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 �   </w:t>
      </w:r>
      <w:r>
        <w:rPr/>
        <w:t>\  �   \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� �  � </w:t>
      </w:r>
      <w:r>
        <w:rPr/>
        <w:t>\ �  � \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 �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XE v1.17 (SAVE-Kennung: HBO_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Hann0 B�ck &lt;hanno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utsche Dokumentation siehe ChkEX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XE is a program, which can detect several EXE-packers and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hk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EXE [filename] [/A] [/X] [/N] [/C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Usually ChkEXE will only show you files that are packed/prot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show you all files, also files that aren't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/protected files. Useful if you want to know if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cked/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Shows also known compilers. I've added this function becaus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it. It can only detect a very small number of compil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release an own program for it, but it was not worth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o I've added it to Chk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Usually ChkEXE stopps after 25 lines. If you use this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. Use this if you want to have the outpu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KEXE &gt; FIL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Will show you the first 30 bytes of the program-code. In EXE-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CS:IP. In COM-files these are the 30 first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is function as an undocumented feature for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s. I thought it was very useful, so I made it to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Shows you a list of all detected packers/pro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Wildcards (*, ?) to specify the filename. It'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th as a parameter. This is because of some PowerBasic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rewrite this par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parameters with the SET CHKEX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parameter as standart, you can do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KEXE=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ways for known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XE is FreeWare, you can us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, suggestions, improvements, new packers etc.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XE is protected with LZEXE v1.00a, REC v0.35, CrackStop v1.01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Stop v1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re are countless several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-numberin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�3 means �3, shareware and reg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�8r means �8, reg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�8s means �8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�8/386 means �8, 386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�8x means special version, which is only used by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 B63 means v1.17 Built 63 (version numbering of ne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/CRYPTEXE/CRYPTCOM/COM2TXT/PACK/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ames there are always two completely differ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from Dismember and from Light Show/Ec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XE from Doors of Perception and from Dmitriy Boris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 from Nowhere Man/NuKE and from Frank Baumg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 from Dark Stalker/UCF and from NIDE Nao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rom TurboPower Software and from Noddeg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rom Piotr Warezak and from G. M.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1.0-versions of this program. Until now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(618), because the others have a mutation engine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/PE/LX-prot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big problems in detecting protectors for Windows and OS/2. Ch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only a small number of them. I would be glad if anyone could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lker [UC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it again, you have unpacked ChkEXE v1.16. But hey, it wasn'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 versions. And I've improved the selfcheck a bit more for v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 TaoT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made a selfcheck that can't be faked with MKEXE. Try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It's an old and well known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[UC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first mails to me you said that you will release a new A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 a detection for it. Not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856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RP is really cool. It shows everybody the useless of non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anks for your great help with the ALEC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now you MUST add EXE-encryption. Just look at E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about the promised Mutation Engine, PE-Encryption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se options in other programs (REC, RCC ...), so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m to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MutaWWP is a little joke. It took me a few minutes to write 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ry to write a really good MtE with no constant bytes. (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detection for every MutaWWP you wi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 is excellent. It's nearly impossible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 [KL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bout the party for the Hideout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exe-mailing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ood idea, wasn't it? The mailing-list now has over 60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for error-free Software, although I try to do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you do with it. All Trademarks are recogniz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not sign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member of the Shareware Autoren VEreinigung (SAVE). The SAVE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man ShareWare-authors. For more information check out the SAVE-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ttp://www.s-a-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nn0 Boeck &lt;hanno@gmx.de&gt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uenerweg 4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-71540 Murrhard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ttp://www.xoom.com/han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9359B6E5 1997/05/10 Hann0 Boeck &lt;hanno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0qr4AAAEEALq58qHsHbqjwUFOTP1O8nh+Gu6nT432VX11s1zqU73W9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1an5k1m+j6V/+GDER7AaTaMgHR9idnOQzcqZ5G8gSh+6y+EYCzS+WbWH0V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K1LxuM+mSNdsEdpgQObgoJavWs4AdnZ/G3sMNKxS9huZRgUrOlQuTWbbl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IYW5uMCBCb2VjayA8aGFubm9AZ214LmRlPokAlQMFEDPwo05KzpULk1m25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D/2tIhtOj/dsfrRx2TshY+f2F/kKZ+0sN7nbxv6S2l/cr+QkJSFE7ftx0k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kF35/d8vvx8u35Es5ZocPeB13B2PxkKZHVaxg9bDF+9FSHa/R5KBNj/VXq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Jp3mwuKV8yfOxulfUY84Mk5dcK/vGZrxRqQKtWN7zh8dt</w:t>
      </w:r>
    </w:p>
    <w:p>
      <w:pPr>
        <w:pStyle w:val="PreformattedText"/>
        <w:bidi w:val="0"/>
        <w:spacing w:before="0" w:after="0"/>
        <w:jc w:val="left"/>
        <w:rPr/>
      </w:pPr>
      <w:r>
        <w:rPr/>
        <w:t>=R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