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</w:t>
        <w:tab/>
        <w:t>Context ID</w:t>
        <w:tab/>
        <w:t>Browse Code</w:t>
        <w:tab/>
        <w:t>Keywords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for CallHelp</w:t>
        <w:tab/>
        <w:t>idxCallHelp</w:t>
        <w:tab/>
        <w:t>idx: 001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ding Help Access</w:t>
        <w:tab/>
        <w:t>idxCoding</w:t>
        <w:tab/>
        <w:t>idx: 010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ing Help Functionality</w:t>
        <w:tab/>
        <w:t>idxAuthoring</w:t>
        <w:tab/>
        <w:t>idx: 015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Help Application Help</w:t>
        <w:tab/>
        <w:t>idxCallHelpHelp</w:t>
        <w:tab/>
        <w:t>idx: 005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Set Defaults Command</w:t>
        <w:tab/>
        <w:t>cmdFileSetDefaults</w:t>
        <w:tab/>
        <w:t>cmd: File Set Defaults</w:t>
        <w:tab/>
        <w:t>Set Defaults; INI; File Menu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Exit Command</w:t>
        <w:tab/>
        <w:t>cmdFileExit</w:t>
        <w:tab/>
        <w:t>cmd: File Exit</w:t>
        <w:tab/>
        <w:t>File Menu; Exit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Index Command</w:t>
        <w:tab/>
        <w:t>cmdHelpIndex</w:t>
        <w:tab/>
        <w:t>cmd: Help Index</w:t>
        <w:tab/>
        <w:t>index; Help Menu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Context Command</w:t>
        <w:tab/>
        <w:t>cmdHelpContext</w:t>
        <w:tab/>
        <w:t>cmd: Help Context</w:t>
        <w:tab/>
        <w:t>context sensitive; Help Menu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Using Help Command</w:t>
        <w:tab/>
        <w:t>cmdHelpOnHelp</w:t>
        <w:tab/>
        <w:t>cmd: Help Using Help</w:t>
        <w:tab/>
        <w:t>Help Menu; Using Help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'About' Window</w:t>
        <w:tab/>
        <w:t>cmdHelpAbout</w:t>
        <w:tab/>
        <w:t>cmd: Help About</w:t>
        <w:tab/>
        <w:t>Help Menu; About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Help Form</w:t>
        <w:tab/>
        <w:t>rgnCallHelpForm</w:t>
        <w:tab/>
        <w:t>rgn: CallHelp Form</w:t>
        <w:tab/>
        <w:t>CallHelp Window; window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File Name Box</w:t>
        <w:tab/>
        <w:t>rgnHelpFileBox</w:t>
        <w:tab/>
        <w:t>rgn: Help File Box</w:t>
        <w:tab/>
        <w:t>Help File Name Box; file name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Box</w:t>
        <w:tab/>
        <w:t>rgnHelpDataBox</w:t>
        <w:tab/>
        <w:t>rgn: Data Box</w:t>
        <w:tab/>
        <w:t>Data Box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Command Option Buttons</w:t>
        <w:tab/>
        <w:t>rgnHelpCmdOptions</w:t>
        <w:tab/>
        <w:t>rgn: Help Command Options</w:t>
        <w:tab/>
        <w:t>command options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Buttons</w:t>
        <w:tab/>
        <w:t>rgnCommandButtons</w:t>
        <w:tab/>
        <w:t>rgn: Command Buttons</w:t>
        <w:tab/>
        <w:t>OK; Exit; command buttons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key Table Box</w:t>
        <w:tab/>
        <w:t>rgnMultikeyBox</w:t>
        <w:tab/>
        <w:t>rgn: Multikey Table Box</w:t>
        <w:tab/>
        <w:t>Multikey Table Box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ing WinHelp</w:t>
        <w:tab/>
        <w:t>techCallingWinhelp</w:t>
        <w:tab/>
        <w:t>tech: Calling WinHelp</w:t>
        <w:tab/>
        <w:t>calling function; Windows function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 Sensitivity</w:t>
        <w:tab/>
        <w:t>techContextSensitivity</w:t>
        <w:tab/>
        <w:t>tech: context sensitivity</w:t>
        <w:tab/>
        <w:t>context sensitivity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turing Bitmaps of Your Screen</w:t>
        <w:tab/>
        <w:t>techScreenDumps</w:t>
        <w:tab/>
        <w:t>tech: Capturing Bitmaps</w:t>
        <w:tab/>
        <w:t>bitmap; screen dump; copy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CallHelp</w:t>
        <w:tab/>
        <w:t>howUsingCallHelp</w:t>
        <w:tab/>
        <w:t>idx: 003</w:t>
        <w:tab/>
        <w:t>procedure; how to; tutorial; using help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key Data Structure</w:t>
        <w:tab/>
        <w:t>techMultikeyStructure</w:t>
        <w:tab/>
        <w:t>tech: Multikey Structure</w:t>
        <w:tab/>
        <w:t>data structure; multikey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Help Function Commands</w:t>
        <w:tab/>
        <w:t>techWinHelpCmds</w:t>
        <w:tab/>
        <w:t>tech: WinHelp Functions</w:t>
        <w:tab/>
        <w:t>WinHelp function; command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ing Jumps and Popups</w:t>
        <w:tab/>
        <w:t>techJumps</w:t>
        <w:tab/>
        <w:t>tech: Authoring Jumps</w:t>
        <w:tab/>
        <w:t>jump; popup; authoring;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Help</w:t>
        <w:tab/>
        <w:t>defWinHelp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</w:t>
        <w:tab/>
        <w:t>defJump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up</w:t>
        <w:tab/>
        <w:t>defPopup</w:t>
      </w:r>
    </w:p>
    <w:p>
      <w:pPr>
        <w:pStyle w:val="Footnote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he VBHELP Template</w:t>
        <w:tab/>
        <w:t>techUsingTemplate</w:t>
        <w:tab/>
        <w:t>tech: Using Template</w:t>
        <w:tab/>
        <w:t>template; style; macro; vbhelp.dot; WordBASIC;</w:t>
      </w:r>
    </w:p>
    <w:p>
      <w:pPr>
        <w:pStyle w:val="Normal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2520" w:leader="none"/>
          <w:tab w:val="left" w:pos="4140" w:leader="none"/>
          <w:tab w:val="left" w:pos="621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a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ra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Bu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60" w:after="120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58"/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ara">
    <w:name w:val="Para"/>
    <w:basedOn w:val="Normal"/>
    <w:next w:val="Normal"/>
    <w:qFormat/>
    <w:pPr>
      <w:numPr>
        <w:ilvl w:val="0"/>
        <w:numId w:val="1"/>
      </w:numPr>
      <w:spacing w:before="0" w:after="58"/>
      <w:ind w:left="115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raIndent">
    <w:name w:val="Para/Indent"/>
    <w:qFormat/>
    <w:pPr>
      <w:widowControl w:val="false"/>
      <w:numPr>
        <w:ilvl w:val="1"/>
        <w:numId w:val="1"/>
      </w:numPr>
      <w:bidi w:val="0"/>
      <w:ind w:left="36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">
    <w:name w:val="List/Bull"/>
    <w:qFormat/>
    <w:pPr>
      <w:widowControl w:val="false"/>
      <w:numPr>
        <w:ilvl w:val="2"/>
        <w:numId w:val="1"/>
      </w:numPr>
      <w:tabs>
        <w:tab w:val="clear" w:pos="15840"/>
        <w:tab w:val="left" w:pos="346" w:leader="none"/>
      </w:tabs>
      <w:bidi w:val="0"/>
      <w:ind w:left="346" w:hanging="245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">
    <w:name w:val="List/Num"/>
    <w:qFormat/>
    <w:pPr>
      <w:widowControl w:val="false"/>
      <w:numPr>
        <w:ilvl w:val="3"/>
        <w:numId w:val="1"/>
      </w:numPr>
      <w:tabs>
        <w:tab w:val="clear" w:pos="15840"/>
        <w:tab w:val="right" w:pos="274" w:leader="none"/>
        <w:tab w:val="left" w:pos="360" w:leader="none"/>
      </w:tabs>
      <w:bidi w:val="0"/>
      <w:ind w:left="346" w:hanging="245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/Text"/>
    <w:qFormat/>
    <w:pPr>
      <w:widowControl w:val="false"/>
      <w:numPr>
        <w:ilvl w:val="4"/>
        <w:numId w:val="1"/>
      </w:numPr>
      <w:tabs>
        <w:tab w:val="clear" w:pos="15840"/>
        <w:tab w:val="left" w:pos="1440" w:leader="none"/>
      </w:tabs>
      <w:bidi w:val="0"/>
      <w:ind w:left="1440" w:hanging="1325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