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[ ROSE's GOAT File Generator � (c) 1994-98 by ROSE, Ralph Roth! ]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Softwareentwicklung, Dipl.-Ing. Ralph Roth � See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less creation of programs which are of no use for anyone -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viruses which should infect these files (called baits or go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sample files are suitable for all viruses float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xpert you'll know that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OM infectors       -&gt; 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viruses (Pure) -&gt; will infect standard EXE files 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hunter            -&gt; use /Filler=0 to generate sui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viruses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UMP 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            -&gt; /JMP or 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, but NO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                -&gt; /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Retro viruses  -&gt; use /dec=13 or /dec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 bait viruses     -&gt; /HEX, /ROM and 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or/N8fall, Junkie -&gt; /start=60000 /end=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8Fall/Neuroquila     -&gt; touch rose*.* /T:1.2.1988 or Updater /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 Zerohunting      -&gt; /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ZM/MZ bug    -&gt; /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bug in IVP  -&gt; for this reason ROSEGOAT generates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 filename length 7.3 in the "standard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 bait viruses     -&gt; option /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quickly infected samples ROSEGOAT generates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T.BAT which executes all sampl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e file ROSEGOAT.COM - it is selfchecking (infection/ha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can and F-Prot limited heuristic aproach may flag a fals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 who cares about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released as FREEWARE - if you want to support 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me suggestions and improvements for ROSE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me new viruses VirScan Plus (VSP) can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rite a documentation for ROSEGOAT (ask first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er my virus scanner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me postcards, infected samples, letter bomb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lam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NOT case sensitive.  You can use the slash "/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en "-" to start an option.  Options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ROSEGOAT (set ROSEGOAT=...).  To unse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setting ROSEGOAT=...  you can use the a "-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for example:  set ROSEGOAT=/Jmp -&gt; rosegoat /jmp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ROSEGOAT [Basename] [(-|/)option(s)[(:|=)Valu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GOAT [SingleGoatFileSize] [-|/option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OSEGOAT=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name    Base for the filenames. Default ROSE. See bel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max. length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   Generates only one single goat file with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/H       Show this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SC        Use ASCII chars for goat fil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LL       Write a call at the beginning of the code (COM and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M        Generate only COM files. Default: /COM and 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E        Generate only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LLER=x   Fill the file with the pattern `x`. Default: $90 =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X        Use hexadecimal goat fil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FO       Add CPU type, CPU speed and FPU type into the go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MP        Write a jump at the beginning of the code (COM and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ANDOM     Fill the file with rando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OM        Use Roman style goat fil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BAT      Do not generate TESTIT.BAT file. This switch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"single goat file creatio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ATE     Don't add the goat file creation time into the go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RASH      Write random trash instructions at the beginning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purpose ROSEGOAT has a simple mut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. Only the first 5 bytes are alter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at file. Overwrites the options /JMP &amp; /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M         Use ZM instead of MZ in EX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RT=x    Start with filesize `x`. Default: 10000, Max=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D=x      Stop goat file creation if filesize is less than `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=1000 bytes. Smallest possible size COM=160, EXE=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C=x      Decrement the filesize by `x` bytes. Default=350, Mi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are accepted in decimal and hex notation. For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llar sign, e.g. /Filler=$90 or -start:$ed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key to stop the goat file generation at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not enough free disk space left, ROSEGOAT will sto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go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 Goat Fi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uses like CriCri won't infect files including the character 'V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For this reason you can use the options /ROM, /HEX and /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mix thes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OM - numbers the goat files in Roman counting style (I cann'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ctly). E.g. I, II, III, IV, V, VI etc. Because the crea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row, the basename is truncated to 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X - hexadecimal numbering. Use this for generating up to 65000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 Counting is done from 0000 to FFFFh. 4 characters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C - Numbering using ASCII letters starting at 'B' up to 'U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ll basename of 7 characters. E.g. rosegoat mygoats /a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ygoatt.com, mygoatu.exe, mygoasb.co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GOA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OSEGOAT finds the file ROSEGOAT.MSG in the PATH=...,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directory where ROSEGOAT resides, the contents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generated goat file. Edit or delete this file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ROSEBBS.TXT for PGP key, address, email etc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elete the whole package and request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    15-Nov-98 (AV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bugfixes and enhancements. Enhanced utilit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   08-Aug-98 (AV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fixes and small features, like better (and random)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. Added the Mini-Goat generator and the sel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   17-May-1998 (VNet), 20-May-1998 (S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handling of ROSEGOAT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tter CPU detection for the /INF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P, /CALL and /TRASH can now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/NO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nhanced error handl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TRASH now genereates 5 random instructions (was: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  28-April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option /Info and /N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/START, /END and /DEC default settings, see ROSEGOA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Marx - beta testing and input for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 Z./B-Coolware - for his wonderful TMi0SDGL 2.0x CPU/F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