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may NOT be distributed or bundled with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sold for commercial profit without the explici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uthor. In cases where the author has consented, the PKUNZIP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ation message which normally rea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entic files Verified!   # EYC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th Planet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dditionally indicate the commercial entity to whic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granted. If authentication is not presen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to obtain a bona fid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FREEWARE refers only to the mode of distrib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and source are COPYRIGHTED. Reuse of this co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application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, indirect or similar damages due to loss of da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ason, even if the author or an agent o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d of the possibility of such damages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, regardless of the form of the claim. 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oftware bears all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L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l was designed to examine the internal content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(LE) files used for VxD (Virtual Devices) in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ndows '95 and Linear eXecutable (LX) files used by OS/2 2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p. Windows does not use imports but instead uses INT 20h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 that are fixed up on the fly. In assembler these cal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VMMCall, VMMJmp, VxDCall &amp; VxDJmp. Windows only ex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ointer to the DDB, a device driver header, this head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exports that other VxDs can call with the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above. When known the name associated with a dynam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displayed. Under OS/2 the LX file is the basis for the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, the New Executable (NE) file is used for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. OS/2 also supports data compression in the form of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alled EXEPACK:1 (much like EXEPACK under DOS) where long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ame byte, typically zeroed data buffers, are folded into a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un Length Encoding) form where the byte and the number of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. OS/2 Warp has a superior LZ (Lempel Ziv) compress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n the system kernel, called EXEPACK:2. This type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 around 2:1 compression and works well with code or data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uses any repeating byte streams not just ones with the sam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ough disassembler has been added to release 1.12. Th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symbols and debug info contained within the LE execu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those within .SYM &amp; .PDB files with the same base nam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directory. Two passes of the code sections are ma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 and call locations can be displayed smartly. There is n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to do code/data analysis, so jump tables and embed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ikely to degrade the quality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symbols will dramatically improve the outpu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13 has an experimental KNI (Katmai New Instructio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Now! disassembler. (July 8,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1.14 has been compiled as a Win32 Console application, 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my OS of choice and the PMODE/W DOS Extender no longer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ctively supported. (February 7, 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2.00 improved the disassembler so that it cross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database and produces more symbols automatically. Data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w dumped out. (July 29, 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2.01 fixed a couple of disassembler issues, and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disassemble a portion of the executable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sasm:start,length where 'start' and 'length' are hex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DumpLX foo.vxd -disasm:400DE,1FE &gt;fo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ctober 7, 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2.10 has an experimental WNI (Willamette New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ound this tool to be mildly useful or entertaining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some Email, positive feedback is always good to get and make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WARE worth while. If you didn't like this tool, discard it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ntiments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ve Turvey, July 24,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alb, IL., USA &amp; Southampton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clive@tbc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  : http://www.tbcnet.com/~c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utput from Dump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LX v2.10 (c) Copyright Tenth Planet Software Intl., C Turvey 1995-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.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     ===</w:t>
        <w:tab/>
        <w:tab/>
        <w:tab/>
        <w:t>This FREEWARE product was written by C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      / th</w:t>
        <w:tab/>
        <w:tab/>
        <w:tab/>
        <w:t>Turvey, an English Electronics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  /   Planet</w:t>
        <w:tab/>
        <w:tab/>
        <w:t>It is designed to replace the LE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/     Software</w:t>
        <w:tab/>
        <w:tab/>
        <w:t>utility written by Andrew Schul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\\    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\\</w:t>
        <w:tab/>
        <w:tab/>
        <w:tab/>
        <w:t>If you like the software, or fin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\\   clive@tbcnet.com</w:t>
        <w:tab/>
        <w:t>post some Email to clive@tb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   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DumpLX [options] &lt;OS/2   LX Linear eXecu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Win386 LE Linear Execu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</w:t>
        <w:tab/>
        <w:t>-quiet</w:t>
        <w:tab/>
        <w:tab/>
        <w:t>Suppress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isasm</w:t>
        <w:tab/>
        <w:tab/>
        <w:t>Rough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eloc</w:t>
        <w:tab/>
        <w:tab/>
        <w:t>Display base re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esource</w:t>
        <w:tab/>
        <w:t>Display resour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sym</w:t>
        <w:tab/>
        <w:tab/>
        <w:t>Suppress symbolic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inished writing Windows Source Version 3, which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 Communications Inc. Versions one &amp; two of Windows Sourc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ndrew Schul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indows Sour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urce is an add-on to V Communications' Sourcer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processes executable, dynamic link library, devic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xD files for Windows 3.x, Windows '95 &amp; Windows NT.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OS/2 1.x, 2.x &amp;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sible symbolic debug information included in separate .SYM,</w:t>
      </w:r>
    </w:p>
    <w:p>
      <w:pPr>
        <w:pStyle w:val="PreformattedText"/>
        <w:bidi w:val="0"/>
        <w:spacing w:before="0" w:after="0"/>
        <w:jc w:val="left"/>
        <w:rPr/>
      </w:pPr>
      <w:r>
        <w:rPr/>
        <w:t>.DBG, .PDB files, or included in Codeview or COFF debugg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DumpLX supplied with Windows Source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upplied here in that it also generates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by Sourcer to enhance the quality of the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urce Web Page : http://www.tbcnet.com/~clive/vcomwin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V Communications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r, Bios Preprocessor, Windows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er, Partition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Communications, Inc., 2290 North First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01, San Jose, CA 95131-2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800-648-8266 (USA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408-965-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: 408-965-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sales@v-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: http://www.v-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are highly recommended, be sure to let them know Clive T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