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demonstration of FSAVE and FXSAVE, it was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ight better understan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March 4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4011.17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, .PDB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 System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2290 North Firs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, San Jose, CA 95131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965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965-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: 408-965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75031.30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