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FREEWARE refers only to the mode of dis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and source are COPYRIGHTED. Reuse of this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pplica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W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s the precursor to VxDLib, and might pro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ople who want to look inside W4 VxD Library files. 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s 95 Setup, VMM32.VXD is a W4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VxDs. If extracted from the original cabinet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3 file containing a single VxD (VMM), which is la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component VxDs by WININIT.EXE. Source c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For more information on W3 &amp; W4 files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"Windows Undocumented File Formats" by Pete Davis &amp;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ace, R&amp;D Books, ISBN 0-87930-437-5. The simila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de and Pete's stem from his use of my origina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, with permission I migh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DB &amp; Dump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couple of little tools I threw together to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debug data in various PDB and Codeview formats.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is designed to handle files in Program Database v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reated by MSVC 2.x, 4.x, 5.0 &amp; 6.0 (all of which are differen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work with PDB v1.0 created by MSVC 1.xx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handle only 'type' information, which by itself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 'Type' data is used where possible, I'm kind of laz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rite a multi-pass decoder and I probably didn't c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f types (just the ones I had good examples for).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was to extract global symbols. Also supported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bit leaf types and symbols used by Visual Studio 97 &amp;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view tool should work with pretty much all NBx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Z, PE, LE &amp; LX type executables, except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10 which is a file marker for a PDB file. The mark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NB10 signature, a 32bit Time-Date Stamp and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ring for the PDB file. Use DumpPDB to examine the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not the Codeview file with the NB10 signature. The N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sed by Visual Studio 97 (MSVC 5.0) &amp; 6.0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It has several new symbols using the 32bit typ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dumps 32-bit Borland Debug data in FB09 &amp; FB0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vided with source to assist Vincent Mah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y freeware Delphi MemChec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been meaning to figure out how Borland 32-bit Debu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coded for quite some time, but I was finally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y a request for information from Jean-Marc Eber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ult of several evenings of analysis and coding,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very pretty, 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tools/toys are a work in progress. This is abou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rime time" as the're going to get, it's FREEWARE, i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. If you want me to add features, please send large bun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(dollars or pounds I don't much care which). If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problems, send example files. If you want help,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ese tools to be mildly useful or entertain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some Email, positive feedback is always good to ge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FREEWARE worth while. If you didn't like this tools,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keep 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August 27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W4 v0.24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decompress Win95 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library files created by DE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W4 &lt;Windows W4 File&gt; [&lt;Hex Offset within W4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CV v4.08 (c) Copyright Tenth Planet Software Intl., C Turvey 1988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Tool to dump Codeview 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CV &lt;.EXE .DLL (MZ NE LE LX PE) and .D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Codeview types NB00,01,02,04,05,06,07,08,09 &amp;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B10 (aka PDB) use Dump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DB v0.04 (c) Copyright Tenth Planet Software Intl., C Turvey 1997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Tool to dump PDB 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PDB &lt;.PDB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PDB files from MSVC 2.1, 4.1, 5.0 &amp;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view use Dump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B v0.04 (c) Copyright Tenth Planet Software Intl., C Turve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Tool to dump 32-bit Turbo 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FB &lt;EXE/DL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32-bit Turbo Debugger formats FB09 &amp; FB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disassemble PE executables with DUMPBIN (LINK -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will be fairly low, much as it would be with earli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BUG (8086) or SYMDEB (80286). To examine anything beyo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Sourcer &amp; Windows Source will make a much better job,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estina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2290 North Firs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, San Jose, CA 95131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965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965-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