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, here we go with beta release 3 of the winice d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support for dumping from 16 bit ring3, 32 bit ring0  and V86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you can dump (or at least try to ;-) from all execution m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e across in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eature which i've added in this release is the 'emulation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GEIN command which solves another problem as well: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were not present in the area you were trying to dump, you w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a crash. not anymore... hopefully. the previously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ulation' means that if you dump a 1 byte 'long' area, then you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riginal PAGEIN functionality (but you still hav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th/filename). in fact, you've got even more since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16 bit ring3 and V86 code as well (the original PAGE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32 bit ring3 and ring0 'onl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re're some features to test, some come to my mi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e general notes: always make sure that interrupts ar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the dumper wont work. if for some reason they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to change IF manually from winice before issuing the d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however i dont know whether it will help or not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umper routine will be executed, however consider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debugging did have a reason to disable interrupts...)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 had some problems with the expression evaluator when in 16 bit mo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CS:IP as the start address. i definitely did dump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t was not what i wanted. in other words the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alculated incorrectly (the dumper itself always uses a fla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start address). the only way i found to get around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IN flat(cs:ip) 12345 c:\dump.b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use the flat() operator). the same problem can occu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address specifications, if you had problems with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addresses, try out fl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you try to dump from 16 bit mode (try MSHEARTS.EXE ;-), think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specify the size of the area you want to dump. 'cos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16 bit (64k) and you can easily specify a length, which in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space will point outside of a valid segment (i.e. commited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in V86 mode, probably it's a bad idea to try to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emory... so don't get insaitabl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sting in ring0: besides making sure that interrupts enabled,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ensure that you're not trying to re-enter the VMM or IFS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no straightforward way to do it if you just blindl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d and landed in winice somewhere in the middle of the kern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, but if you're debugging a VXD you know doesnt use IFSmg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probably safe. again, experiment and let me know when it wor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didnt. btw, VMM re-entrancy seems to be of little importance, '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MM calls itself many times, so if you see it happening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debugging, then it's probably safe to use the dump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only commands which i 'killed' is 'ver ice' (the original PAG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mulated'). if you encounter problems with something else, t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ot my fault ;-). anyway, do let me know abou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