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edump 5.17 is the first version of our extension toolkit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TICE and Windows NT platforms. This document discusses N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NT specific issues while using our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ly only the memory dumper has been ported to nticedump.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to be added in future versions, in both nticedump and ic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supports only 32 bit PM clients, in both ring-0 and ring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PM and (E)V86, DPMI, DOS4GW or any other DOS extender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. Support for those modes will be added if nticedump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emory Dump: PAGEIN D BaseAddress Leng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 512 \??\C:\memory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GEIN D 400000 300 C:\memory.d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gein a memory page: PAGEIN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 4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Toggle dump Expert mode on/off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elp 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PAG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es about installation, patching ntice.sys and suppor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versions 3.22, 3.23, 3.24, 3.25, 4.00, 4.01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. Note that support for 3.25 is ensured only for the original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one is not supported in this build of nticedump. Next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support the patched 3.25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binding the binary images into ntice.sys, use the included p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ntid.exe, written by our friend G-Rom, author of the wrold-wid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dump. The utility is pretty straight-forward to use, so I won'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current build of nticedump was tested on NT 4.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1 is NOT supported and will NEVER be. Although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earing Win2k compatibilty in mind, I personally never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est it on W2k. Maybe the beta team will do it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some changes in the load order for the file syste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Win2k, NTICE will complete initialization before any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r is loaded. This situation is not handled by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ticedump, and therefore you have to be sure that a file system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before trying to dum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of nticedump will allow a special mode of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ocked memory buffers and queued IO to support dump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od, why should I bother with this? I doubt that anyone will ever need it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reakpoints and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ough nticedump can safely coexist with any kind of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upplementary safety you should not have breakpoints act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on the following ntoskrnl.exe API's (or inside those API's :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InitAnsi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AnsiStringTo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FreeUnicod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sAddres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gPr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At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Detach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INT 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other breakpoints will not interfere with dum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pecifying correct paths. Dumping with expert mod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ing memory to a file requires a FULL path name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Please note that from NT IO manager point of view, a str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memory.dmp" is not a valid path name. I will not enter in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he NT IO manager interprets requests of this form for the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tem, and while such a path name is invalid. What I will tell you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following forms to pass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t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ert path mode is the default way of construc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ticedump. This mode is the only way to specify a valid path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links to "C:" , "D:" .... "Z"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"\??\C:\filename.dm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.dmp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"\SystemRoot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Windows 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"\device\Harddisk0\partition1\filenam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reate file "filename" in root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"\device\Harddisk0\partition1" is a valid object path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t the executive level. Specifying the path through method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way, methods 2 or 3 being required only if you need to dump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ymbolic links to C: D: .... X: are created. A normal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use methods 2 or 3. "SystemRoot" symbolic link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 manager before NTICE has completed initialization, so using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h component should be valid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a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path mode accepts as valid paths the "normal" w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ser should be familiar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:\memory.d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will be unable to dump before the drive letters'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Expert mod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PAGEIN D command, without any other parameter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expert mode on and off. A message is printe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ilenames are fully supported, so a fi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IsADumpCreatedWithIcedump" will be accepte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an already existing file name will result in a super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old file contents being destroyed, without any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enerating a backup of the old file. So think twice befor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 like "\SystemRoot\System32\ntoskrnl.exe" ;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handling. Messages and possi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icedump is provided "as is", without any guarantees. The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ugs, so use it at your own risk. We, the icedump team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unintentional damage caus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sking us any questions, do RTFM. However, due to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T operating system, unforeseen conditions may occu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cedump to fail its task. In this case, first visit http://icedump.tsx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st available version, and see if the problem was fixed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ssist you, but be sure that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down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nticedump version. Can be retrieved by typing PAGEIN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TICE version and Windows NT version (including any Servic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!!!!). A build number will be preferable, especially for Win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n the case of a BSOD, please copy the first 3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xactly as they appear. For very interesting situations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crash dump from your machine. (Hah, like I have time to spend st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rashdumps :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lthough we provided the source code inside the pack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 educational purposes only. We do not intend to support any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modified source code. So if you want to customize your ntic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be sure that you know damn well what you are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at your modifications become part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icedump package, send them to our team. We reserve the right to rejec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planations, but this will happen only if you prop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credible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lso appreciate ideas for new extens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&amp; The Owl: for the great support they offered me inside UK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the Icedump team. Thx you gu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-Rom: </w:t>
        <w:tab/>
        <w:tab/>
        <w:t>for Process Dump, the patcher,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K:</w:t>
        <w:tab/>
        <w:tab/>
        <w:t>for accepting to be a part of our Nticedump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ffin: </w:t>
        <w:tab/>
        <w:t xml:space="preserve">for beeing a good friend, and the edit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cument. Sorry for the patcher, but th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 files are not compatible with you'r cod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x for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yX:         Beta tester,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in:</w:t>
        <w:tab/>
        <w:t>Who did not cared enough to send me his patc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n to get feed-back on beta tests, but I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m :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pizer, Animadei, Devil, KrK, G-Rom, Ghiribizzo, Iceman (.de), Lord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mmon, Razzi, Slava, Sharp, The Owl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