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 is an interactive disassembler - it converts a binar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ssembler text, allowing you to examine internals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engineer it and obtain a source text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outstanding feature that makes it unique among other dis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activity (as the name implies). With IDA you may examin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modifications on the fly, with zero wait time, all your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are instant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paralleled aspect of IDA is FLIRT - Fast Library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echnology. The disassembler looks at the input file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mon procedures and properly names and attaches comments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s an intelligent assistant for you. FLIRT technolog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ime, taking the routine part of work. It is pretty funn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list of functions and to look how FLIRT gives meaningfu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s and attaches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DA is the only disassembler that knows about high level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like arrays, enumerations and structs. You may use them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clearer and more understandable. The upcoming version of IDA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even local variables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You may patch the input file and get a patched vers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rks for some 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re is a built-in C like language. It will help you to autom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DA is capable to analyse program in the background, in paralle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DA saves the database with the disassembly on the disk: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ssemb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autocommenting feature makes the output tex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standard TVision interface will help you to get learn IDA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xt sensitive help makes it even more easier. You may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2x100 characters. Also you can redefine keys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 little but important thing as a built-in calculator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input file is limited: 64 megabytes as distributed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GESIZE parameter in the configuration file, you will be able to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ble files up to 256 megabytes. Enough for the 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gments is really unlimited. The only limitation i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iguous memory chunks, it also depends on VPAGE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the limit is approximately 340 chunks. Address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is 32 bit. There is a small window at 0xFF000000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DA for the internal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instruction/data: 500. You can't enter a long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more than 4095 characters for one instruction. Length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fine up to 1024 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knows about arrays and provides you with one dimensional array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DA can create simple array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rray, use '*' (asterisk) key. For example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ouble-bytes. The following actions will do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Define the first elemen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Pres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Specify size of array (and possibly other array attribute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- the arra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rray of structures, define a structu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is able to represent constants as symbolic names. All wha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collection of symbolic names and specify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as a "enum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Func =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Func  =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Exi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Do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knows about structured types and provides you with means to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You need first to create a structure type and after defin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d types. Also, you may use pointers t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bx, [bp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x+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bx, [bp+arg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x+mystr.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is a nifty feature that you expect from any debugger. ID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apable at auto-commenting. Below are a few samples of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ability of IDA. And if that isn't enough to make you happ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your own comments datab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indows NT, Windows 95 auto-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WIN 3.1 VxD fragment, as it is disassembled and commented by 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4C1                 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2                 push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3                 push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4                 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5                 mov     ea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A                 VxDcall VDD_Msg_Cl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D0                 mov     ea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D5                 VxDcall VDD_Msg_Ba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DB                 mov     eax,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E0                 VxDcall VDD_Msg_Fo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E6                 mov     eax,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EB                 mov     ed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F0                 VxDcall VDD_Msg_SetCur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F6                 mov     ebx, large ds:18F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3, 2.1 and Warp auto-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S2 programs are also auto-commented. Here is a par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of a 32-bit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949                 call    Dos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4E                 mov     eax, offset CPPOS30__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53                 call    CPPOS30__exception_pro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58                 mov     eax, [esp+20h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5C                 call    sub_10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61                 push    109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66                 push    0F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6B                 call    DosEx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70                 call    sub_10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75                 push    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7A                 mov     ecx, large dword ptr ds:CPPOS30__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80                 sub     esp,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83                 mov     edx, dword_203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89                 mov     eax, dword_20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8E                 call    CPPOS30__callback_opt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93                 call    CPPOS30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98                 lea     ecx, [esp+20h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9C                 push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9D                 call    DosUn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A2                 add     esp,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uto-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are a piece of cake with that leve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2 loc_0_9D2:                              ; CODE XREF: start+8CC#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2                 mov     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4                 mov     dx, 19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7                 xor     c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9                 mov     bh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B                 mov     ah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D                 int     10h             ; - VIDEO - SCROL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D                                         ; AL = number of lines to scroll window (0 = blank who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D                                         ; BH = attributes to be used on blan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D                                         ; CH,CL = row,column of upper left corner of wind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D                                         ; DH,DL = row,column of lower righ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DF                 xor     d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E1                 mov     word_0_15F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E5                 mov     a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E7                 xor     bh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E9                 int     10h             ; - VIDEO -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E9                                         ; DH,DL = row, colum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E9                                         ; 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EB                 mov     di, 5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EE                 call    off_0_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F2                 mov     di, 4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F5                 call    off_0_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F9                 mov     di, 5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9FC                 call    off_0_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A00                 call    off_0_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A04                 mov     ax,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A07                 int     21h             ; DOS - 2+ - QUIT WITH EXIT COD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00:0A07                                         ; AL =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pl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or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ecutable Format. This format is used in MS Windows 3.x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Executable Format. This format is used in OS/2 2.x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Executable Format. This format is used in MS Windows Vx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Executable Format. This format is used in MS Windows 95 and M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Object Module Format. This format is used in MS DOS, MS Windows 3.x and OS/2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Object Files. This format is used in MS DOS, MS Windows 3.x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Object Files. UNIX, MS Windows95 and MS Windows NT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Object File Format. This format is widely used in UNIX world. For example, SCO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JPP, GNU32 executable and object files hav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s used to keep image files for microprocessors. Don't confuse it with OM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 Technology Hex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s used to keep image files for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s used to keep image files for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 overlayed files. Overlayed part of the program is kept together with the non-overlayed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Pascal Overlayed files. Overlays are kept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x, 4.x Loadable Modules. IDA understands compressed modu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 Of course, IDA doesn't disassemble ZIP files (there is nothing to disassemble), it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 a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. Any un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not exhaustive and never will be, there are two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New input file formats are constantly added to the list. The upcoming version is likely to support ELF forma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-facto standard for UNIX executables. Linux uses ELF form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Any user can write a DLL module to load any new format. We already have a module to load Watcom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can crea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(output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 (output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(output MAP file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EXE, COM (eventually patched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(patched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C (IDC program to recreate IDA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e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8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, HD 6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86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286/287 real &amp;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6/387 real &amp;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486/487 real &amp;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real &amp;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MMX real &amp;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Pro real &amp;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60 XR, 860 XP (alp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51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 Technologies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C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C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C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C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CPU32 (68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C68020 with MC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C68020 with MC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C68020 with MC68882 and MC68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 is capable to disassemble Java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odular structure of IDA is it possible to write a module to disassemble files for new processors.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have created such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II :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 - Fast Library Identification and Recogni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of modern high level language programs requires a lot of time to determine library functions. This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lost because meanwhile we do not receive new knowledge and only facilitate further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gorithms containing in the program. It's a pity that such determination is necessary for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f analysis of a program is considerably eased by knowing 'class' of a library function, it helps to sie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 functions. For example, a function that works with streams in C++ usually has nothing to d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every high level language program uses a great quantity of standard library function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 up to 95% standard functions. For example well-known program "Hello, world!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unctions       -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in()         -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t's a trivial program but usually the library functions constitute about a half (50%) of the program code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 user of a disassembler is forced to waste more than a half of time to determine the library functions.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process of analysis of the program resembles a process of solution of crossword puzzles: the more lett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easier is to guess the next word and in disassembling the more comments and meaningful names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quicker we understand what this function is. Wide usage of the standard libraries such as OWL, MFC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ntribution of the standard functions in the program yet more. A middle sized program for Win32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using modern technologies (e.g., AppExpert and similar wizards) calls 1000-2500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lot :) of an IDA user we tried to create an algorithm of recognition of the standard library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real usable result we agreed ab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nsider the C(C++)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no such goal to recognize 100% of functions. It's impossible theoretically and moreover a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unctions may lead to undesirable consequences. For example it's unreasonable to recogniz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probability of wrong recognition is very high (it's curiously but in modern C++ libraries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unctions that are absolutely identical byte- to-byte but have differen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gnize and give the names to functions only (code segment), ignoring the data (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recognize a function successfully we assign a name and/or comment the function. We have no aim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types of function arguments, about the behavior of the function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centage of wrong recognized functions must be minimal. We consider a wrong recognized function is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not recognized one so an ideal situation is when there are no wrong recognized fun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gnition of the functions must require a minimum of processor an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gorithm must be platform-independent, i.e. it must work with the programs compiled for any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possible we search for and locate a main() function and position the cursor at it, because a startu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a library is no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iculty is the quantity of the functions and memory they occupy. If we calculate memory occupi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versions_ of all libraries produced by all compiler _vendors_ for memory _models_, we easily achieve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. And if we take into account OWL, MFC, MFC and similar libraries, then the required disk space i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ky. For the time being users of personal systems cannot afford to set aside so huge disk space for a simp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, so we need to design some algorithm to diminish volume of information required to recogniz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Also, quantity of functions dictates the necessity of efficient recognition algorithm. Simple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fficulty is the presence of _variant_ bytes in the program. The variant bytes are non-constant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me bytes of a program corrected (fixed up) at the loading time. Some others become constants a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Mainly the variant bytes are originate from references to external names. In this case the compiler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called functions and leaves these bytes equal to zeroes and writes so called "fixup information"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ometimes this table is called "relocation table", "relocation information"). For example, an excerpt of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 0000s                               mov     ax, seg _OVRGRO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9A 00000000se                          call    _far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3B 1E 0000e                        cmp     bx, word ptr es:__ovr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riant bytes. The linker will try to resolve external references, replacing zeroes with addresses o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some bytes are left untouched, for example references to dynamic libraries and bytes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program. These references can be resolved only at the loading time. This is done by a special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- system loader. It will try to resolve all external references and replace zeroes with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n a system loader cannot resolve an external reference (i.e. the program refers to an unknown DLL or nam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linkers count themselves authorized to change bytes without fixup information (non-variant by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bject code, making it fas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: 9A........        call    far pt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: 90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: 0E                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2: E8....            call    near pt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program will run as it ran before, without this modification, but the replacement made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prohibits byte-to-byte comparison bytes of the program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variant bytes in a program makes it impossible to use checksums for recognition. If function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riant bytes, it would be enough to calculate checksum (CRC, for example) of first N bytes and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by a hash-table. It would greatly decrease the size of information required for recognition: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s length and checksum w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told that it is impossible to recognize all standard library functions. There are functions that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to-byte, doing the same but they are called differently. For example, functions strcmp() and fstrcmp()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memory models. On the one hand, we do not want to throw away these functions because they are no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gnition would help the user, but we cannot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difficulty for recognition ar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ight these functions are trivial and uninteresting, but you will be surprised if you learn how many su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libraries. For example, libraries from BCC OS/2 v1.5 contain 20 such functions including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rite(), etc. Plain comparison of these functions gives nothing. In any library we can find dozen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only by the functions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l short functions (consisting merely of 2-3 instructions) are difficult to recognize - probability o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is very high. At the same time leaving them unrecognized is undesirable - for example, if we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) function, we may fail to recognize strlwr() which refers to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but very important difficulty is copyright issues. We cannot distribute standard libraries so w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: let's create a database of all functions from all libraries of all vendors and check eac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disassembled whether a standard function can be started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required for the recognition is kept in a signature file. Each function is represented by a pattern.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32 bytes of a function with all variant bytes mark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BEC0EFF7604..........59595DC3558BEC0EFF7604..........59595DC3 _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BEC1E078A66048A460E8B5E108B4E0AD1E9D1E980E1C0024E0C8A6E0A8A76 _bio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BEC1EB41AC55604CD211F5DC3.................................... _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BEC1EB42FCD210653B41A8B5606CD21B44E8B4E088B5604CD219C5993B41A _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variant bytes are displayed as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many functions start with the same byte. Therefore we build the following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EFF7604..........59595DC3558BEC0EFF7604..........59595DC3 _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8A66048A460E8B5E108B4E0AD1E9D1E980E1C0024E0C8A6E0A8A76 _bio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C55604CD211F5DC3                                       _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CD210653B41A8B5606CD21B44E8B4E088B5604CD219C5993B41A   _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ree is built from the above patterns). In the nodes of the tree we keep sequences of bytes. In this exampl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s sequence "558BEC", three subtrees stem from the root, starting with bytes 0E, 1E, B4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starting with B4 in its turn refers to two subtree. Each subtree ends with leaves. In a leaf we ke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function (only name of a function is depic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ree allows to achieve two goals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ecrease memory requirements by keeping bytes that are common for more than one function, in tre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more function with the same starting sequence the more memory w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use the tree for fast pattern matching - the number of comparisons required to match plac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functions in a signature file depends logarithmically on the number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irresponsible to take a decision based on the first 32 bytes of a function. Besides in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e can find lots of functions starting with the sam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8....8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C050FF7608FF7606..........83C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BF083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_chmod   (20 5F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_access  (18 9A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ppearance, these functions differ somewhere after the first 32 bytes and have the same first 32 bytes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ey are attached to one leaf of the tree. In this case we calculate CRC16 (16 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) of bytes starting from position 33 till the first variant byte and save it in the signature file. We ne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to calculate CRC16 because it differs from function to function. In the above example CRC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20 bytes for function _chmod (bytes 33..52). For function _access we have used 1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sibility that the first variant byte will be at 33d position and length of sequence of bytes to calculate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qual to zero. However, practice shows that this happens rarely and the algorithm gives very low number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s, but it happen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nctions having the same pattern and the same CRC16 (possibly because of too few byte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(partial tree is show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8FFFFEB278A4606B4008BD8B8....8E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_tolower (03 41CB) (000C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_toupper (03 41CB) (000C: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unlucky: only 3 bytes were used to calculate CRC16 and is was the same for both functions. In this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a position at which all functions in a leaf have different bytes. (in our example this position is 32+3+00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s method does not allow to recognize all functio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(partial tree is show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8A049850E8....83C402880446803C0075EE8BC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_strupr (04 D19F) (REF 0011: _to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_strlwr (04 D19F) (REF 0011: _to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identical at non-variant bytes and differ only by the functions they call. In this example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functions is to examine name referenced from an instruction at offset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has a disadvantage: proper recognition of functions _strupr() and _strlwr() depends on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_toupper() and _tolower(). It means that in the case of failure because of the absence of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upper() or _tolower() we should defer recognition and repeat it later, after finding _tolower() or _toupper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our algorithm is not one-pass algorithm anymore, but luckily the second and subsequent pass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 few loc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functions may be identical at non-variant bytes, refer to the same names but be called differently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e same implementations and different names. Surprisingly, this is a frequent situation in standard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C+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called a collision (collision occurs when functions attached to a leaf can not be distinguish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 using the explained above methods). A classical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BEC1EB441C55606CD211F720433C0EB0450E8....5DCB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_remove (00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_unlink (00 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DC36834702FAE9....8BDC36834702F6E9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@iostream@$vsn            (00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@iostream_withassign@$vsn (00 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ppeal to an artificial intelligence :) We made our goal to be an efficient and fast algorithm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artificial intelligence for the future development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implementation coincides practically the algorithm described above. We consider only the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It will be possible to write the preprocessors for other librarie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endor a separate signature file is created, such decision allows to decrease a probability of collision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nto account other vend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gnature files applied to the entry point of a program are created to determine a compiler us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determine a signature file for that vendor/compiler. These special signature files are called startup-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lgorithm successfully discerns the startup modules of all popular vendors. It's not necessary to discern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, compact, medium, large, huge) of the libraries and versions of the compilers because all functio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ture file so it's enough to determine right signature file and our algorithm takes everything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tartup-signatures for every format of disassembled file. The signature exe.sig is use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MS DOS, lx.sig or ne.sig - for OS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a probability of false recognition of short functions it's sine qua non to remember a reference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such a reference exists. It may decrease in some degree the probability of the recognition of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ut such approach is justified. It's better not to recognize than to recognize wrongly. The too short fun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ess than 4 bytes) not containing the references to external names do not participate in creation of a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function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from &lt;ctype.h&gt; are short and refer to the array of types of the symbols, we decided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is array as an exception so that CRC16 of the array of the types of the symbols is stored in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s are solved by a human (creator) of a signature file. He chooses the functions to be included in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functions that are unnecessary. Note that the process of this choice is very easy and resolves itself in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of the functions are stored in a signature file not in their original form (i.e., they do not look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s). Instead of the patterns the arrays of bits determining the changing bytes a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ytes are stored. Accordingly the signature file contains nary byte from the libraries excepting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eation of a signature file involves in 2 stages: a preprocessor of the libraries and a formation of a signature fil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the program 'parselib' is used. It preprocesses *.obj and *.lib files and produces a pattern-file. The patter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tterns of the functions, their names, CRC16 and all other information that is necessary to creat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e second stage an utility 'sigmake' makes the signature file from the patter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sion into 2 stages allows sigmake utility to be independent from a format of an input file. It wi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ther preprocessors for files differing from *.obj and *.lib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compress (using InfoZip algorithm) the created signature files to decrease the disk spac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of a user we tried to recognize the function main() in a program. An algorithm for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ifferent for the different compilers and for the different typ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/OS2/WinDows/GUI/Console...), so this algorithm is written in a signature file as a text string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algorithm is not automated and is lab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ed out the signature files are compressible well; they may be compressed more than 2 times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% of a signature file are function names. (Example: signature file for MFC 2.x before compression was 2.5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- 700Kb. It contains 33634 function names; average is 21 byte for a function). Generally, ratio of a library siz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ize i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roperly recognized functions is very high. In the "Hello, world" program our algorithm recogn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except one function which consists of on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off_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leasing is that there were no false recognitions. However it does not mean that they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It should be noted that the algorithm works only with functions. Sometimes data is located in cod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need to mark some names as "data names", not as "function names". It is not easy to examine all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arge library and mark all data names. However, there is possibility to mark a name in a signature file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the process of marking data names is left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III : ID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language is a C-like language. It has the same lexical tokens as C: character set, constants,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etc. All variables in IDC are automatic local variables. A variable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2-bit 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string (max 25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ating point number (extra precision, up to 25 decimal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IDC consists of function declarations. A function in IDC returns a value. There are 2 kinds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function is decla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(arg1,arg2,arg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arg2,arg3 are the function parameters,'func' is the function name. It is not nesessary to specify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because any variable can contain a string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variable is decla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ntroduces a variable named 'var'. It can contain a string or a number. All C and C++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nd cannot be used as a variable name. The scope of the variable is the function where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support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xpression) statement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 expr1; expr2; expr3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tatement while (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'return 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tatements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ression-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mpty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 you may use almost all C opera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igment operations as '+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(comma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construct in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, 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wants to calculate the linear (effective) address for segment 's' offset 'o'. Here is how it is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 &lt;&lt; 4) +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constant is specified as 's', it denotes a segmen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 convers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number is truncated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( exp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ype conversions are mad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strings, string addition is performed (strings are concatena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loating point operand exists, both operands are converted to floats; otherwise both operand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/multiplication/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loating point operand exists, both operands are converted to floats; otherwise both operand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s (==,!=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strings, string comparision is performed; if floating point operand exists, both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floats; otherwise both operands are converted to lo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(s) are converted to lo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ID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d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truc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rray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d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xt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xtL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truc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r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x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un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try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tryPoint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um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u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um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u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um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u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Struc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xupTgt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xupTg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xupTg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xupTg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Arg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Lv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Reg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nc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nctio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Struc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ng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rk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rke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St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Fixu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Struc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era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ev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evFixu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ev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evStruc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gmen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hort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Id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Nex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Pre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ck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pt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No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k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No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r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rst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x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xt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dd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B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Def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ar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st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um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u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um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u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unctio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unctio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ng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ber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b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g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hort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uc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uc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u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in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ef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ef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num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ct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tkv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tk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tro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tr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rt_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rt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flags contain byte value? (i.e. has the byte a valu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not, the byte is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sValue(F)     ((F &amp; FF_IVL) != 0)     // any defined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byte value fro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value of byte provided that the byte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macro works ok only for 8-bit by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yteValue(F)    (F &amp; MS_VAL)    // quick replacement for 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s the byte initial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Loaded(ea)    hasValue(GetFlags(ea))  // any defined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CLS  0x00000600L             // Mask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CODE 0x00000600L             // 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DATA 0x00000400L             //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TAIL 0x00000200L             // T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UNK  0x00000000L             // Unknow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Code(F)       ((F &amp; MS_CLS) == FF_CODE) // is code 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Data(F)       ((F &amp; MS_CLS) == FF_DATA) // is data 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Tail(F)       ((F &amp; MS_CLS) == FF_TAIL) // is tail 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Unknown(F)    ((F &amp; MS_CLS) == FF_UNK)  // is unexplored 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Head(F)       ((F &amp; FF_DATA) != 0)      // is start of code/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omm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COMM 0x000FF800L             // Mask of comm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COMM 0x00000800L             // Has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REF  0x00001000L             // has re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LINE 0x00002000L             // Has next or prev cmt lin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NAME 0x00004000L             // Has user-defined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LABL 0x00008000L             // Has dummy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FLOW 0x00010000L             // Exec flow from prev i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VAR  0x00080000L             // Is byte vari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Flow  (F)     ((F &amp; FF_FLOW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Var   (F)     ((F &amp; FF_VAR 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Extra (F)     ((F &amp; FF_LIN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Ref   (F)     ((F &amp; FF_REF) 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sName (F)     ((F &amp; FF_NAME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0TYPE 0x00F00000L            // Mask for 1st arg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VOID 0x00000000L            // Void (unknow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NUMH 0x00100000L            // Hexadecim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NUMD 0x00200000L            // Decim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CHAR 0x00300000L            // Char ('x')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SEG  0x00400000L            // Seg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OFF  0x00500000L            // Off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NUMB 0x00600000L            // Binary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NUMO 0x00700000L            // Oct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ENUM 0x00800000L            // Enum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FOP  0x00900000L            // Forced oper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0STRO 0x00A00000L            // Struct off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1TYPE 0x0F000000L            // Mask for 2nd arg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VOID 0x00000000L            // Void (unknow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NUMH 0x01000000L            // Hexadecim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NUMD 0x02000000L            // Decim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CHAR 0x03000000L            // Char ('x')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SEG  0x04000000L            // Seg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OFF  0x05000000L            // Off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NUMB 0x06000000L            // Binary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NUMO 0x07000000L            // Oct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ENUM 0x08000000L            // Enum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FOP  0x09000000L            // Forced oper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1STRO 0x0A000000L            // Struct off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macros answer ques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'is the 1st (or 2nd) operand of instruction or data of the given type'?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ease note that data items use only the 1st operand type (is..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DefArg0(F)    ((F &amp; MS_0TYPE) != FF_0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DefArg1(F)    ((F &amp; MS_1TYPE) != FF_1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Dec0(F)       ((F &amp; MS_0TYPE) == FF_0NU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Dec1(F)       ((F &amp; MS_1TYPE) == FF_1NU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Hex0(F)       ((F &amp; MS_0TYPE) == FF_0NUM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Hex1(F)       ((F &amp; MS_1TYPE) == FF_1NUM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Oct0(F)       ((F &amp; MS_0TYPE) == FF_0N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Oct1(F)       ((F &amp; MS_1TYPE) == FF_1N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Bin0(F)       ((F &amp; MS_0TYPE) == FF_0N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Bin1(F)       ((F &amp; MS_1TYPE) == FF_1N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Off0(F)       ((F &amp; MS_0TYPE) == FF_0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Off1(F)       ((F &amp; MS_1TYPE) == FF_1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Char0(F)      ((F &amp; MS_0TYPE) == FF_0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Char1(F)      ((F &amp; MS_1TYPE) == FF_1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Seg0(F)       ((F &amp; MS_0TYPE) == FF_0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Seg1(F)       ((F &amp; MS_1TYPE) == FF_1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Enum0(F)      ((F &amp; MS_0TYPE) == FF_0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Enum1(F)      ((F &amp; MS_1TYPE) == FF_1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Fop0(F)       ((F &amp; MS_0TYPE) == FF_0F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Fop1(F)       ((F &amp; MS_1TYPE) == FF_1F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Stroff0(F)    ((F &amp; MS_0TYPE) == FF_0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Stroff1(F)    ((F &amp; MS_1TYPE) == FF_1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Stkvar0(F)    ((F &amp; MS_0TYPE) == FF_0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Stkvar1(F)    ((F &amp; MS_1TYPE) == FF_1ST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its for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TYPE 0xF0000000L             // Mask for DATA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BYTE 0x00000000L             //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WORD 0x10000000L             //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DWRD 0x20000000L             //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QWRD 0x30000000L             //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TBYT 0x40000000L             // 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ASCI 0x50000000L             // ASC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STRU 0x60000000L             // Stru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XTRN 0x70000000L             // Extern data,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FLOAT 0x80000000L            //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DOUBLE 0x90000000L           //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PACKREAL 0xA0000000L         // packed decim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ALIGN    0xB0000000L         // alignmen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its for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CODE 0xF0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FUNC 0x10000000L             // function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IMMD 0x40000000L             // Has Immediate valu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_JUMP 0x80000000L             // Has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value of expression: ((seg&lt;&lt;4) +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MK_FP           (long seg,long off);    // the same as [ seg, o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i.e: ((seg&lt;&lt;4)+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format -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%a - means addres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floating point values are output only in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gardless of the character specified (f,e,g,E,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%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esulting string must be less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form            (char format,...);      // works a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The resulting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e less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substring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r -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x1  - starting index (0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x2  - ending index. If x2 == -1, then return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from x1 to the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substr          (char str,long x1,long x2); // substring [x1..x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if x2 == -1, then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arch a substr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r    -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ubstr - sub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0..n - index in the 'str' where the subst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-1   - if the substring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trstr          (char str,char substr); // find a substring, -1 -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length of a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r -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length (0.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trlen          (char str);             // calcul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ascii string to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this function is the same as hexadecimal 'strtol' from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xtol            (char str);             // ascii hex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(use long() for at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address valu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toa            (long ea);              // returns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the form 'seg000: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(the same as in line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radix - number base (2,8,10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toa            (long n,long radix);    // convert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ascii string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r - a decimal representatio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atol            (char str);             // convert ascii decimal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hotkey for ID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hotkey  - hotkey name ('a', "Alt-A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dcfunc - IDC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CHK_OK        0     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CHK_ARG       -1      // ba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CHK_KEY       -2      // bad hot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CHK_MAX       -3      // too many IDC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notdefined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ddHotkey(char hotkey,char idc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IDC function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lHotkey(char hot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 cursor to the specifed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Jump            (long ea);              // move cursor to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screen is refre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the end of ID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the end of auto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will suspend execution of ID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ll the autoanalysis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ait            ();                     // Process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autoanalysis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mpile an ID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being compiled should not contain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rently executing - otherwise the behaviour of th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filename - name of fi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"" - ok, otherwise it return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ompile         (char filename);        // Compile an ID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return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op execution of IDC program, close the database and exit 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ode - code to 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xit            (long code);            // Exit to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all segments, instructions, comments, i.e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cept value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leteAll       ();                     // delet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n instruction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0 - can't create an instruction (no such opcode, the instru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overlap with existing it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otherwise returns length of the instruc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MakeCode        (long ea);              // convert t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return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occupied b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erform full analysis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EA - starting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EA - ending linear address (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Ctr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AnalyseArea     (long sEA,long eEA);    // analyse area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convert to code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Returns 1-ok,0-CtrlBreak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nam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ame - new name of address. If name == "", then delete o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Name        (long ea,char name);    // assign a name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an indented regular comment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omment -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Comm        (long ea,char comment); // gi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pt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an indented repeatable comment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omment -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RptCmt      (long ea,char comment); // give a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items  - size of array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will create an array of the items with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of the item at 'ea'. If the byte at 'ea' is undefin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 will create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Array       (long ea,long nitems);  // convert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creates a string (the style is determin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GetLongPrm(INF_STRTYPE)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ndea - ending address of the string (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if endea == BADADDR, then length of string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th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Str         (long ea,long endea);   // convert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Byte        (long ea);              // convert to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Word        (long ea);              // convert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double word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Dword       (long ea);              // convert to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quadro word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Qword       (long ea);              // convert to quadro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floating point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Float       (long ea);              // convert to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double floating point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Double      (long ea);              // convert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ck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packed real (10 or 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PackReal    (long ea);              // convert to packed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tbyte (10 or 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Tbyte       (long ea);              // convert to 10 bytes (t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 structu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rname - name of a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Struct      (long ea,char strname); // convert to structu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art,end - range of addresses for th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he current version doesn't use 'end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and creates a stack variable for the who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If there is no function at 'start'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location  - variable location in the form "[bp+xx]"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a hexadecim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ame      - name of th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Local(long start,long end,char location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n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the current item to an explo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xpand - 0: just undefin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: undefine other instructions if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current instruction removes all referenc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(note: functions will not be undefined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have no references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akeUnkn        (long ea,long expand);  // convert to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expand!=0 =&gt; undefin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instruction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an operand of the item (instruction or data) to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n  - number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0 -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1 - the second, third and all oth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-1 - al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he data items use only the type of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-ok, 0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Binary        (long ea,int n);        // make oper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n=0 -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n=1 - second, third etc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n=-1 - al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an operand of the item (instruction or data) to an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see explanation of OpBina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Octal         (long ea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operand to decimal,hex,char (see OpBinary() for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Decimal       (long ea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Hex           (long ea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Chr           (long ea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operand 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or the explanations of 'ea' and 'n' please see OpBinar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ase - base of the offset as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If base == BADADDR then the current operand becomes non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g000:2000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re is a segment at paragraph 0x1000 and there is a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in the segment at 0x1234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g000:1234 MyString        db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you need to specify a linear address of the segment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proper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OpOffset(["seg000",0x2000],0,0x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you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g000:2000 dw      offset M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ola 680x0 processor have a concept of "outer offs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you want to create an outer offset, you need to comb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operand with the following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ND_OUTER      0x80                    // outer offs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Please note that the outer offsets are meaningful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la 680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Off           (long ea,int n,long 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operand to a segm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or the explanations of 'ea' and 'n' please see OpBinary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Seg           (long ea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operand to a number (with default number base,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or the explanations of 'ea' and 'n' please see OpBinary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Number        (long ea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pecify operand represen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or the explanations of 'ea' and 'n' please see OpBinar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r - a string represenation 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DA will not check the specified operand, it will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nstead of the orginal representation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Alt           (long ea,long n,char str);// manually enter n-th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sign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or the explanations of 'ea' and 'n' please see OpBinary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Sign          (long ea,int n);        // change operand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operand to a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or the explanations of 'ea' and 'n' please see OpBinar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num - name of enum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Enum          (long ea,int n,char enum);// make operand a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operand to an offset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or the explanations of 'ea' and 'n' please see OpBinar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rid - id of a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Stroff        (long ea,int n,long strid);// make operand a struc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k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t operand to a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or the explanations of 'ea' and 'n' please see OpBinary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pStkvar        (long ea,int n);        // make operand a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ark the location as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All that IDA does is to mark the location as "variable".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 additional analysi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may 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akeVar         (long ea);              // the location is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pecify an additional line to display before the gener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   - number of anterior additioal line (0..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line - the l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DA displays additional lines from number 0 up to the first un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itional line. So, if you specify additional line #150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itional line #149, your lin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xtLinA         (long ea,long n,char line); // insert an additional line before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i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pecify an additional line to display after the gener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   - number of posterior additioal line (0..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line - the l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DA displays additional lines from number 0 up to the first un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itional line. So, if you specify additional line #150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itional line #149, your lin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xtLinB         (long ea,long n,char line); // insert an additional line after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xtL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an additional anteri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   - number of anterior additioal line (0..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lExtLnA       (long ea,long n);       // delete an additional line before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xtL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an additional posteri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   - number of posterior additioal line (0..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lExtLnB       (long ea,long n);       // delete an additional line aftr 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jump tabl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jumpea  - address on instruction that uses the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ableea - address of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items  - number of items in the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s32bit - 0: table entry is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: table entry is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JmpTable        (long jmpea,long tableea,long nitems,long is32bit);     // define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value of a prog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alue - new value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atchByte       (long ea,long value);   // change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value of a program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alue - new valu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atchWord       (long ea,long value);   // change a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value of a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alue - new value of the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atchDword      (long ea,long value);   // change a dword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new value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should not used be used direct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changes properties of a program byte and if misused,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y-very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Flags        (long ea,long flags);   // change internal flags for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value of 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reg - name of a register, like "cs", "ds", "es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alue - new value of the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DA keeps tracks of all the points where segment register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es. This function allows you to specify the correct value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gister if IDA is not able to find the co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Reg          (long ea,char reg,long value); // set value of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lan to perform an ac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will put your request to a special autoanalys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ter IDA will retrieve the request from the queu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. There are several autoanalysis queue types. IDA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queries from the first queue and then switch to the second que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utoMark        (long ea,long queuetype); // plan address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utoMark2       (long start,long end,long queu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/ plan range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_UNK  10      // mak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_CODE 20      // convert t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_PROC 30      // mak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_USED 40      // re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_LIBF 60      // apply a flirt signature (the current signa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_FINAL 200    // coagulate unexplo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riteMap        (char file);            // produce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riteTxt        (char file,long ea1,long ea2); // produce a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riteExe        (char file);            // produce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nter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32-bit value of internal flags. See start of IDC.ID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GetFlags        (long ea);              // get internal flags for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value of prog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value of byte. If byte has not a value then returns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Byte            (long ea);              // get a byte at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value of program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value of word. If word has not a value then returns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Word            (long ea);              // get a word (2 bytes) at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value of program double word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value of double word. If double word has no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returns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Dword           (long ea);              // get a double-word (4 bytes) at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B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linear address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ame - name of prog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addres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BADADDR - no suc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LocByName       (char name);            // BADADDR - no suc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B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segment by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ase - segment base paragraph 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linear address of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BADADDR - no su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egByBase       (long base);            // BADADDR - no su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linear addr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creenEA        ();                     // the current screen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start address of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BADADDR - the user has not selected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elStart        ();                     // the selected area star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- no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end address of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BADADDR - the user has not selected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elEnd          ();                     // the selected area end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- no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value of segment regis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reg - name of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value of segment register. The segment registers in 32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ually contain selectors, so to get paragraph pointed b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gister you need to call AskSelec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GetReg          (long ea,char reg);     // get segment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- undefined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(selector, use AskSelecto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 get its m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next addres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BADADDR - the specified address in the last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NextAddr        (long ea);              // returns next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previous addres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BADADDR - the specified address in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PrevAddr        (long ea);              // returns prev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next defined item (instruction or data)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BADADDR - no (more) defin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NextHead        (long ea);              // returns next defined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previous defined item (instruction or data)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BADADDR - no (more) defin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PrevHead        (long ea);              // returns prev defined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Not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next not-tail addre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searches for the next displayable addres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ail bytes of instructions and data are not dis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BADADDR - no (more) not-t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NextNotTail     (long ea);              // returns next no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Not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previous not-tail addre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searches for the previous displayable addres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ail bytes of instructions and data are not dis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BADADDR - no (more) not-t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PrevNotTail     (long ea);              // returns prev no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BADADDR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address of the end of the item (instruction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address past end of the item at 'e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ItemEnd         (long ea);              // returns address pa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size of instruction or data item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1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ItemSize        (long ea);              // returns item size, min answ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visible name of prog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returns name of byte as i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a name contains illegal characters, IDA replaces them by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aracter during displaying. See IDA.CFG for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stitu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"" - byte has n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Name            (long ea);              // get visible name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rue name of prog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returns name of byte as is without an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"" - byte has n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GetTrueName     (long ea);              // get true name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mnemonic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"" - no instruction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his function may not return exactly the sam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GetMnem         (long ea);              // get instru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operand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 - number of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0 -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1 -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the current text representation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GetOpnd         (long ea,long n);       // get instruc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n=0 -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ype of instruc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 - number of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0 -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1 -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1      bad operand numb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1       General Register (al,ax,es,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2      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3       Base +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4       Base + Index +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5     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6       Immediate F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7       Immediate 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8       FP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9       386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10      386 deb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11      386 tr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12      Condition (for 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13      bit (80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14      bitnot (80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GetOpType       (long ea,long n);       // get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eran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number used in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returns an immediate number used in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 - number of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0 -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1 -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nd doesn't contain a number,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GetOperandValue (long ea,long n);       // get instruction oper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anterio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um - number of anterior line (0..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ineA           (long ea,long num);     // get additional line befor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posterio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um - number of posterior line (0..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ineB           (long ea,long num);     // get additional line after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regular inden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omment         (long ea);              // get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repeatable inden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RptCmt          (long ea);              // g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manually entered oper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  - number of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0 -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1 -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ltOp           (long ea,long n);       // get manually entered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he following functions search for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ea - address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flag |=1 -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flag |=2 - search case-sensitive (only for Find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return BADADDR -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Void        (long ea,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Code        (long ea,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Data        (long ea,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Proc        (long ea,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Unexplored  (long ea,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Explored    (long ea,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Immediate   (long ea,long flag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Text        (long ea,long flag,long y,long x,cha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y - number of text line at ea to start from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x - x coordinate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Binary      (long ea,long flag,cha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tr - a string as a user enters it for Search Text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example:  "41 42" - find 2 bytes 41h,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 default radix depends on the current ID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(radix for ibm pc is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functions allow you to set/get com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GetLongPrm (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GetShortPrm(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GetCharPrm (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LongPrm (long offset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ShortPrm(long offset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CharPrm (long offset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'offset'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_VERSION     // short; Version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PROCNAME    // char[8]; Name of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LFLAGS      // char;  IDP-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LG_PC_FPP   //          decode floating 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LG_PC_FLAT  //          Flat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DEMNAMES    // char;  display demangled nam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NAM_CMNT   //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NAM_NAME   //          regu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NAM_NONE   //          d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FILETYPE    // short; type of input file (see core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EXE        //          MS DO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COM        //          MS DOS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BIN        //        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DRV        //          MS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WIN        //          New Executable (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HEX        //          Intel Hex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MEX        //          MOS Technology Hex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LX         //          Linear Executable (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LE         //          Linear Executable 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NLM        //          Netware Loadable Module (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COFF       //          Common Object File Format (C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PE         //          Portable Executable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USER       //          file is loaded using IDP loa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OMF        //          Object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SREC       //          R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ZIP        //        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OMFLIB     //          Library of OM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AR         //          a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LOADER     //          file is loaded using LOAD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ELF        //          Executable and Linkable Format (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W32RUN     //          Watcom DOS32 Extender (W32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AOUT       //          Linux a.out (A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OSTYPE      // short; OS type the progra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YPE_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YP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YPE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YPE_N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APPTYPE     // short; Appli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CONSOLE  //       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GRAPHIC  //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PROGRAM  //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LIBRARY  //         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DRIVER   // 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1THREAD  //          Singl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MTHREAD  //         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16BIT    //          16 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_32BIT    //          32 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TART_SP    // long;  SP register valu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TART_AF    // short; Analysi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FIXUP      //          Create offsets and segments using fix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MARKCODE   //          Mark typical code sequences 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UNK        //          Delete instructions with no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CODE       //          Trace executi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PROC       //          Create functions if call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USED       //          Analyse and create all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FLIRT      //          Use flirt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PROCPTR    //          Create function if data xref data-&gt;code32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JFUNC      //          Rename jump functions as j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NULLSUB    //          Rename empty functions as nullsub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LVAR       //          Create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TRACE      //          Trac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ASCII      //          Create ascii string if data xre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IMMOFF     //          Convert 32bit instruction operand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DREFOFF    //          Create offset if data xref to seg32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FINAL      //          Final pass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TART_IP    // long;  IP register valu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BEGIN_EA    // long;  Linear address of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MIN_EA      // long;  The lowest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MAX_EA      // long;  The highest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in the program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LOW_OFF     // long;  low limit of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HIGH_OFF    // long;  high limit of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MAXREF      // long;  max xre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ASCII_BREAK // char;  ASCII line brea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INDENT      // char;  Indention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COMMENT     // char;  Indention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XREFNUM     // char;  Number of referenc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0 - xrefs won't be genera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ENTAB       // char;  Use '\t' chars in the outpu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VOIDS       // char;  Display void 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HOWAUTO    // char;  Display autoanalysis indic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AUTO        // char;  Autoanalysis is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BORDER      // char;  Generate bor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NULL        // char;  Generate empty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HOWPREF    // char;  Show line prefi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PREFSEG     // char;  line prefixes with segmen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ASMTYPE     // char;  target assembler number (0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BASEADDR    // long;  base paragrap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XREFS       // char;  xrefs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_SEGXRF     //          show segments in xre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_XRFMRK     //          show xref type 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_XRFFNC     //          show function offs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_XRFVAL     //          show xref values? (otherwise-"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BINPREF     // short; # of instruction byt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in 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CMTFLAG     // char;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_RPTCMT     //          show repeatabl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_ALLCMT     //          comment all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_NOCMT      //          no com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_LINNUM     //          show sourc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NAMETYPE    // char;  dummy names represen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REL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PT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NAM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REL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PTR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NAM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E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HOWBADS    // char;  show bad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an instruction is bad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in the ash.badwork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_PREFFLAG    // char;  line prefix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_SEGADR   //          show segment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_FNCOFF   //          function offs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_PACKBASE    // char;  pa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_ASCIIFLAGS  // uchar; asci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F_GEN      //          generate ASCII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F_AUTO     //          ASCII names have 'autogenerated' 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F_SERIAL   //          generate serial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_LISTNAMES   // uchar; What names should be included i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_NORMAL     //          norm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_PUBLIC     //         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_AUTO       //          autogenerat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_WEAK       //          weak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_START_SS    //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TART_CS    //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TRTYPE     // ulong; current ascii st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STR_TERMCHR//          Character-terminated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The termination character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the next bytes of st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ERM1(strtype) ((strtype&gt;&gt;8)&amp;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ERM2(strtype) ((strtype&gt;&gt;16)&amp;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if the second terminati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'\0', then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STR_PASCAL //          Pascal-style ASCII string (lengt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STR_LEN2   //          Pascal-style, length ha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STR_UNICODE//          Uni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AF2         // ushort;Analysis fla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_JUMPTBL   //          Locate and create jum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c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processor - name of processor in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run 'ida ?' to get list of allowed process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Prcsr        (char processor);       // set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current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direction: 1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-1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old value of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Direction       (long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able/disable batch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atch:  0 - ida will display dialog boxes and wait for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1 - ida will not display dialog boxes, warn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old balue of batch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Batch           (long batch);           // enable/disable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skStr          (char defval,char prompt); // as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skFile         (char mask,char prompt);   // ask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AskAddr         (long defval,char prompt); // BADADDR - no 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AskSeg          (long defval,char prompt); // BADADDR - no 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skIdent        (char defval,char 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AskYN           (long defval,char prompt); // -1:cancel,0-no,1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essage         (char format,...); // show a message in ms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arning         (char format,...); // show a war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atal           (char format,...); // exit ID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a sel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el -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selector value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input value (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      selector values are always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AskSelector     (long sel);     // return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nd a selector which has the specif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val - valu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selector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input value 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      selector values are always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ndSelector    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a sel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el - the selector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- new value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      ida supports up to 64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'sel' == 'va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or is destro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s no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Selector     (long sel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el - the selec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      if the selector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lSelector     (long s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linear address of the start of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ADADDR - no segme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rstSeg        ();             // returns star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segment, BADADDR - n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start of the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BADADDR - no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NextSeg         (long ea);      // returns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segment, BADADDR - no more 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start address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start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BADADDR - the specified address doesn't belong to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egStart        (long ea);      // returns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BADADDR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end address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end of segment (an address past end of th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BADADDR - the specified address doesn't belong to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egEnd          (long ea);      // return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his address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BADADDR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name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a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"" - no segment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SegName         (long ea);              // returns na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""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new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artea  - linear address of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endea    - linear address of the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this address will not belong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'endea' should be higher than 'start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ase     - base paragraph or selector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a paragraph is 16byte memory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If a selector value is specified, the selec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use32    - 0: 16bit segment, 1: 32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align    - segment alignment. see below for align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omb     - segment combination. see below for combin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0-failed, 1-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Create(long startea,long endea,long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ng use32,long align,long com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     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isable - 1: discard all bytes of the segment from the disassem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0: retain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Delete       (long ea,long dis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segmen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     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artea - new start addres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ndea   - new end addres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isable - discard bytes that go ou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Bounds       (long ea,long startea,long endea,long dis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na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     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name    - new na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Rename       (long ea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clas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     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lass   - new clas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Class        (long ea,char 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alignmen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     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ign   - new alignmen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Align        (long ea,long align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Abs      0    // Absolu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Byte  1    // Relocatable,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Word  2    // Relocatable, word (2-byte, 16-bit)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Para  3    // Relocatable, paragraph (16-byte)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Page  4    // Relocatable, aligned on 256-byte boundary (a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in the original Intel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Dble  5    // Relocatable, aligned on a double word (4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boundary. This value is used by the PharLap OM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the sam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4K    6    // This value is used by the PharLap OMF for page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lignment. It is not supported by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Group    7    // Seg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32Bytes 8  //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64Bytes 9  //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elQword 10   //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combination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     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mb    - new combination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Comb         (long segea,long com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Priv     0    // Private. Do not combine with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Pub      2    // Public. Combine by appending at an offse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the alignment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Pub2     4    // As defined by Microsoft, same as C=2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Stack    5    // Stack. Combine as for C=2. This combine typ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Common   6    // Common. Combine by overlay using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Pub3     7    // As defined by Microsoft, same as C=2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dd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segmen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     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use32   - 0: 16bit, 1: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Addrng       (long ea,long use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B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segmen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egname - name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segment base address or BAD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SegByName       (char segname);         // returns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Def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default segment register value fo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      - any addres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g     - name of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value   - default value of segment register. -1-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gDefReg       (long ea,char reg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gme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eg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egea - any address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 - new seg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NORM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XTRN        1       // * segment with 'extern'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 no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CODE        2       // pur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DATA        3       // pu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IMP         4       // implement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GRP         6       // * group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 no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NULL        7       // 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UNDF        8       // undefined seg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BSS         9       // uninitializ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ABSSYM     10       // * segment with definitions of absolu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 no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G_COMM       11       // * segment with commu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 no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SegmentType  (long segea,long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gmen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egea - any address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GetSegmentAttr  (long segea,long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ALIGN  20      //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COMB   21      //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PERM   22      //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USE32  23      // use32 (32-bit segm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FLAGS  24      // seg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SEL    26      //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DEF_ES 28      // default 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DEF_CS 30      // default C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DEF_SS 32      // default 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DEF_DS 34      // default D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DEF_FS 36      // default F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DEF_GS 38      // default G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EGATTR_TYPE   40      // seg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Flow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CF   16              // Call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CN   17              // Cal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JF   18              // Jump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JN   19              // Jump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US   20              //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F    21              // Ordinar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Mark exec flow 'from'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ddCodeXref(long From,long To,long flow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DelCodeXref(long From,long To,int undef);// Unmark exec flow 'from'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undef - make 'To' undefin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       more referenc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returns 1 -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mad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functions include the ordinary f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first  (long From);            // Get first xref from '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next   (long From,long current);// Get next xre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firstB (long To);              // Get first xref to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nextB  (long To,long current); // Get next xref to '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functions don't take into account the ordinary f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first0 (long 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next0  (long From,long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firstB0(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nextB0 (long To,long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Data referen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r_O    1                       //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r_W    2                       //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r_R    3                       //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r_T    4                       // Text (names in manual oper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dd_dref(long From,long To,long drefType);      // Create Dat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l_dref(long From,long To);    // Unmark Data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Dfirst  (long From);            // Get first refer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Dnext   (long From,long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DfirstB (long To);              // Get first refer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DnextB  (long To,long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XrefType(void);                 // returns type of the last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obtained by [RD]first/next[B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functions.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are fl_... or dr_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number of displayed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refShow(x)             SetCharPrm(INF_XREFNUM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similiar to C 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open           (char file,char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close         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file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ilelength     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cursor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- offset from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  - 0 =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from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=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seek           (long handle,long offset,long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cursor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tell          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oad file into ID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     -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      - linear addres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  - number of by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loadfile        (long handle,long pos,long ea,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ave from IDA databas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     -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      - linear address to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  - number of by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avefile        (long handle,long pos,long ea,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one by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a byt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getc          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rite one by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-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putc           (long byte,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-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fprintf         (long handle,char 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2 by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first 0 - least significant byte is first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most  significant byt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: a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eadshort       (long handle,long most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4 by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first 0 - least significant byte is first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most  significant byt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a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eadlong        (long handle,long most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rite 2 byt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  - a 16-bit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first 0 - least significant byte is first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most  significant byt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writeshort      (long handle,long word,long most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rite 4 byt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ord   - a 32-bit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first 0 - least significant byte is first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most  significant byt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writelong       (long handle,long dword,long most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a str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OF,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readstr        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rite a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handle  - file han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    -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writestr        (long handle,char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tart,end - function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akeFunction(long start,long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lFunction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unctio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function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- new function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FunctionEnd(long ea,long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nd 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he next functio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extFunction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nd previ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he previous functio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evFunction(long 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unction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rieve fun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func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h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_NORET      0x00000001L     // function does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_FAR        0x00000002L     // f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_LIB        0x00000004L     //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_STATIC     0x00000008L     //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unctionFlags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unction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fun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 - see GetFunctionFlags() f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FunctionFlags(long ea,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riev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ll string - func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FunctionNam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k the user to selec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title - title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user refused to selec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he selected functio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hooseFunction(char 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unc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vert address to 'funcname+offset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ddres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f the address belongs to a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a string formed as 'name+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name' is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offset' is offset with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FuncOffset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unc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termine a new functi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- starting address of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f a function already exist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function end cannot b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turn BA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 the end address of the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dFuncEnd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D of function fr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D of function frame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access stack variables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member manipulaion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taine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't exist,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ram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Lva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ize of local variables in func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Size of local variable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n't have a frame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't exist,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rameLvarSiz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Regs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ize of saved registers in func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Size of saved register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n't have a frame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used as offset for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FUNC_FRAM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't exist,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rameRegsSiz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Args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ize of arguments in func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Size of function argument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n't have a frame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't exist,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rameArgsSiz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full size of func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Size of function fram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takes into account siz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s + size of saved registers +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address + size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n't have a frame, retur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return addres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oes't exist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rameSiz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ke func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- any address belong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vsize  - size of function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regs  - size of sav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size - size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D of function frame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unction did not have a frame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reated. Otherwise the fr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akeFrame(long ea,long lvsize,long frregs,long arg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current delta for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- addres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The difference between the original S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the function and S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pd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modification of SP made by th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- addres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Get modification of SP made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specified location doesn't contain a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point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 delta of SP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pDiff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up modification of SP made by th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- addres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ta   - the difference made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 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SpDiff(long ea,long del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tryPoint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rieve number of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mber of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EntryPointQ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ordinal  - entry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entry point doesn't have an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, 'ordinal' should be equal to '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       - address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 - name of the entry point. If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ntry point won'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code - if 1 then this entry point i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 function. Otherwise it deno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entry point with the specifed ordina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ddEntryPoint(long ordinal,long ea,char name,long mak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try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rieve entry point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ndex - 0..GetEntryPointQty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if entry poin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entry point 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EntryOrdinal(long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rieve entry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ordinal - entry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returned by GetEntryPointOrd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entry poin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entry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ntry point address is equal to its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then the entry point has no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EntryPoint(long ordi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nam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ordinal - entry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-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enameEntryPoint(long ordinal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Fixup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nd next address with fix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mor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he next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x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NextFixupEA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vFixup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nd previous address with fix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mor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he previous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x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PrevFixupEA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xupTg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fixup targ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ddress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fixup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fixup targe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MASK      0x7     // mask for fixup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BYTE      0       //   Low-order byte (8-bit dis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 low byte of 16-bit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OFF16     1       //   16-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SEG16     2       //   16-bit base--logical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PTR32     3       //   32-bit long pointer (16-bit base: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OFF32     4       //   32-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PTR48     5       //   48-bit pointer (16-bit base:32-bi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HI8       6       //   high 8 bits of 16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REL       0x08    // fixup is relative to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specified in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SELFREL   0x10    // self-rel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EXTDEF    0x20    // target is a location (otherwise -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UP_UNUSED    0x40    // fixup is ignored by 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ixupTgtTyp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xupTgt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fixup targe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ddress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fixup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fixup targe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ixupTgtSel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xupTg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fixup tar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ddress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fixup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fixup tar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ixupTgtOff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xupTgtDi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fixup targe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ddress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fixup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fixup targe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ixupTgtDispl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fix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  - address to set fixup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     - fixup type. see GetFixupTgt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possible fixup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sel - targe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off - tar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     -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ixup(long ea,long type,long targetsel,long targetoff,long disp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fix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- address to delete fixup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Fixup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r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- addres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nnum   - number of generated line for the '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- x coordinat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  - y coordinat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t    - slot number: 1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specifed value is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ge, IDA will ask the user to selec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- description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b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Position(long ea,long lnnum,long x,long y,long slot,char 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rked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lot    - slot number: 1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specifed value is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ge, IDA will ask the user to selec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the slot doesn't contain a mark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he mark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MarkedPos(long s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rk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marked posi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lot    - slot number: 1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ll string if the slot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mark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he marked addres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MarkComment(long s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umber of defined struct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mber of structur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trucQ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Struc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ndex of first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no structure typ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of first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structure type has an index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determines position of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list of structure definitions.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listed first, after index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dex of a structure type can be chan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, leading to movement of the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list of struct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uniquely denotes a structure typ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s a unique ID at the creation time and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be changed. Even when the structure typ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, its ID won't be resu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irstStrucId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Struc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ndex of last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no structure typ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of last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GetFirstStrucIdx() for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indices and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LastStrucId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Struc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ndex of next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current structur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no (more) structure typ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of the next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GetFirstStrucIdx() for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indices and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NextStrucIdx(long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vStruc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ndex of previous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current structur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no (more) structure typ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of the presiouvs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GetFirstStrucIdx() for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indices and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PrevStrucIdx(long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tructure index by structu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tructu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structur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GetFirstStrucIdx() for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indices and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trucIdx(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tructure ID by structur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tructur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index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structur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GetFirstStrucIdx() for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indices and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trucId(long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IdB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tructure ID by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tructure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structur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trucIdByName(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tructure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structure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StrucName(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tructure typ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able - 1: g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: get regula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ll string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StrucComment(long id,long repea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ize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size of structur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trucSize(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umber of members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number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MemberQty(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Prev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previous offset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-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(more) offsets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previous offset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DA allows 'holes' between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. It treats these 'ho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unnamed array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returns a member offset or a ho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return size of the structure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offset' is bigger than the stru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trucPrevOff(long id,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ucNex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ext offset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-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(more) offsets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next offset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DA allows 'holes' between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. It treats these 'ho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unnamed array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returns a member offset or a ho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return size of the structure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offset' belongs to the last member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StrucNextOff(long id,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offset of the first member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tructure has n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offset of the firs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DA allows 'holes' between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. It treats these 'ho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unnamed array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irstMember(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offset of the last member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tructure has n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offset of the las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DA allows 'holes' between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. It treats these 'ho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unnamed array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LastMember(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offset of a member of a structure by the memb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name   - name of structur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such member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offset of the specifi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MemberOffset(long id,char member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ame of a member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member offset. The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ffset in the me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 member is 4 bytes lo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offset 2, then 2,3,4,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me structu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such member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name of the specifi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MemberName(long id,long member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comment of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member offset. The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ffset in the me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 member is 4 bytes lo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offset 2, then 2,3,4,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me structu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able - 1: g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: get regula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ll string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such member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comment of the specifi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MemberComment(long id,long member_offset,long repea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ize of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member offset. The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ffset in the me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 member is 4 bytes lo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offset 2, then 2,3,4,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me structu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such member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siz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b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MemberSize(long id,long member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type of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member offset. The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ffset in the me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 member is 4 bytes lo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offset 2, then 2,3,4,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me structu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such member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type of the member, se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 above. If the member type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function GetMemberStrid()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the structure typ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MemberFlag(long id,long member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St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tructure id of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member offset. The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ffset in the me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 member is 4 bytes lo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offset 2, then 2,3,4,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me structu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such member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structure id of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urrent member is not a struct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MemberStrId(long id,long member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 a new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ndex         - index of new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other structure has the specifie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index of that structur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s will be increentedfreeing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 If index is == -1, then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GetFirstStrucIdx() for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indices and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- name of the new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if can't define structure typ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structure name: the name is ill-forme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ID of the new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ddStruc(long index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a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if bad structure type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otherwise the structure type is deleted.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structure types referen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structure type will be display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lStruc(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uc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structur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  - new index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GetFirstStrucIdx() for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indices and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StrucIdx(long id,long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u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- new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StrucName(long id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uc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struct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- new comment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able - 1: change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: change regula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StrucComment(long id,char comment,long repea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uc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structur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- name of the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- offset of the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   - type of the new member. 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_BYTE..FF_PACKREAL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ined with FF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id  - structure id if 'flag' == FF_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otes type of the member is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self is a structure. Otherwi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isOff0(flag) then typei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ffse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isASCII(flag) then typei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ring type (ASCSTR_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tems  - number of items in the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- ok, otherwise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UC_ERROR_MEMBER_NAME   1     // already have member with this name (ba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UC_ERROR_MEMBER_OFFSET 2     // already have member at th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UC_ERROR_MEMBER_SIZE   3     // bad number of items or bad sizeof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ddStrucMember(long id,char name,long offset,long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typeid,long nite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uc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structur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offset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DA allows 'holes' between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. It treats these 'ho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unnamed array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StrucMember(long id,long member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structure memb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offset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      - new nam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MemberName(long id,long member_offset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emb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structure memb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offset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   - new type of the member. 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_BYTE..FF_PACKREAL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ined with FF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id  - structure id if 'flag' == FF_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otes type of the member is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self is a structure. Otherwi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isOff0(flag) then typei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ffse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isASCII(flag) then typei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ring type (ASCSTR_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tems  - number of items in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MemberType(long id,long member_offset,long flag,long typeid,long nite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ember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structure memb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structur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_offset - offset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- new comment of the structur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able - 1: change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: change regula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!=0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MemberComment(long id,long member_offset,char comment,long repea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um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umber of enu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mber of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EnumQ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D of the specified enum by it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x - number of enum (0..GetEnumQty(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D of enum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nEnum(long 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um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erial number of enum by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(0..GetEnumQty()-1)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EnumIdx(long enu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enum ID by the name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ame - name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D of enum or -1 if no such enum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Enum(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u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ame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ame of enum or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EnumName(long enu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um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comment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able - 0:get regula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:g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comment of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EnumCmt(long enum_id,long repea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ize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mber of constants in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0 if enum_id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EnumSize(long enu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um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flag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flags of enum. These flags determin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umeric constants (binary,octal,decimal,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num definition. See start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formation abou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0 if enum_id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EnumFlag(long enu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B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member of enum - a symbolic consta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ame - name of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D of constant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ConstByName(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value of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const_id - id of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value of constant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ConstValue(long const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d of enum by id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const_id - id of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d of enum the constan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if const_id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ConstEnum(long const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d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- value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d of constant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Const(long enum_id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first constant in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value of constant or -1 no consta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nstants are sorted by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nsigned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irstConst(long enu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last constant in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value of constant or -1 no consta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nstants are sorted by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nsigned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LastConst(long enu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ext constant in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- value of the curr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value of a constant with value high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. -1 no such consta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nstants are sorted by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nsigned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NextConst(long enum_id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v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prev constant in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- value of the curr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value of a constant with value low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. -1 no such consta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nstants are sorted by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nsigned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PrevConst(long enum_id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ame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const_id - id of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ame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onstName(long const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comment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const_id - id of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able - 0:get regula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:g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onstCmt(long const_id,long repea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a new 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x - serial number of the new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nother enum with the sa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s, then all enums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&gt;= the specified idx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ial numbers increme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 enum is put in the middl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en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dx &gt;= GetEnumQty() then the new e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at the end of the list of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- name of the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- flags for representation of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definition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id of new enum o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ddEnum(long idx,char name,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num(long enu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um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ive another serial number to a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x     -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nother enum with the sa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s, then all enums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&gt;= the specified idx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ial numbers increme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 enum is put in the middl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en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dx &gt;= GetEnumQty() then the e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d to the end of the list of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EnumIdx(long enum_id,long 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u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nam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- new name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EnumName(long enum_id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um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comment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t     - new comment for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able - 0:set regula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:s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EnumCmt(long enum_id,char cmt,long repea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um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flag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- flags for representation of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definition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EnumFlag(long enum_id,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a member of enum - a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- name of symbolic constant.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- value of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-ok, otherwise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ERROR_NAME  1     // already have member with this name (ba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ERROR_VALUE 2     // already have member wit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ERROR_ENUM  3     // bad enum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ddConst(long enum_id,char name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a member of enum - a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num_id - id o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- value of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lConst(long enum_id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name a member of enum - a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const_id - id of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 - new name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ConstName(long const_id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st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a comment of a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const_id - id of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t     - new comment f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able - 0:set regula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:s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ConstCmt(long const_id,char cmt,long repea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 are virtual. IDA allocates space for and keeps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rray. Array index is 32-bit long. Actually,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a set of strings and a set of long(32bit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ame - name of array.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name (its length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0 characters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can't create array (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id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reateArray(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array id by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name - name of exist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su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id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ArrayId(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nam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array id returned by CreateArra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Array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name - new name of array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rictions on the name (its leng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less than 120 characters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 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enameArray(long id,char 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eletes 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Array(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32bit value of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x     - index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- 32bit value to store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 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ArrayLong(long id,long idx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tring value of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x     - index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    - string to store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 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etArrayString(long id,long idx,char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value of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tag     - tag of array, specifie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ray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_LONG 'A'     //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_STR  'S'     //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x     - index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value of the specified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is function may return char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. Unexistent array elements give ze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or long GetArrayElement(long tag,long id,long 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rray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tag     - tag of array (AR_LONG or AR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x     - index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-ok, 0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lArrayElement(long tag,long id,long 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ndex of the first existing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tag     - tag of array (AR_LONG or AR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arra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index of the first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FirstIndex(long tag,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ndex of the last existing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tag     - tag of array (AR_LONG or AR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arra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index of the last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LastIndex(long tag,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ndex of the next existing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tag     - tag of array (AR_LONG or AR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x     - index of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more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index of the next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NextIndex(long tag,long id,long 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v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index of the previous existing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tag     - tag of array (AR_LONG or AR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     - arr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x     - index of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-1 - no more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returns index of the previous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PrevIndex(long tag,long id,long 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 can keep information about source files used to cre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ource file is represented by a range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rce file may contains several address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rk a range of address as belonging to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ress range may belong only to on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file may be represented by several addres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1     - linear address of start of the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2     - linear address of end of the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- name of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-ok, 0-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ddSourceFile(long ea1,ulong ea2,char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name of source file occupying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ULL - source file information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returns pointe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SourceFil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information abou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 - linear address belonging to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ULL - source file information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returns pointe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lSourceFile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nnum   - number of lin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ineNumber(long ea,long ln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umber of line in the source fil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LineNumber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information about 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    ea      -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LineNumber(long 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t..() functions for bi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tp(x)            SetCharPrm(INF_ASCII_BREAK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Voids(x)             SetLongPrm(INF_LOW_OFF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Voids(x)            SetLongPrm(INF_HIGH_OFF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Depth(x)            SetLongPrm(INF_MAXREF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(x)             SetCharPrm(INF_AUT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(x)                 SetCharPrm(INF_ENTAB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(x)             SetCharPrm(INF_CMTFLAG,(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 (SW_ALLCMT|GetCharPrm(INF_CMT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(~SW_ALLCMT&amp;GetCharPrm(INF_CMTFLA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s(x)                SetCharPrm(INF_VOIDS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(x)               SetCharPrm(INF_INDENT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ndent(x)            SetCharPrm(INF_COMMENT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w(x)             SetCharPrm(INF_AUTOSHOW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A()                 GetLongPrm(INF_MIN_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A()                 GetLongPrm(INF_MAX_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EA()               GetLongPrm(INF_BEGIN_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rt_cs(x)         SetLongPrm(INF_START_CS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rt_ip(x)         SetLongPrm(INF_START_IP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 of built-in functions please cli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scrip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IDC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his file demonstrates how to copy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using IDC. To use it, press F2 and selec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Once loaded and compiled all IDC functions sta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o afterwards you can copy blocks simply pressing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and enter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memcpy(0x30000,0x20000,0x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his construction copies 0x100 bytes from 0x20000 to 0x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Also, you can delete main() fun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When you try to execute this file, you'll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an find function 'main', don't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You will get memcpy() function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n this case you should create a segment youself (if nes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cpy(to,from,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i=0; i &lt; size; i=i+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Byte( to, Byte(from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= from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= t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rom,to,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= 0x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= 0x2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= 0x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egCreate(to,to+size,to&gt;&gt;4,0,1,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to,from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IV : ID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nerate FLIRT signature from my own librari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simple if you have installed the FLAIR tools. As an example, we'll use an file called api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 pattern file should be creat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b api(.lib) api(.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attern file whose format is described in our FLIRT paper. Have a look at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Then we'll create a signatur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ke api(.pat) api(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he resulting api.sig file in the IDA Pro SI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my own SIGs to the disassemb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signature window through the View Menu. Press the INS key. Wait a few seconds until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ignatures is build. Move the cursor on the line containing your sig fil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fine high level structu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is sho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load debugging information, MAP or SYM files into ID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cedure may be used to load debugging information, MAP and SYM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y. This procedure is a temprarory solution, as future versions of IDA will have a built-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debugging information into text using your favorite dumper. (Borland's TDUMP.EXE is 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aling with Borland and Microsoft debugging information). Load the text into a text editor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DC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Name(addr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ddr - address should be replaced be the address of the name and name is string consta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Name(0x10000,"name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IDA and execute the script by pressing F2 key. The names from the SYM fil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a fragment of disassemb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rea of the disassembly that you want to save and press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V : SAMP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ssembler listing of an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| This file is generated by The Interactive Disassembler (IDA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| Copyright (c) 1997 by DataRescue sprl, &lt;ida@datarescue.com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ule name      : hello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lator       : Turbo Assembler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rland debuginfo: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rland flags    : Optimization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should be compiled with TASM /ml/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gment type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        group _BSS,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gment type: Ex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_puts:far         ; CODE XREF: _main+22#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nprintf(unsigned int,signed charfar *,signed charfar *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@snprintf$quinzcnxzce:far ; CODE XREF: _main+14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gment type: P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_TEXT     segment byte public 'CODE'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cs:HELLO2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es:nothing, ss:nothing, ds:DGROUP, fs:nothing, g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 u b r o u t i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ributes: bp-base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       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_100         = byte ptr -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sp,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offset a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ax, [bp+var_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@snprintf$quinzcnxzce ; snprintf(uint,signed char *,signed char *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p,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ax, [bp+var_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p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2_TEXT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gment type: P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        segment word public 'DATA'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cs: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lloWorld     db 'Hello, world!',0Ah,0 ; DATA XREF: _main+8#o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gment type: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        segment word public 'BSS'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