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I'm a novice cracker, 'cause usually you find the crac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s on the net. But this cool game was nowher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ed a title change for the european version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game Magic &amp; Mayhem from Myt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nce I have to put a lot of time into cracking this thing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read along so you might do your own crack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k welcome. First of all we have to know if a game is real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, we try to make an as good as possibly CD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, and after putting in the CD it complained with a window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ed to run a multiplayer version, retry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'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e start up WDASM32 and decompile the chao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akes a wh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 wrote down what the game says when it runs into a copied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we're going to search for the error messag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String Data References` menu. But nothing turns up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ter what we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Ok let's think about what we know. It's data from CD it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scheme. So let's go look for 'drivetype'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d tex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get 'GetDriveTypeA' in the list of functions used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ind next' and wait a b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Ok here we go.. a hit on address 0047BE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ece of code is bel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erenced by a (U)nconditional or (C)onditional Jump a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0047BF5D(C), :0047BF68(C), :0047BF73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47 8BBC241C010000          mov edi, dword ptr [esp+0000011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4E C644241300              mov [esp+13],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53 57                      push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erence To: KERNEL32.GetDriveTypeA, Ord:0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54 FF157C305A00            Call dword ptr [005A307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5A 83F805                  cmp eax, 0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5D 0F85FA010000            jne 0047C0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63 8B953C030000            mov edx, dword ptr [ebp+000003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69 8D8D7C030000            lea ecx, dword ptr [ebp+0000037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6F 51                      push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0 6802010000              push 000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5 6814080000              push 0000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A 52                      push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B C7858403000001000000    mov dword ptr [ebp+00000384],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5 FFD3                    call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7 85C0                    test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9 0F85CE010000            jne 0047C0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F 8A8580030000            mov al, byte ptr [ebp+000003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5 83F84B                  cmp eax, 0000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8 7409                    je 0047BE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A 83F84C                  cmp eax, 0000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D 0F85BA010000            jne 0047C0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erenced by a (U)nconditional or (C)onditional Jump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0047BE98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3 83C9FF                  or ecx,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6 33C0                    xor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8 F2                     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9 AE                      sca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A F7D1                    not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C 2BF9                    sub edi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E 8D542418                lea edx, dword ptr [esp+1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B2 8BC1                    mov eax,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B4 8BF7                    mov esi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B6 8BFA                    mov edi,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k, this looks like a good place to start. We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etDriveTypeA' function in the Windows API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returns '5' when the drive is a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5A 83F805                  cmp eax, 0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 looks like it is looking for a CD drive, so w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igh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Let's look on ahead. If it's not a CD drive it jumps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e assume that this is the protection scheme. So we rea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llow the ju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oves some addresses and data around, calls something an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 test the result of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k now we are ready to go and see what goes on there. So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'Load Process' from the debug menu. We go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we're working on, and select where to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7 85C0                    test eax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put a break on here so we can see what the three checks d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Put in the original CD and hit 'Run program'. After only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auses and we go back to WDASM. We're on ou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it F7 a few times and see where i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5 83F84B                  cmp eax, 0000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8 7409                    je 0047BE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jumps away on the secon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Terminate the process, put in the CD copy, and run the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It stops on the same place. Hit F7 a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Hey! It doesn't go where it went the first time. A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 instead of 4B. So it does look like this is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 scheme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Ok, let's go crack it! Let's NOP (90h) all these commands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nto 0047BEA3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9 0F85CE010000            jne 0047C0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F 8A8580030000            mov al, byte ptr [ebp+0000038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5 83F84B                  cmp eax, 00000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8 7409                    je 0047BE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A 83F84C                  cmp eax, 000000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9D 0F85BA010000            jne 0047C0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atch the chaos.exe file, and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) Hey! No go! :( Why not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ee, it compares with something in the memory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p+380h. So we run the program again with the original C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D copy. When it breaks we investiga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bp+380h location. We write dow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:  4B 24 17 00 01 00 00 00 00 00 00 00 45 3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  :  4A 33 15 00 01 00 00 00 00 00 00 00 45 3A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like there are 3 bytes different from the original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The idea is to write those 3 bytes in the memory,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 at the place where we're nopping out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I think there are other checks that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iec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It'll look something like this after you edited the chao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6F 51                      push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0 6802010000              push 0000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5 6814080000              push 00000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A 52                      push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7B C7858403000001000000    mov dword ptr [ebp+00000384], 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5 FFD3                    call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7 C785800300004B241700    mov dword ptr [ebp+00000380], 001724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0047BE91 90                      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0047BE92 90                      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n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0047BEA1 90                      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0047BEA2 90                      nop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erenced by a (U)nconditional or (C)onditional Jump a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0047BE98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3 83C9FF                  or ecx, 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6 33C0                    xor eax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A8 F2                      rep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) You'll have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047BE87 C785800300004B241700    mov dword ptr [ebp+00000380], 001724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Pop in the CD copy,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YES! IT WORK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it seems a bit sluggish.. Maybe because my audio tracks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aren't 100% (You need an 80 minute CD for a good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So we quit the game, remove all CD's and start the chaos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pe, we get another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Let's start to remove all the nonsense we don't need. Al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nop out the call and see if it all 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Yes it does.. The game speeds up, and the only difference w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hort timeouts we have during the start of a ga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send to the CD drive to start an audio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nop out everything after the point where functions jump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ferenced by a (U)nconditional or (C)onditional Jump at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:0047BF5D(C), :0047BF68(C), :0047BF73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:0047BE47 90                      nop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leave our command in there to write thos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void other places where it migh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Ok we're done :) Took be a bit to figure all of this out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with it. Something I can be happy with to have a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 CUR$0R 02/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