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���    �����   ������    ��������  �        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�����  �  �  �  � �� �    � ���� �  ����  ����  � ��� 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  � � �  � ��� �  � �� �    � ��      � ��� � ��  � � 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  � � �  � ��� �  � �� �    � �� ���  � ����� ��  � � �   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  � � �  � ��� �  � �� �    � ���� �  � ����� ��  � � �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 � � �  � ��� �  � �� �    � �� ���  � �� �� ��  � � �   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 � � �  � ��� �  � �� ���  � ��      � �� �� ��  � � 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� � �  �  �  �  � ���� �  � ���� �  � ��  � ��  � ��� 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�����   �����   ��������  ��������  ����  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ck Loader 1.0 Full 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e by The GODLike/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troduction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iece of ASM code, will make every DOS cracker's liv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rt modifications it will be a strong TSR tool for gam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u have already seen my TSR crack for the game: Z (C) Bitmap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u might have an idea what this Crack Loader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fact that most games use INT21/INT2F in order to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check for an origina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like 'Check_If_0_Bytes_Space_Free', 'Is_This_Remote_Or_Substed_Dr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CDEX_Loaded_Or_Not' or 'Is_The_FileSize_500 MB_Or_Not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by every cracker. But how do the games check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: Several interrupts (Mostly INT21 and INT2F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Check from the game 'Z' look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D.EXE is executed with the parameters for the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ZED.EXE /CD: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 will than try to find D:\*.* (The neccass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 will now check if D: = 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all of these checks were successful, the gam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o d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we can use which letter for the CD drive what ever we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ould use 'ZED.EXE /CD:A', to get Z use the disk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uld fill the disk with crap so we have 0 bytes free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Z will try to find A:\*.* (the neccassary files) which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B in size - no possibility for 1.44 MB diskdrives of cous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we do is, we write a TSR Loader which will hook INT21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function 21,36 (Int 21, Ah=36h) is the way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code has to look like in ASM, is explained in LOADER.ASM whi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o crack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ich games can be cracked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of all DOS games out, use INT21 or at least INT2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CD. Mostly neccassary files have to be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either. This tool should only be used by averaged cra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ck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TSR Loader will not totaly crack the game, so if oth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heck for the CD, play around with the LOADER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ow to see which interrupts/functions were called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methods are used by the game, the best wa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'IM 1.0' which will display all call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e tools are 'XRAY', 'WATCH' and 'MON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se tools on WWW.SUDDENDISCHARGE.COM or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May I use your source code for my own pleasure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to release a modified version of the 'LOADER.ASM', 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'Crack Loader done by....' st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 can modify the beginning ViOLENCE - Flagg whi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tact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rack requests to ViOL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@ViOLENCE.DE (WWW.VIOLENCE.DE will be down in janu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official ViOLENCE homepag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VIOLENC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official ViOLENCE FTP (4 GB stuff)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BATPIMP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: ze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GOD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ODLike@ViOLENC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 BBS want to be visited - check out ViOLENCE.NF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