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=-=-=-=-    Q-Setup    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QView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Q-Setup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eless for those who doesn't use the  wonderfu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ew by Alexandr Gazko. This program will help you to easi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s you prefer and will show you all changes you made on-fl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EW.DOC for more details abou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it work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eeds MS-DOS 3.3 or higher and about 150K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the Q-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ne parameter available - is CONVERT &lt;file&gt; .  This 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 your own character redefinition table and easily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VIEW.CHR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table you should  start with the NAME keywor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. All after the #0, #9  and ';' characters are ignore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rings you may start to  define character. Note, that by defaul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 is redefined to itself so you may redefine the only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character  by  its number as well as by literal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decimal;  literal  characters are enclosed in single quotes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separate definition at  the same  line;  blank spaces,  ta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re ignored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�'='�'; 246=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5=244; '�'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up to 255-byt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is what you are want to translate,  the second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racter it should be tran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I should not give you more notices - just refer the help on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perates with three files - QVIEW.INI, QVIEW.FMG and QVIEW.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placed in the sturt-up directory of Q-Setup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,  the built-in settings will be used.  And  these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you hit F2 (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-up directory may not be the current one. It's ok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etup in the command line or if the start-up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the %PATH%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work correctly with any type of mouse. 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rigth &amp; middle (if any)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 similar to &lt;Enter&gt; key, but if 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screen it call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utton is always similar to &lt;Alt-F5&gt;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ables use double-click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istributed AS IS and as a freeware, i.e. with no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(but I have no idea why I should not accept some support :)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declining the responsibility  for the program's work result (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included any destructive feature to Q-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're not sure - do no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ale is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author's remark,  � worked feature,  + added,  - removed,  � changed/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2.61, 11/05/98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Previous version is 2.50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ort by names of the files &amp; directories in the Import/Conve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ift-F2 for 'Save as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put window called when &lt;Ins&gt; ('Add extension')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eading point in the extension will be deleted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lot of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smetic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a lo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thank the following people that doesn't make me asleep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andr Gazko          &lt;2:5030/4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ha Ivanov</w:t>
        <w:tab/>
        <w:tab/>
        <w:t>&lt;2:5020/108.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 Zacepin</w:t>
        <w:tab/>
        <w:t>&lt;2:5030/211.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itry Jemerov</w:t>
        <w:tab/>
        <w:tab/>
        <w:t>&lt;2:5030/65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am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net: 2:5030/48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niva@f482.n5030.z2.fidonet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ryshkin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, proposals, bug-reports, interesting ideas, etc.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may try to find the echo-conference QVIEW.SUPPORT some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or maybe also in the Internet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gor Naryshkin, St.Petersburg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/05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Publi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A4C82255 1997/01/28 Igor Naryshkin &lt;2:5030/48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Lt0/QAAAEEANUHZzUSY4HVgXIJbiAAjqTgwZua4uWcUKzhuHwt+bfiM9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0Kn4YjYeorjj8U5PF6H/UQzdhQtqOJ+NBbbPwtDvQTOrDiNwDj7mgX20Rk/z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ZT3QJq3W7sCYYgkPQPwtq/jnbEo/sKXWv7s8WW9Lx8+Y21iq3dmqkyCJVAA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JZ29yIE5hcnlzaGtpbiA8Mjo1MDMwLzQ4MkBmaWRvbmV0Lm9yZz6JAJUD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dP1Krd2aqTIIlUBAdgJA/0bzysau7tYickPQQKNrHhvJZSK4K/mwdaa5V4QZ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s0j+wY5vdL0Q76zG1vslI1eZNf0ppwgPcaHmVC2hYax78V7/DTGuyCPZElty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vL5SItm4Wravebg+w2GF6tw1u0nd1ZDv37Vmkzl9GNBEwxvxsJq7Ml4qY6u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0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nd, fol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