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��  ������ �����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�� ������ ���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\     ��\    ��\  �������\   �������\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\    ��\   ��\    ��\     ��\     �������\  ��\  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�\ ��\   ��\    ��\     ��\     ��\ 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 ���\    ��\  ��\      ��\     ��\        ��\���\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\      �����\     �������\  �������\  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69.03  26 June 1998                               Is devot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duct support and distribu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to the echo-conference QVIEW.SUPPORT in Fidone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so you may feel yourself free to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but no purcase! If you want to make the mony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contact us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n the Internet there fido7.qview.support newsgroup could be found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it's mostly russian speaking, but if you write english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 answer on english. Other languages aren'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For the Fidonet users the latest version of QView is a file reques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030/445 by the alias 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t also could be found in Internet (refer file qview.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hall be grateful, if you can spread fresh versions of QView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ternet. Just inform us where you put them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ing search, search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sembl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umps, tracing, FAR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 few words about the interna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rypt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B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iews-history file and i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onfiguration files qview.ini, qview.ehl, qview.f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elp file qvie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User character table redefining file qview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.CRK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he comments for the instructions in 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Editing of a file in a text mode (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Extra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Contro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Command-line options and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A lot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 featur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/editing files of unlimited size in txt/hex/asm modes: TV,HV,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/editing of first m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/editing of logic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/editing of 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 boot record of logic disks and F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 master boot record physical H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light of fields for HV, AV and text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viewing of the text in the Alt, Win and KOI-8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 detection of LineFeed for a file and on-fly change of it (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ile editing in an AV mode in codes and on the assembler i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ile editing in an HV mode in a hex/ASCII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saving as .CRK-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ent file update with the .CRK-typ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on of a new file, file append and trunca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ning a file from the viewer (built-in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MS-DOS 'MZ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 95/NT 'P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,OS/2,DOS 4 etc. 'N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OS/2 'LX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 95 'L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80486/87 powerful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ing a file (instructions) in an A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ng a star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jumps on jmp/call/loop.../j... etc. 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ach of any i486/87 commands; search mask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of jumps/calls/pointers on the current offset (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of ASCII/hex [sub]string with an optional mask an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of ASCII/hex [sub]string with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mp on offset in HV,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ing the block from a file on a disk as Code/Dump/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ing the block from a disk to a file a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ing/inserting the block from/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ing a zero-bytes blo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ing the block of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of code conversion of the current file in a T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werful crypt-system for change of a file on comple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 bookmarks for each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ntext-depen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conducting a history of view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of viewings file browsing window for the fast'n'easy file man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efinition of a viewer built-in colours and oth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video modes such as 80*25, 80*30, 132*25, 132*3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tasking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requirements of about 90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rnal setup for the binary conf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:   VGA+, MDA, Hercules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:   MS DOS 3.3+ (4.0+ for disk vi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~9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Video: no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Also works well both in OS/2 and in Windows95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deo mod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 80*25, 80*30, 80*50, 132*25, 132*30 etc., i.e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atus lin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   xxxxxxxx  #---------  00 M � QView 2.60� AG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  ��������   ���������  � �������</w:t>
      </w:r>
      <w:r>
        <w:rPr/>
        <w:t>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File     Current   Bookmarks  First      �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size     offset   (unique for column in  �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 bytes    (Hex)    each view  the text   �  of 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(Dec)                 mode)    mode (He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file                      Line editor mod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-Ins, O-Ove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Mouse supp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ring search, search with replacemen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orks with the whole file from the current position eith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Backward) or to the end (Forward) of a file.  Optionally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ode may be used. Default is off (both english and  russian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If text is entered in the hex input field, the cas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gnored - the case sensitive mode is us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the searchstring in ASCII as well as in hex mode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(&lt;tab&gt;,&lt;up&gt;,&lt;down&gt; keys). If the 'Masking' option is on, 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s mask symbol and shown as '??' in the hex fiel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in the ASCII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sked search is used, the '?' symbol in searchstr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variable characters. If you enter something  like  'one ?y?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search may be  'one byte' as well as  'one type',  etc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B4 ?? CD 21' the result may be either 'B4 3F CD 21'  or  'B4 40 CD 2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portunity to enter the assembler instruction. After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Enter key, your instruction is assembled and returned code's 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ields. Press Enter key then to sta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n searching in the non-cp866 files, you may use the search with a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character table support ([F6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</w:t>
      </w:r>
      <w:r>
        <w:rPr/>
        <w:t>᪠ � ⥪�</w:t>
      </w:r>
      <w:r>
        <w:rPr/>
        <w:t>饩 ����</w:t>
      </w:r>
      <w:r>
        <w:rPr/>
        <w:t xml:space="preserve">஢�� </w:t>
      </w:r>
      <w:r>
        <w:rPr/>
        <w:t xml:space="preserve">([F6]). �᫨ </w:t>
      </w:r>
      <w:r>
        <w:rPr/>
        <w:t>ᮮ</w:t>
      </w:r>
      <w:r>
        <w:rPr/>
        <w:t>⢥�����</w:t>
      </w:r>
      <w:r>
        <w:rPr/>
        <w:t>騩 䫠�  ��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 </w:t>
      </w:r>
      <w:r>
        <w:rPr/>
        <w:t>DOS (cp866) ����</w:t>
      </w:r>
      <w:r>
        <w:rPr/>
        <w:t>஢��</w:t>
      </w:r>
      <w:r>
        <w:rPr/>
        <w:t xml:space="preserve">, �.�. �������� ����  </w:t>
      </w:r>
      <w:r>
        <w:rPr/>
        <w:t>ᨬ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 �� �८�ࠧ����� �� ���᪥ � ⥪�</w:t>
      </w:r>
      <w:r>
        <w:rPr/>
        <w:t xml:space="preserve">饩 �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arch in the files which have been written down in other cod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function of search in the current coding ([F6])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(unchecked), the search runs in DOS (cp866) coding, i.e. th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ill not be recoded by the search engine to the current cod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useful when searching for 0-127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Help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Assembler      - accept assembl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- Case sensitive - case [in]sensi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 Use mask       - search with[out]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- UseCharSet     - search with a current character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- History        - searched string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Direction      - search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start          -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           - exit from dialog (skip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dialogue is consist of the records from the  QVIEW.SR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searched substrings  are stored.  The last entered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o the top of the stack. The size of history this stack is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records, and the oldest record is missed on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          goto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, Del 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pick up the current recor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forbid conducting a file of a history in Q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with replacement is caused on Ctrl+F7  and  differs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ated by that on Enter we are sent on input of a replacing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bsence of a choice of a direction (always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ssembler search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the disassemb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: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: [Shift]-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ssing [F6] there is a followi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Assembler search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: Command Area: File  Offs: Begin  Type: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~~~~          ~~~~        ~~~~         ~~~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ep  - step of search - use [F2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' - search by instruction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yte   ' - search by 1-st byte (slowly, but more faith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  - the area of search - use [F3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'   - search o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lock'   - search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ffs  - offset - use [F4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egin ' - search from the file (block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Ofs' - search from the file (block)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 - search type - use [F5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Full '  - search for all substring entries, i.e.  if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'MOV' - the  all instructions  of  'MOV x,y'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found. Also if you type 'MOV AX,$FE' - th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'MOV AX,00FE', 'MOV AX,FE12', etc.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. If 'XOR ?X,BYTE PTR [SI'  substring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'xor ax,byte ptr [si+1000]',      'xor cx,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i]', etc. instruction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mall'  - exact search, i.e. when 'mov *,$1' is entered th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 will found the 'MOV SI,0001', 'MOV Cl,01','MO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TR [BX+SI],00000001', etc. instructions. 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be '10' in the end of the  last  instruc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ntax used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common assembler  syntax for the instructions and oper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letters has no importance - use it as you prefer. Don'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spaces - the viewer does not process them. Don't forget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duction - 'byte ptr' - is a 2 words! Feel yourself free to us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- any one symbol 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- any substring up to a comma or end of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- use it befor the numeric constant to forc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kip a leadind nough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any word (up to a space, comma or end of a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- substring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'mov ?s,ax'              � 'mov e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'*,$1'                   � 'mov ax,0001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cmp byte ptr [ebx],01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shl dx,01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'% % ptr fs:[e?x+$14],*' � 'cmp byte ptr fs:[eax+14],01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word ptr fs:[ebx+00000014],es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'l?s *,*'                � 'lds si,word ptr [1980]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les eax,dword ptr [ebx]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 '@bx*,*'                 � 'mov bx,5092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xor word ptr [bx+si],ax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 '@[bx+si+1024]*          � 'test word ptr [bx+si+1024],5092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xor byte ptr [bx+si+1024],al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Use you imag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arch for jumps/calls/pointers on the current offset - [F6]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arch dialogue -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dialogue is consist of the records from the  QVIEW.SR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searched substrings  are stored.  The last entered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o the top of the stack. The size of history this stack is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records, and the oldest record is missed on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          goto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, Del 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pick up the current recor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forbid conducting a file of a history in Q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umps, tracing, FAR-call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ntains a set of functions for simplification  and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icienc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offset ([F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V and AV modes it's allowed to enter the new offset and the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t is possible to pick up the offset from the history list - on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dvanced 'goto' ([Alt]+[G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, AV: For memory and files is similar to simple 'goto' ([F5])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of logic disks mode - transition to sector, ... of phys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ition to phys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: go to a line number (depened of current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a disassembler mode (AV) you can follow links (j*,loop*,call),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gures in brackets to the left of the appropriate  comm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[1]...[Shift]+[9]  -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+[0]  - return (no recurrence - use book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dump viewing (HV) call  with  an  offset under  the  cursor  in  A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J],[W] if 16-bit addressing mode is assumed  or  [Alt]+[J],[D]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addressing m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HV to AV on a position of a call on [Alt]+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this function becomes clear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A2: BA170B mov dx, 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 here is the cursor in AV befor the call; [Alt]+[J],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A5: B409 mov ah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A7: CD21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tomatically we get in HV on the following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B17: 0A 0D 43 41�4C 43 20 5B�2F 3F 5D 5B�2F 73 5D 5B  ..CALC [/?][/s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B27: 2F 2A 5D 0A�0D 24 20 20�20 20 20 2F�73 20 2D 20  /*]..$     /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jump as we want to, and then use [Alt]+[J] to come back in A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 is possible to call a FAR-procedure in the viewed file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V mode on [Alt]+[C]. The program's screen is swapped out a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cedure, then the user screen is restored and the procedu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it from this procedure the program's screen is restored. The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of work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debug of the short progra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2Eh; out 70h,al; jmps $+2; out 71h,al;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'Bookmarks', 'Mouse sup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 few words about the internal assembl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assembler syntax is the same as one of the disassembl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about type reduction where needed,  but generaly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umps - 'short','near',etc. are absent as a class, the FAR defa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yte (word, dword, pword) ptr'  constructions  are  used (so  'byte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'word(dword)' for 'near', 'pwrod' for 'fa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lock opera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on block oper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2] - write marked block to the file            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3] - read block from a file to the marked block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4] - delete marked block                       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5] - insert block from a file to the current position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- mark the start/end of the block, clear marks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4]  - insert block of 0h-bytes at the current position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5]  - delete block of bytes from the current position 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A]    - mark the whole file as a block [HV,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t writing a block there is a followi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Write block to fil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ock : Begin :  00000000     End :  00000000     Length :  0000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 : �����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: ��������    Save as :   (*) Code  ( ) Dump  ( ) Assemb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First line is the block parameters (start, end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Use [Tab] to switch between the dialog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Use [Enter] to write a block, [Esc] to canc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Use [Space] at ( ) Code, ( ) Dump or ( ) Assembler to s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'Offset' is the offset in the output file to start writing a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s assumed. If the offset is greater than the file size,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ed to the end of the file. Use the  FFFFFFFFh  offse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the end of file (i.e. to append a block)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In the Dump mode the filter is used for the output:  00-31 ASCII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In the Assembler mode the assembler list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reading a block from a file, if the number of bytes from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input file smaller than the marked block size the  "Illegal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file" message is appe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ookmar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bookmarks to store the current position and then easily r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it. [Alt]+[+] stores the current position, [BS] restores one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and so on. For each view mode (text/hex/asm) there are 9 bookmar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Use [Alt]+[1]...[Alt]+[9] to restore any of the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+]             - store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                 - go to the current bookmark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1]...[Alt]+[9] - go to the position of the bookmark number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-]             - clear (remove) the curren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0]             - clear (remove)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alculato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full calculator with the  complete  set  of  the arithm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s is built-in.  Use Ctrl-[F6] to call the  calcula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ur modes to input the expression in:  Dec, Hex, Oct, Bin.  Also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type reduction by typing the one of the  next  symbols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: d - Dec, h - Hex, o - Oct, b - Bin. All numbe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(32 bits). Operations with an equal priority are normal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Expressions  within the parentheses are  evalua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eated as a sing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precedence (prio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(, )             � parenthes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~, -             � not, unary_minu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 &lt;&lt;, &gt;&gt;           � shl, sh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� *, /, %, &amp;, |, ^ � mul, div, mod, and, or, x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� +, -             � add, su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highest level of a priority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De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O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B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ypt-system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point of view, the compilers-interpreters programming is an ung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task. Besides that it is requires a sizeable memory resources, etc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ed known crypt-systems such as one in Hiew, Proview and others (let'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e crypt-system as an automatical or semi-automatical mechanis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 and have found all of them too narrow-featured for the real hack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hoosen my own way. Ofcause, there are also some limits in m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wider potentialities than the others. But any coin has two si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ide is that the clearness and control of the crypt-system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But to my mind it is a low price for the great inherent potentialiti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carefull and everything wi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ypt-system works with a marked block up to 64000 bytes of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so don't forget to pick up the block to be 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rypt is a FAR-procedure called by a viewer, so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instruction to the en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er transfers the parameters  to  the  crypt procedur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SI - start address of the block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- size of the block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- the area of th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l i486 instructions are allowed in the cry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Viewer doesn't supervise the work of the crypt procedure.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all data pushed to the stack!  So,  take  care of th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- I lea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maximum code and data size of the procedure is 1024 byt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ffset field  to change the code and data correlation.  The  data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ffset up to the 1024 bytes is fixed,  so you may  directly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holds the crypt procedure local variables, tables, etc.  Assem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 into the code area. Program length is limited up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Left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1           Assembler editor mode: insert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 Save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 Load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 Crypt procedure data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 Go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     Eras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   Clear crypt procedur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Delet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 Run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Toggle assembler/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Assem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without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se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the base (initial) address of the program. It's may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when you need to define the start address for the .COM as 100h  o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some command to the desired address. In that case you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nstant - address base, that is automatically added to th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mp-addresses. To call the dialogue use Ctrl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F8          Select 1..8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Select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program ba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'-'          Sign of the ba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             Auto-change  the current offset to the const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'.  So when needed to redefine the current 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1893h, to the new one, let's say 200h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*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alogue may be also called with a mouse (see 'Mouse suppor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 of a histiry of viewings and its dialog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stores the information about the viewed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ffset (note: if the size of the file was chanched sinc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0 offset is accepted), LineFeed, view mode, Wrap/Unwrap statu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sembler search options (but not the searched substrings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.  When  you  call the same file to view again, all thes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is logged automatically  and one on all the view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is located in the same directory that the QView is. The h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 is updated on exit from the QView. The size of this file is limit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s history dialogue allows the record deletion and fast'n'eas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Use [Alt]+[F7] to call this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ue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managment of the history of vieweings file available.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tory file loading previously viewed files in order they store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Tab           loads the next file from the view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          loads the previous file from the view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forbid conducting a file of a history in Q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figuration fil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Q-Setup program exist to help you to configure the viewer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Setup works in interactive (menu) mode.  Refer the q-setup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INI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: 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: optional (the defaults are used if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Default colors and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Ini file da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eader     db      'AGC23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tt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formation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Right    db      70h                ; Copyright st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Name     db      79h                ; Fil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ize     db      70h                ; Color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OutOfs    db      74h                ; Color for out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Status/help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Key    db      74h                ; Status line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Mes    db      70h                ; Status lin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Gray   db      78h                ; Status line message gr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put line color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Txt   db      8Eh                ; Input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Hex   db      8Ah                ; Input li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BG       db      70h                ; Input lin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ialog boxes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Box       db      7Fh                ; Dialog box background wi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Header    db      7Eh                ; Dialog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Text      db      70h                ; Dialog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ScrBar    db      0Eh                ; Dialog box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Cursor    db      9Eh                ; Dialog box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Txt       db      30h                ; Group box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Gray      db      38h                ; Group box gray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eader    db      7Fh                ; Group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Frame     db      70h                ; Group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igh      db      7Ah                ; Group high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Text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AttrOut    db      87h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Number     db      8Bh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Comment    db      83h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String     db      8Dh                ; Str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ump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AttrOut    db      87h                ;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HexOut db      87h                ; Bytes hex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AscOut db      87h                ; Bytes ascii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ursorAttr db      3Fh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HexOut  db      8Ah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AscOut  db      8Eh                ; Changed bytes color a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HexOut  db      8Bh                ; HV new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AscOut  db      8Fh                ; HV new bytes color asci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HexMark db      8Eh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AscMark db      8Ah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Assembler view mode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ttrOut    db      87h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deField  db      8Fh                ; Instr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ursorAttr db      3Fh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umber     db      8Bh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JmpField   db      83h                ; J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smField   db      87h                ; Instr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mment    db      83h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hgHexOut  db      8Ah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ewHexOut  db      8Bh                ; AV new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HexMark db      8Eh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AscMark db      8Ah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Help window color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WinAttr   db      3Fh                ; Help window fram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Attr   db      30h                ; Help tex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CurAttr   db      0Fh                ; Help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1  db      3Eh                ; Highligh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2  db      3Fh                ; Highlight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3  db      3Ah                ; Highligh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4  db      3Bh                ; Highligh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colo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ro        db      04h                ; Intr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arAttr    db      83h                ; Att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options ------------------------------------------------15 by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     db      0         ; Output mode  0-TV, 1-HV, 2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Log     db      1         ; TextWrap 0FFh-Wrap, 01h-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Opt   db      0FFh      ; Case sentensivity 01 - On, 0FFh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Cnt  db      0FFh      ; ScrollBar 0FFh, Percent counte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Pos    db      5         ; 0-CRLF,1-CR,2-LF,3-NULL,4-LFCR,5- None,6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Size  db      16        ; Segment size 10h-16, 20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per   db      1         ; Undoc operation - (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pValue  db      1         ; AsmSr Step 01h-Command, 0FF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aValue  db      1         ; AsmSr Area 01h-File, 0FF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sValue  db      1         ; AsmSr Offs 01h-Begin, 0FFh-Cu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Value  db      1         ; AsmSr Type 01h-Full, 0FFh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His    db      1         ; Auto history 01h-On, 0FFh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Set    db      0         ; 0-Alt, 1-Win, 2-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dOpTab   db      7         ; TabSize from BegCm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ode    db      1         ; 0-Dec, 1-Hex, 2-Oct, 3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Opt db      0FFh      ; Search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harSet  db      1         ; Search with us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dBGChar db      ' '       ; AV edit cmd B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Enable db      1         ; Enable editing file after ru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ONFlag  db      1         ; Tab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omWinFlg db      1         ; Zooming window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s are taken from the Q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EHL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 the world colour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: QVIEW.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 adjustment of options of the viewer on the file'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: 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  � Size  �  Example    �               Descrip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bytes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Ext   �  4    �'ASM',0      �File extens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Mode   �  1    � 0           �Output mode  0-TV, 1-HV, 2-AV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Flg   �  1    � 1           �TextWrap 0FFh-Wrap, 01h-UnWra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Char    �  1    � 6           �0-CRLF,1-CR,2-LF,3-NULL,4-LFCR,5-None,6-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   �  1    � 0           �0-Alt, 1-Win, 2-KO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Flg   �  1    � 0FFh        �Enable editing file after run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ONFlg  �  1    � 1           �Tab symbols 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HighFlg �  1    � 1           �Global highlight in TV (01-On,0FFh-Off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Char�  5    �';',4 dup (0)�Single-character comments sta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1Str�  6    � 6 dup (0)   �Sinle-line commet first str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Beg �  6    � 6 dup (0)   �Multi-line commet first str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Flg �  1    � 1           �Comment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NumFlg  �  1    � 1           �Numeral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DivFlg  �  1    � 1           �Divider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StrFlg  �  1    � 1           �"string"-strings highlight fla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StrFlg1 �  1    � 1           �'string'-strings highlight fla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  �  15   � 15 dup (0)  �Reserv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FMG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QVIEW.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: 417 bytes (01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: optional (the defaults are used if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file panel (manager)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Configuration op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Header         db   'AGC250' 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FileColor db   0FFh     ; Highlight Sys,Hid,SysHid files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DirColor  db   0FFh     ; Highlight Sys,Hid,SysHid directory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ExecToBegin  db   1        ; Executable files to begin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CurPos       db   2        ; Sorting method (0-Unsorted,1-By name,2-By extension,3-By size,4-By Date&amp;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PanelMode    db   0        ; Panel show mode (0-Brief, 1-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Highlights group extens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64 bytes per group, 4 bytes per extension, all unmea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be fill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Exec     db   'bat',0,'com',0,'exe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1   db   'pas',0,'asm',0,'inc',0,'c',0,0,0,'cpp'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2   db   '.',0,0,0,'doc',0,'txt',0,'ctl',0,'diz',0,'ini',0,'cf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3   db   'dbf',0,'wkz',0,'wks',0,'123',0,'wk',0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4   db   'tmp',0,'$$$',0,'bak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5   db   'pcx',0,'bmp',0,'pic',0,'gif',0,'rle',0,'ico',0,'jp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panel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Window         db   1Bh      ;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reed          db   1Bh      ; Gre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Path           db   1Eh      ; Window header (path to directory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Title          db   1Fh      ; Column he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s          db   1Fh      ;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Mark       db   1Eh      ; Marked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Cursor         db   07h      ; Bar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Info       db   1Eh      ; Full info abou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crlBar        db   07h      ;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ectory      db   1Ah      ;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den         db   17h      ; Hidden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ystem         db   1Bh      ; 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Sys         db   13h      ; Hidden&amp;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den      db   17h      ; Hidden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System      db   1Bh      ; 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Sys      db   13h      ; Hidden&amp;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highlighting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Exec       db   1Bh      ; Executable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1      db   13h      ; Highlight group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2      db   12h      ; Highlight group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3      db   15h      ; Highlight group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4      db   14h      ; Highlight group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5      db   11h      ; Highlight group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End configuration option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lp file (QVIEW.HLP)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is a plain cp866 text file and contains a text appea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key press in the viewer. The text is divided into the topics. Eve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its identifier [xxxx], where  xxxx  is the topic 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pic  [!END] is always empty.  The  number  of  strings in each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 to a 100, the superfluous strings are ignored. The string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 to a 70 symbols, the superfluous symbol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tter perception the colour highlight is applied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groups from 0 to 4, where the first (0) colour is the basic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utput. To appoint the colour an '!x' combination is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group number. The new colour setting, the space symbol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e reset the current colour setting to the new or the bas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is optional as well as the any topic in it. 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or the whole file if you want to, but note that some contro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ly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may include everything you want to th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ser character table redefining file (QVIEW.CHR)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easily create your own code table in addition 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se tables are stored in the QVIEW.CH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Setup utility is supplied  to make  it easy to create and ed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 table definition file. You're just to create plain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definitions and compile it then with the help of Q-Setup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-setup.doc file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CHR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: QVIEW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: 10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 user-defined character tab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  � Size �    Data     �               Descrip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byte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    �  6   �'AGC242'     � Version identifi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Cnt�  1   � 1..4        � The number of code tables in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1�  10  � table name  � The 1st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2�  10  � table name  � The 2nd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3�  10  � table name  � The 3rd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4�  10  � table name  � The 4th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1�  256 � 1st table   � 1st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2�  256 � 2nd table   � 2nd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3�  256 � 3rd table   � 3rd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4�  256 � 4th table   � 4th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he fields format TableData1..TableData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efinition is available for the second half of the  ASCII 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28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st 128 bytes: characters from the current code table acco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of the redefined table, with codes in range of 128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cond 128 bytes: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ansi          DB      176,177,178,179,180,181,182,183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92,193,194,195,196,197,198,199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win          DB      192,193,194,195,196,197,198,199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76,177,178,179,180,181,182,183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qview.chr file contains the Windows 1251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rol key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s and its descriptions available in the current mode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. Just hit [F1] to call it when in 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ist of all QView control key simply remove all contro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VIEW.HLP to get a plain MS-DOS text file.  But we recomme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py of the original QVIEW.HLP because of the colour caco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he viewer has a full mouse support, except a  few  seldom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s. As I see,  there won't be any cardinal changes. Always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On the right one there is a mark-line (ruler) a`la  Dos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 the mouse cursor is always placed in the left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, a few notes about the mi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tus (information) line the left mouse button click imp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Y  xxxxxxxx_ #12�-5----� 00 I � QView 2.60� AG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         �������</w:t>
      </w:r>
      <w:r>
        <w:rPr>
          <w:rtl w:val="true"/>
        </w:rPr>
        <w:t>ٳ ���������ٳ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  �          Jump to   � �    �    �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  �          offset    � �    �    �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 �          in HV,AV  � �    �    � TV, 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)     �          (Similar  � �    �    � (Similar to: Enter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to F5 key)� � 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������� 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������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      Call    Save cur.   Go to the         Return fro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BaseOfs    position    pointed           in AV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F6)      dialog    to the      bookmark          to Shift+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trl+F2)    BookMarks  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t+'+')   to Alt+'1'... Alt+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 of viewing the left mouse button cli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first column: scrolls tex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last column (befor the ScrollBar): scrolls text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top half of screen: scrolls text one li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bottom half of screen: scrolls text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 of viewing the left mouse button cli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olls up, down, left or right according to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/decreases fil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es between the hex/ASCII input when th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 of viewing the left mouse button cli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olls up, down, left or right according to the curso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es between the hex/ASCII input when th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ces the jump/call, etc. command when clicked on (1)...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RK-files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changes made could be saved in .CRK file with [Shift]+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unction of upgrade the current file with the crack fil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+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upgra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first dialogue requires the base address of cr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needed in case to change the base address stored i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address you put here becomes the 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and all the other crack addresses ar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off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econd dialogue requires the cra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crack file format is fixed!!! It must include th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, i.e. the strings like this: '12345678: 12 34',0Dh,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ight characters are the crack address (offset)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'0' if required; then ':' followed by the Space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wo numbers devided by space: the old byte &amp; the ne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ry string should be ended with 0Dh,0Ah (Ca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ne Fe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ogram takes the full crack syntax contro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problem, it's number is indicated.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e in a two cases: either the string syntax is illega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byte in the crack file is not equal to on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ile. The byte is changed only if a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comments for the instructions in AV suppor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has the assembler instruction commenting system in AV  view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up to 1000 comment lines of 58 characters each could be  handled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l 58 characters could be used in 132*xx video modes only). Thi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works very simply - all comments with the address dependencie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All operations with this file are produced automaticall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ad your own comments. So, go on - make your comments! The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gets the same as the viewed file, and the extenxion '.CMT'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mmend that you're comment this file by itself. Well, the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rude - we wait for respon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E          insert the comment for the current instruction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Left       jump to the previou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Right      jump to the nex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transitions between the comments is depend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re entered to the file, not on the addresse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diting of a file in a text mode (TV)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extual files in a TV mode. The editor works "on-fly"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you made are stored in a file immediatly. Length of a line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bout 255+ScreenSize symbols, though to the editor takes no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.e. it will also work with lines of greater length, but  the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a line will not be correct on long lines.  As soon as possible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se operations are supported: insert/overwrite;  deletion  of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lines, symbols up to the end of a line; block operations such as: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store in the buffer, insert from the buffer, unmark. The  last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kept in the catalogue, in which qview.exe is, in a file qview.bl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uld be inserted inspite of whether it has been marked or  not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rently marked the data will be taken from the qview.blk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 operation operates with a blocks up to ~64Kb. (Actually,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depends on the size of the buffer:  if there  was  no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t start of QView, maximal length of the block could b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provides the current LineFeed and Char.Set  support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 and strings number within. The only  one pity thing i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mmidiatly when you change some byte, so that the large files wil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the work speed especcially when you're in the beginning of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think to use some caching program. Under the Windows 95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served any problems with the wor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, I should notice that all other options of viewing such as Wrap/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, Tab On/Off, etc. are also influent on the editor since it's not an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d module of QView, but the superstructure over the TV mode only. S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if the next character is suddenly placed on the  next  lin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mode is on. Just set all the op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, but not least. The text editor and full-file  editing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fferent procedures and works independe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 mode could be switched on/off by the [F3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insert/overwrit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BS  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Y       delete a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K       delete all characters right (to the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PgDn  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Del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Ins     store a block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Ins    paste a block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U        unmark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tra system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stem time is shown when [Shift] is pressed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stem date is shown when [Ctrl] is pressed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strings counter (current linefeed depended) - [Alt]+[C] 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trings dump output to a file in the TV mode with [Shift]+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urrent screen output to a file with [Alt]+[P]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TV mode you may save the current file recoded to DO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Do not save the file with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(DOS) screen is show with [Alt]+[F5] - UserScr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mode on/off with [Alt]+[F3] plus the setup setting (HV,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Tabulation symbol support ON/OFF' in TV mode with [Shift]+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recommend that you use tabulation off in TV mode with th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- the scrolling of long lines is much faster in that case;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r string hotkey in the line editors - [Ctrl]+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panel (file manager) on OpenFile ([Alt]+[F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-line options and start-up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qview.exe [&lt;filename.ext&gt;] 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 /mt - forc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d - force dum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a - force as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-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 lot of than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Dmitry Gazko  AKA  Dr.Khumen for the first Q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lot of thanks to  Igor Naryshkin  for the new Q-Setup,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the QVIEW.SUPPORT echo-conference, bug-hunting an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stion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or everyone sent me a comments, bug-reports and proposale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missed. Send me a mai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Chu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Jivi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Morshch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Pakh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emen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S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Zatvorni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 Zemla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Fed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Shu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Skorod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er Zac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ey Gog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ey Monasty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toly Rod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toly So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j Zve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Lazar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Tka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Prokop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Ryab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y Sin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Knyaz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Seme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em Dani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hdan Troshchin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is Bask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is Fel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il Sh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nis B. Kob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B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Fed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Jem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try Zaval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gene Lis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geniy Graz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0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Dyat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Nary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P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or Vasilch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gar 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ia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ja Ev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ya Anisko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ya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an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ill Kutej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ya Nest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stantin Bold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stya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onid Shir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 Shas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lian Gvoz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il D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an Ko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ha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olay Sid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eg Romb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 Soko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vel Chu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vel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Sob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Te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Ni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k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Pa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t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a Tank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j Miroshni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Chab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M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Ovcha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Plius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Podolanch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Samoy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Sa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St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Temre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y Zabary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a Tarasj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islav Davi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ur Chuzh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y M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dim Bod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dim Dolg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dim Yo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o Serg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sily Id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Chuch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Sh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tor Osta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Gord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Kvitnit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Ru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adimir So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vec Tokm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im A. Sig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wik Miko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i Bar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i Onufree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i Poh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ry Urban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l voron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r bikmuham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nobody's desires and offers aren't forgotten - if still not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aiting for the time to come. All known bugs  I  kill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m in the ~1.2 Mb of assembler source cod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ny comments, proposals, bug-reports, interesting idea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 Gazko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282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317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2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6-0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ed by Igor Narysh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-mail me any corrections on this documemen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: 2:5030/4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naryshkin@geocities.com, niva@f482.n503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β��β������β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α�α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��β�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α�������β�β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α��β������β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</w:t>
      </w:r>
      <w:r>
        <w:rPr/>
        <w:t>Yes    ������    N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