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color w:val="000080"/>
          <w:sz w:val="72"/>
          <w:lang w:val="en-GB"/>
        </w:rPr>
      </w:pPr>
      <w:r>
        <w:rPr>
          <w:rFonts w:cs="Arial Black" w:ascii="Arial Black" w:hAnsi="Arial Black"/>
          <w:color w:val="000080"/>
          <w:sz w:val="72"/>
          <w:lang w:val="en-GB"/>
        </w:rPr>
        <w:t>Come Crackare WinZip 7.0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pacing w:before="0" w:after="120"/>
        <w:jc w:val="right"/>
        <w:rPr>
          <w:rFonts w:ascii="Arial Black" w:hAnsi="Arial Black" w:cs="Arial Black"/>
          <w:color w:val="FFFFFF"/>
          <w:lang w:val="en-GB"/>
        </w:rPr>
      </w:pPr>
      <w:r>
        <w:rPr>
          <w:rFonts w:cs="Arial Black" w:ascii="Arial Black" w:hAnsi="Arial Black"/>
          <w:color w:val="FFFFFF"/>
          <w:lang w:val="en-GB"/>
        </w:rPr>
        <w:t>Thursday 4th of March 1999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  <w:t>Scritto da</w:t>
      </w:r>
    </w:p>
    <w:p>
      <w:pPr>
        <w:pStyle w:val="Normal"/>
        <w:keepNext w:val="true"/>
        <w:widowControl w:val="fals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-==--==--==-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-=[CerberuS]=-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==--==--==--==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iao e benvenuto al mio quarto tutorial. Questo è relativo al crackare Winzip 7.0. Ci sono due modi per farlo: Rimuovere la finestra di controllo del numero seriale, o (meglio) trovare il guisto numero seriale. Inizierò con l’elencare i programmi richiesti e dove trovarl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b/>
          <w:color w:val="FF0000"/>
          <w:sz w:val="24"/>
          <w:u w:val="single"/>
          <w:lang w:val="en-GB"/>
        </w:rPr>
        <w:t>Richiest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Soft-Ice per Windows 3.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  <w:t>HView 6.00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trovarli entrami nella homepage del Crackstore (</w:t>
      </w:r>
      <w:r>
        <w:rPr>
          <w:color w:val="0000FF"/>
          <w:sz w:val="24"/>
          <w:u w:val="single"/>
          <w:lang w:val="en-GB"/>
        </w:rPr>
        <w:t>http://www.crackstore.com/</w:t>
      </w:r>
      <w:r>
        <w:rPr>
          <w:sz w:val="24"/>
          <w:lang w:val="en-GB"/>
        </w:rPr>
        <w:t>)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Trovare il giusto numero di seri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Ogni programma con un controllo di numero di serie ha un punto debole. Il crackatore si deve concentrare su questo punto. Un semplice confronto, tra il seriale inserito e quello giusto. Puoi trovare il confronto (</w:t>
      </w:r>
      <w:r>
        <w:rPr>
          <w:i/>
          <w:sz w:val="24"/>
          <w:lang w:val="en-GB"/>
        </w:rPr>
        <w:t>in inglese: compare</w:t>
      </w:r>
      <w:r>
        <w:rPr>
          <w:sz w:val="24"/>
          <w:lang w:val="en-GB"/>
        </w:rPr>
        <w:t>) con Numega Soft-Ice. Il miglior debugger disponibile attual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ontrolla che WinICE sia caricato. Nell’Autoexec.Bat dovresti trovare la seguente linea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Path]\WinICE.EXE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Questo è un programma DOS, che è residente(TSR) e appare quando richiesto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arica WinZip con “Symbol Loader”, che puoi trovare nella cartella di Soft-Ice. WinZip appare, perché il programma viene caricato in memoria con “Symbol Loader”. Esci da Soft-Ice. Questo può essere fatto premendo [F5]. Winzip comincia a girare e vedrai la schermata come in fig.1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THANK YOU FOR TRYING WINZIP!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This is a fully functional...this notice.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You can order...www.winzip.com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en-GB"/>
        </w:rPr>
        <w:t>|    [</w:t>
      </w:r>
      <w:r>
        <w:rPr>
          <w:rFonts w:cs="Courier New" w:ascii="Courier New" w:hAnsi="Courier New"/>
          <w:lang w:val="en-GB"/>
        </w:rPr>
        <w:t>View Evaluation License</w:t>
      </w:r>
      <w:r>
        <w:rPr>
          <w:rFonts w:cs="Courier New" w:ascii="Courier New" w:hAnsi="Courier New"/>
          <w:sz w:val="22"/>
          <w:lang w:val="en-GB"/>
        </w:rPr>
        <w:t>]  [</w:t>
      </w:r>
      <w:r>
        <w:rPr>
          <w:rFonts w:cs="Courier New" w:ascii="Courier New" w:hAnsi="Courier New"/>
          <w:lang w:val="en-GB"/>
        </w:rPr>
        <w:t>Enter Registration Code</w:t>
      </w:r>
      <w:r>
        <w:rPr>
          <w:rFonts w:cs="Courier New" w:ascii="Courier New" w:hAnsi="Courier New"/>
          <w:sz w:val="22"/>
          <w:lang w:val="en-GB"/>
        </w:rPr>
        <w:t>]</w:t>
      </w:r>
      <w:r>
        <w:rPr>
          <w:rFonts w:cs="Courier New" w:ascii="Courier New" w:hAnsi="Courier New"/>
          <w:sz w:val="6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I understand...registration fee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[I Agree]         [Quit]       [Ordering Info]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------+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lang w:val="en-GB"/>
        </w:rPr>
        <w:t>Fig 1: La schermata di controllo di WinZip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me ti potrai immaginare, devi premere il pulsante[Enter Registration Code]. La seguente schermata appare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If you paid the WinZip registration fee: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...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Name          : [                          ]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Registration #: [               ]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|    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+----------------------------------------------+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  <w:t>Fig 2:La schermata di registrazione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Inserisci un nome e un codice di registrazione. Io ho scelto “Cerberus” e “123321”. E’ bene usare testi di differente lunghezza, percè questo ci resterà utile quando identificheremo la stringa. Come tutti sanno Windows lavora con le DLL(Dinamic Linked Library – Librerie Collegate Dinamicamente). In queste DLL puoi trovare alcune funzioni comuni, come le MessageBox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rPr>
          <w:i/>
          <w:i/>
          <w:lang w:val="en-US"/>
        </w:rPr>
      </w:pPr>
      <w:r>
        <w:rPr/>
        <w:drawing>
          <wp:inline distT="0" distB="0" distL="0" distR="0">
            <wp:extent cx="22479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3: Una MessageBox di Esempio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Puoi identificare una MessageBox dall’icona alla sinistra del testo(</w:t>
      </w:r>
      <w:r>
        <w:rPr>
          <w:i/>
          <w:sz w:val="24"/>
          <w:lang w:val="en-GB"/>
        </w:rPr>
        <w:t>questo non è sempre vero NDLLS</w:t>
      </w:r>
      <w:r>
        <w:rPr>
          <w:sz w:val="24"/>
          <w:lang w:val="en-GB"/>
        </w:rPr>
        <w:t>):</w: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/>
        <w:object w:dxaOrig="3177" w:dyaOrig="8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.85pt;height:44.9pt" filled="f" o:ole="">
            <v:imagedata r:id="rId4" o:title=""/>
          </v:shape>
          <o:OLEObject Type="Embed" ProgID="" ShapeID="ole_rId3" DrawAspect="Content" ObjectID="_447961167" r:id="rId3"/>
        </w:object>
      </w:r>
    </w:p>
    <w:p>
      <w:pPr>
        <w:pStyle w:val="Normal"/>
        <w:keepNext w:val="true"/>
        <w:widowControl w:val="fals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keepNext w:val="true"/>
        <w:widowControl w:val="false"/>
        <w:rPr>
          <w:i/>
          <w:i/>
          <w:sz w:val="24"/>
          <w:lang w:val="en-GB"/>
        </w:rPr>
      </w:pPr>
      <w:r>
        <w:rPr>
          <w:i/>
          <w:lang w:val="en-GB"/>
        </w:rPr>
        <w:t>Fig 4: Icone standard delle MessageBox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Ma anche alcune funzioni invisibili, come il controllo dello spazio libero su un drive, o il recupero del testo scritto in una casella di testo(textbox). Ti elenco le più importanti funzioni e il loro utilizzo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unzione</w:t>
        <w:tab/>
        <w:t>Risulta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A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 xml:space="preserve">GetDiskFreeSpaceExA </w:t>
        <w:tab/>
      </w:r>
      <w:r>
        <w:rPr>
          <w:sz w:val="24"/>
          <w:lang w:val="en-US"/>
        </w:rPr>
        <w:t>Ritorna lo spazio libero di un drive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iskFreeSpaceExW 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iskFreeSpaceW</w:t>
        <w:tab/>
      </w:r>
      <w:r>
        <w:rPr>
          <w:sz w:val="24"/>
          <w:lang w:val="en-US"/>
        </w:rPr>
        <w:t>Ritorna lo spazio libero di un driv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riveTypeA 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DriveTypeW</w:t>
        <w:tab/>
      </w:r>
      <w:r>
        <w:rPr>
          <w:sz w:val="24"/>
          <w:lang w:val="en-US"/>
        </w:rPr>
        <w:t>Ritorna il tipo di drive (Hard Disk, Floppy, CD-Rom)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VolumeInformationA 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VolumeInformationW</w:t>
        <w:tab/>
      </w:r>
      <w:r>
        <w:rPr>
          <w:sz w:val="24"/>
          <w:lang w:val="en-US"/>
        </w:rPr>
        <w:t>Ritorna il nome del volume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lstrcmpA 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lstrcmpW</w:t>
        <w:tab/>
      </w:r>
      <w:r>
        <w:rPr>
          <w:sz w:val="24"/>
          <w:lang w:val="en-US"/>
        </w:rPr>
        <w:t>Confronta una stringa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DialogBoxParamA</w:t>
        <w:tab/>
      </w:r>
      <w:r>
        <w:rPr>
          <w:sz w:val="24"/>
          <w:lang w:val="en-US"/>
        </w:rPr>
        <w:t>Crea una finestra di Dialog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essageBoxA 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MessageBoxW</w:t>
        <w:tab/>
      </w:r>
      <w:r>
        <w:rPr>
          <w:sz w:val="24"/>
          <w:lang w:val="en-US"/>
        </w:rPr>
        <w:t>Crea una MessabeBox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tDlgItemTextA 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8270" w:leader="none"/>
        </w:tabs>
        <w:rPr/>
      </w:pPr>
      <w:r>
        <w:rPr>
          <w:b/>
          <w:sz w:val="24"/>
          <w:lang w:val="en-US"/>
        </w:rPr>
        <w:t>GetWindowTextA</w:t>
        <w:tab/>
      </w:r>
      <w:r>
        <w:rPr>
          <w:sz w:val="24"/>
          <w:lang w:val="en-US"/>
        </w:rPr>
        <w:t>Legge il testo di una casella di testo</w:t>
      </w:r>
    </w:p>
    <w:p>
      <w:pPr>
        <w:pStyle w:val="Normal"/>
        <w:widowControl w:val="false"/>
        <w:rPr>
          <w:i/>
          <w:i/>
          <w:lang w:val="en-GB"/>
        </w:rPr>
      </w:pPr>
      <w:r>
        <w:rPr>
          <w:i/>
          <w:lang w:val="en-GB"/>
        </w:rPr>
        <w:t>Table 1: Alcune tra le funzioni più importanti</w:t>
      </w:r>
    </w:p>
    <w:p>
      <w:pPr>
        <w:pStyle w:val="Normal"/>
        <w:widowControl w:val="false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Quando lavori con un programma a 16 bit, la “A” deve essere esclusa dalla funzione. Quindi “MessageBoxA” diventa “MessageBox”. Ma come fare a riconoscere la differenza? Ci sono molti modi per farlo, ma ne descriverò due in particolare. Un primo modo è di selezionare il file, click di destro, lanciare il programma QuickView(</w:t>
      </w:r>
      <w:r>
        <w:rPr>
          <w:i/>
          <w:sz w:val="24"/>
          <w:lang w:val="en-GB"/>
        </w:rPr>
        <w:t>un utility Microsoft freeware, mi sembra NDLLS</w:t>
      </w:r>
      <w:r>
        <w:rPr>
          <w:sz w:val="24"/>
          <w:lang w:val="en-GB"/>
        </w:rPr>
        <w:t xml:space="preserve">). La prima linea di testo di dice che tipo di programma è. Il secondo modo è disassemblare il file. Questo può essere fatto con W32DASM. Se gli offset sono di quattrocaratteri(da 0-9 e da “A” a “F”) allora è un programma a 16 bit o un programma DOS, se ci sono otto caratteri è a 32 bit. Quando carichi Soft-Ice lo puoi riconoscere nello stesso modo. Puoi dire a Soft-Ice quando deve apparire per bloccare l’esecuzione di una funzione(breakpointing). Questo può essere fatto con “BreakPoint on eXecution”:BPX function.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 xml:space="preserve">Per es: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u w:val="single"/>
          <w:lang w:val="en-GB"/>
        </w:rPr>
        <w:t>BPX GetDlgItemTextA</w:t>
      </w:r>
      <w:r>
        <w:rPr>
          <w:rFonts w:cs="Courier New" w:ascii="Courier New" w:hAnsi="Courier New"/>
          <w:lang w:val="en-GB"/>
        </w:rPr>
        <w:t>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di tutto cerchiamo di vedere se il programma è a 16 o 32 bit. Carica il programma in Soft-Ice e controlla il numero di caratteri dopo i due punti(“:”). OK, sono 8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Vai in Soft-Ice e digli che deve apparire quando il programma vuole leggere il testo dalla textbox: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DlgItemTextA</w:t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X GetWindowTextA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premendo [F5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remi [OK].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ft-Ice appare subit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oft-Ice si ferma alla prima istruzione della funzione. Visto che questa istruzione non è specifica del programma, non troverai la protezione qui. Torna al programma originale premendo [F12] finchè non vedi nella finestra del codice il programma su cui stai lavorando. ‘EAX’ contiene la lunghezza della stringa che hai inserito. Ed è uguale allo username. Quindi esci da Soft-Ice e Torna subito in Soft-ICE. Premi [F12] di nuovo diverse volte.’EAX’ ora è uguale alla lunghezza del numero di serie inserito. Non abbiamo più bisogno dei primi breakpoint quindi possiamo disabilitarli con “BD *”. Il testo che hai inserito è posizionato in memoria e l’unica cosa da fare è cercarlo. Puoi cercarlo con l’istruzione “S”. Scrivi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 CS:0 L FFFFFFFF «123321»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^ ^  ^ ^  ^          ^-&gt; il numero seriale che hai inserito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|  -&gt; L’ult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| -&gt; Parte standard ell’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|  -&gt; Il primo offset da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| -&gt; Il segmento dove cercar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-&gt; Istruzione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Troverai qualcosa dl genere(vista la strana natura della memoria i tuoi numeri saranno probabilmente differenti!)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attern found at 015F:0047D958 (testo trovato alla posizione…)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TextBody"/>
        <w:rPr/>
      </w:pPr>
      <w:r>
        <w:rPr/>
        <w:t>Ecco dove vogliamo lavorare. Diciamo a Soft-Ice che deve apparire quando il programma accede a questa locazione. Questo può essere fatto con l’istruxione “BPM”. Devi sapere la differenza tra “BPM” e “BPX”. “BPM” è per le locazioni di memoria, usato normalmente per i breakpoint sulle variabili, “BPX” è per le locazioni fisiche, per trovare le chiamate nel programma su disco.Scrivi: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keepNext w:val="true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PM 015F:0047D958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^-&gt; Inserisci qui l’offset trovato!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Ora, quando un programma vorrà fare qualcosa con questa locazione, Soft-Ice apparirà.Usciamo da Soft-ICE e vediamo quando apparirà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rima la locazione di memoria in [ECX] viene mossa in EAX. Nessun confront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la locazione di memoria in [ESI] è confrontata il byte finale della stringa(00h). Nemmeno questo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DX] con lo spazio byte(20h). Ancora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Poi [ESI] con la byte finale della stringa 00h. Non è buono…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ci da Soft-Ice di nuovo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[ESI] è spostato in AL,[EDI] è spostato in AH e poi queste locazioni sono confrontate. Uno di questi è il nostr, quindi l'’ltro deve essere il codice corretto! Vai alla locazione "MOV AL, [ESI]"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on [F10]. Controlla l’offset con “D ESI”. Questo è il tuo seriale. Poi controlla alla locazione di memoria di [EDI] con “D EDI”. Nella scheramata dati(DATA screen) puoi vedere un numero che sembra un seriale. Il mio era “8D9F0c20”. Se non puoi trovare lo schermo, scrivi “wd”. Se nessuna schermata è stata aggiunta ma un’altra è stata tolta, ripeti l’istruzione e controll attentamente le schermate. Disabilita tutti i breakpoint o Soft-Ice continuerà ad apparire e non non lo vogliamo “bd *”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sci da Soft-Ice e scrivi il giusto numero di serie nella casella di testo. Premi OK, e sei registrato! Molto semplicement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xit Soft-Ice and type the found correct serial in the serial-number box. Press [OK] and it’s registered! You see very simple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>
          <w:sz w:val="24"/>
          <w:lang w:val="en-GB"/>
        </w:rPr>
      </w:pPr>
      <w:r>
        <w:rPr>
          <w:sz w:val="24"/>
          <w:lang w:val="en-GB"/>
        </w:rPr>
        <w:t>Rimuovere la schermata di controllo del numero di serie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>Ad essere onesti non ne parlerò qui, perché un mio amico, Acid FReDDY, mi ha chiesto di rimuoverla per lui, ma ho avuto il risultato sgradito di non poter più aprire i file zip. Non mi chiedete perché, soltanto non funziona. Se volete sapere come fare, comunque, contattatemi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/>
      </w:pPr>
      <w:r>
        <w:rPr>
          <w:sz w:val="24"/>
          <w:lang w:val="en-GB"/>
        </w:rPr>
        <w:t>E comunque, per altre domande e commenti, mandate una e-mail(</w:t>
      </w:r>
      <w:r>
        <w:rPr>
          <w:i/>
          <w:sz w:val="24"/>
          <w:lang w:val="en-GB"/>
        </w:rPr>
        <w:t>in inglese)</w:t>
      </w:r>
      <w:r>
        <w:rPr>
          <w:sz w:val="24"/>
          <w:lang w:val="en-GB"/>
        </w:rPr>
        <w:t>:</w:t>
      </w:r>
    </w:p>
    <w:p>
      <w:pPr>
        <w:pStyle w:val="Heading1"/>
        <w:rPr/>
      </w:pPr>
      <w:r>
        <w:rPr/>
        <w:t xml:space="preserve">Cerberus_x@hotmail.com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Ecco qui. Spero tu abbia imparato(molto) da questo testo e in caso contrario, non esitare a contattarmi!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Saluti,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Cerberus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Liberamente tradotto e commentato da </w:t>
      </w:r>
      <w:hyperlink r:id="rId5">
        <w:r>
          <w:rPr>
            <w:rStyle w:val="InternetLink"/>
          </w:rPr>
          <w:t>littlelostsoul@hotmail.com</w:t>
        </w:r>
      </w:hyperlink>
    </w:p>
    <w:p>
      <w:pPr>
        <w:pStyle w:val="Normal"/>
        <w:widowControl w:val="false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FF"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de-DE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littlelostsoul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20:00Z</dcterms:created>
  <dc:creator>Weelink</dc:creator>
  <dc:description/>
  <dc:language>en-US</dc:language>
  <cp:lastModifiedBy>Fabrizio</cp:lastModifiedBy>
  <dcterms:modified xsi:type="dcterms:W3CDTF">1999-06-07T12:51:00Z</dcterms:modified>
  <cp:revision>24</cp:revision>
  <dc:subject/>
  <dc:title>Cracking WinZip 7</dc:title>
</cp:coreProperties>
</file>