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1020636612"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1125370095"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1072895209"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760658900"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488778949"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1711134022"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