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1595454700"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1105934947"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893408468"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1746892654"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1246440171"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319251614"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