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 QEMMHACK version 3.0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 by iNNER CiR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 What's it do?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HACK changes the registration information in QEMM-386 and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ks to have someone else's name pop up when you boot your computer,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x that problem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 What do I need?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is program  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QEMM386.SYS   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FT.EXE        Optional.  Will be updated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QEMMREG.COM   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 How do I use it?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ut this program in your QE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nte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 Current Membership!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tor Chaos/RoC    Main Coder/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cker Jack/RoC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Technician/RoC    Support Sysop/Mor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- CALL!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the latest i/C products,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ve of Chaos   [414] 468-692o   Sysop: SPiRiT oF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No Ratio for LD callers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