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for LHA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to English by Kenjirou Oku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 2.05   1991/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Beta test version of LHA.EXE.  L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ward compatible and improved version of LH113C v113C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DOS 5.0 has an interior command LH.EXE, (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) the name has been changed from LH.exe to LHA.ex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program and tell me if/where improvement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help guide built into LHA.EX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Japanese.  Refer to the end of LHA205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English version last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.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is one of a known extension. 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or this new version for two years since the la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113C.EXE am now glad to annou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113 in compression rate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files.  There are a few exceptions if using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(Under 1 Kb.)  LHA is faster than LH113C in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, with new static Huffman coding, compared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Huffman.  The speed of compression is not as fas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per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to LHA as soon as you can.  With the 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" option, you can dearchive anything made by LH113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.  The software is distributed as 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not liable for any damage caused by the use of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.  For commercial use of this software, please ref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proceed to read the complete 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s.  However, if you are not familiar with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ex.LZH, from all the 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with extension '.C' are archived in ex.LZ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have ex.LZH containing a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 ARChive ignoring time stamps.  You may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ARCh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FILE i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s from the archive with decompressing.  If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 FILE with a newer FILE with the same name, it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LHA extracts FILEs from ARChives made by L113C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6 &gt; LHA e ex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s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s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s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 &gt; LHA lha20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s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0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???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s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.lzh FILE' gives you the newest FILE 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between 00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does not archive FILEs with attribute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archiving such FILEs.  Extrac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chive bit set by default.  With the /a1 switch on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any attributes of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'Recursively', means LHA search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subdirectories under the specified direct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s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\*.c 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with extension C and H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H113C has set /x whenever /r is set in e or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 in that /x is not set with /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ARC.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s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s with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C, .DW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LH113C format. 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LHA makes tighter compression than LH113C ver.1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d is automatically set to be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s into ARC.  Nam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@[1]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e characters '-' and '@' as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@xxx' is recognized as a Response File 'xxx'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specify '/@0'.  You cannot use '-@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number of directories as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now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.  It is a text file.  You may just writ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RC 'PARTS.LZH' as FIL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from output of ls.exe.  ls.exe is suppo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e name per line without any attributes or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1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113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stern Standard Time Zone you have to set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S command: set TZ=EST+5.  Rememb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default header level is -h1-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ARChive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 LHTEMP)2(.LZH on your working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name this file with extension LZH, and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.exe is an executable file with FILEs archived i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tracted by execution.  All the LHA distributio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ing .EXE-format.  Only LHA.exe makes SF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*.lzh made by LHA.exe.  You can't make a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xecutable file from 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 displays any file with name '!' if SFX.exe find it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holds one screen after showing [Y/N] prompt.  LHA pro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if it receives 'Y' and quits execution f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05.exe /xe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s in LHA205.EXE on C:\USER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05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205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"-!" switch even if there is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The batch file is read if an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in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 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You can retrieve original directory structur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 You may refrain from creating unexpected struc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from LHA when comp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Some of the differences will be mentio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(You may wish to read the LH113.C manual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if 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in ARC.  LHA takes FILEs into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they were stored in the directory when us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ARC.  If you add new FILEs in an ARC,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will be added to the alread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tilities to sort FILE names in you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FILEs in sorted order if you wish.  Or by using pi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ly, /r switch does not necessarily activat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raction. In this version of LHA, 'x' command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 to 'E /x1m1', namely, LHA restores all the tre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-reserved free program.  You may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software free of charg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31834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My LH113C has contributed for the impr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roducts such as PKZIP(tm) or PAK(tm).  Eve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t Japanese estimate, this I can be proud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.  I thank for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, voices of users have always bee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 Science of PCVAN for the improvements of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rv Hoff who worked with Kenjirou Okubo o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-C, to the members of Forum FHONYAKU who prepare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and finally to all who used LH113C 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