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bios_dos.doc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This file documents the services provided by the ROM BIOS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DOS of the IBM-PC family of computer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prt_sc</w:t>
        <w:tab/>
        <w:t>ROM PRINT SCREEN SERVICE [int 0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0050:0000 =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F = previous operation not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vid</w:t>
        <w:tab/>
        <w:tab/>
        <w:t>ROM VIDEO SERVICES [int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VIDEO MODE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vid_mode 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mode</w:t>
        <w:tab/>
        <w:t>00 = 40 X 25 text 16 grey</w:t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 = 40 X 25 text 16/8 color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 = 80 X 25 text 16 grey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 = 80 X 25 text 16/8 color</w:t>
        <w:tab/>
        <w:t xml:space="preserve">  |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 = 320 X 200 graphics 4 color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 = 320 X 200 graphics 4 grey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 = 640 X 200 graphics b/w</w:t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 = 80 X 25 text b/w</w:t>
        <w:tab/>
        <w:tab/>
        <w:t xml:space="preserve">  |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 = 160 X 200 graphics 16 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 = 320 X 200 graphics 16 color  | PC-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A = 640 X 200 graphics 4 color</w:t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D = 320 X 200 graphics 16 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E = 640 X 200 graphics 16 color  |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F = 640 X 350 graphics 4 color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Setting mode clears the buffers, clearing the screen (slow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SOR SIZE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cur_size 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start line</w:t>
        <w:tab/>
        <w:tab/>
        <w:t>CGA = 0 to 7, default =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end line</w:t>
        <w:tab/>
        <w:tab/>
        <w:t>MDA = 0 to 13, default =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Setting ch bit 5 causes cursor to disappear.  If st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ess than end line, a normal single part curso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tart line is greater than end line, a two part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SOR POSITION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cur_pos [0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page (0 for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Writing cursor to an off screen position ca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SOR POSITION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cur_pos [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bh = page (0 for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st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IGHT PEN POSITION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pen_pos [0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h = pen trigg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no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pixel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cha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char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TIVE PAGE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act_page [0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JR WRITE ACTIVE PAGE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act_page [0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bh = CR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CPU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act_page [0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CPU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bh = CR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CPU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act_page [0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CR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bh = CR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CPU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act_page [0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CR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CPU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bh = CR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CPU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NDOW UP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croll_up [0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lines (0 =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7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6 = backg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5 = backg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4 = backg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 = foreg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 = foreg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 = foreg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 = foreg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up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left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low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right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NDOW DOWN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croll_down [0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lines (0 =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color attribute (see scroll_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up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left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low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right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HARACTER AND ATTRIBUTE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char_attr [0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color attribute (see scroll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ARACTER AND ATTRIBUTE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char_attr [0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color attribute (see scroll_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ARACTER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char [0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graphics mo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LOR PALETTE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col_pal [0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palett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IXEL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pixel [0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pixel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IXEL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pixel [0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pixel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TY CHARACTER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tty [0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graphics mo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VIDEO MODE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vid_mode [0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h = width i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page (0 for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JR WRITE COLOR PALETTE REGISTER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pal_reg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palet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palett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pal_reg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WRITE STRING - rom_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string 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cursor movemen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color attribute (see scroll_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star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bp =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equ</w:t>
        <w:tab/>
        <w:tab/>
        <w:t>ROM EQUIPMENT SERVICE [int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bit settings = 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,3 = system board RAM in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,5 = initi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 = 4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 = 8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 = 80 X 25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,7 = number of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= DMA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,10,11 = number of RS232 card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 = game I/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3 = serial print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4,15 = number of printer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mem</w:t>
        <w:tab/>
        <w:tab/>
        <w:t>ROM MEMORY SIZE SERVICE [int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disk</w:t>
        <w:tab/>
        <w:t>ROM DISKETTE SERVICES [int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DISKETTE SYSTEM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st_disk 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ISKETTE STATUS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disk_stat 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 =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3 =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4 =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6 =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8 =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9 = DMA across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= b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 = controll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 = see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 =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ISKETTE SECTOR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disk_sect [0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bx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return code (see rd_disk_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SKETTE SECTOR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disk_sect [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sect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bx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return code (see rd_disk_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DISKETTE SECTOR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ver_disk_sect [0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sector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bx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return code (see rd_disk_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sector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ETTE TRACK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fmt_disk_trk [0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sectors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bx = four byte address fiel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1 =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2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3 =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4 =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return code (see rd_disk_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sector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READ DISKETTE PARAMETERS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disk_parm [0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return code (see rd_disk_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max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max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max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INITIALIZE DISKETTE PARAMETERS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init_disk_parm [0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return code (see rd_disk_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41 vector points to drive 0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46 vector points to drive 1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READ DISKETTE LONG - rom_disk [0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disk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bx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return code (see rd_disk_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WRITE DISKETTE LONG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disk_long [0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bx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return code (see rd_disk_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SEEK DISKETTE TRACK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disk_seek [0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bx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return code (see rd_disk_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ALTERNATE DISKETTE RESET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alt_reset_disk [0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return code (see rd_disk_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TEST FOR DISKETTE READY 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test_disk_rdy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return code (see rd_disk_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RECALIBRATE DISKETTE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ecal_disk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return code (see rd_disk_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DISKETTE DIAGNOSTICS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disk_diag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return code (see rd_disk_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READ DISKETTE TYPE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disk_type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h =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disk, no change detect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 = disk, change detect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3 =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x,dx = number of 512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CHANGE DISKETTE STATUS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hg_disk_stat 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h =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WRITE DISKETTE TYPE - 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disk_type 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regular disk in regul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 = high capacity disk in high capaci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serial</w:t>
        <w:tab/>
        <w:t>ROM SERIAL PORT SERVICES [int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SERIAL PORT - rom_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init_port 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bit settings =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,1 = 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 =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 =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,4 =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 =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,6,7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0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1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0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1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0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1 =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0 =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1 = 9600 (4800 on PC-J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h bits = usar/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=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= tx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tx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=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bits =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delta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delta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trailing edge r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= del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=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ring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=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CHARACTER - rom_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tx_char 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h bits = usar/t status (see init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bits = modem status (see init_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HARACTER - rom_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x_char [0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bits = usar/t status (see init_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ERIAL PORT STATUS - rom_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port_stat [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bits = status (see init_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dev</w:t>
        <w:tab/>
        <w:tab/>
        <w:t>ROM DEVICE SERVICES [int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CASSETTE MOTOR ON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ass_on 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CASSETTE MOTOR OFF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ass_off 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ASSETTE DATA BLOCK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ass_rd [0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bx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bx = pointer past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SSETTE DATA BLOCK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ass_wr [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bx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es:bx = pointer past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OPEN DEVICE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open_dev 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CLOSE DEVICE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lose_dev [8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TERMINATE DEVICE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term_dev [8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EVENT WAIT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event_wait [8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sub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se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bx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x,dx = micro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JOYSTICK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joystick [8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current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Sys Req KEY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ys_req [8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WAIT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ait [8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x,dx = micro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MOVE BLOCK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move_block [8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wor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si =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READ EXTENDED MEMORY SIZE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ext_mem [8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SWITCH TO VIRTUAL MEMORY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virtual_mem [8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DEVICE BUSY LOOP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dev_busy [9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SET FLAG AND COMPLETE SERVICE - rom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omplete_int [9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key</w:t>
        <w:tab/>
        <w:tab/>
        <w:t>ROM KEYBOARD SERVICES [int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KEYBOARD - rom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key 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h =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cha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KEYBOARD - rom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test_key 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zf = key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h =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cha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HIFT STATUS - rom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shift [0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 xml:space="preserve">al bits = shif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=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=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=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JR TYPEMATIC DELAY - rom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key_delay [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rese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increase ini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 = increase continu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3 = increase both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4 = turn off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JR KEYBOARD CLICK - rom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key_click [0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cl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print</w:t>
        <w:tab/>
        <w:t>ROM PRINTER SERVICES [int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ARACTER - rom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print_char 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h bits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=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= n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= 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INTER - rom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init_print 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h bits = return code (see print_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RINTER STATUS - rom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print_stat [0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h bits = return code (see print_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basic</w:t>
        <w:tab/>
        <w:t>ROM START BASIC SERVICE [int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reboot</w:t>
        <w:tab/>
        <w:t>ROM REBOOT SERVICE [int 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time</w:t>
        <w:tab/>
        <w:t>ROM REAL TIME CLOCK SERVICES [int 1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LOCK COUNT - rom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count 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x:dx =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LOCK COUNT - rom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count 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x:dx =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READ TIME - rom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time [0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h =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WRITE TIME - rom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time [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READ DATE - rom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date [0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dl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century (19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WRITE DATE - rom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date [0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century (19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SET ALARM - rom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et_alarm [0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place alarm handler address in int 4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T RESET ALARM - rom_time [0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eset_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term</w:t>
        <w:tab/>
        <w:t>DOS PROGRAM TERMINATION SERVICE [int 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func</w:t>
        <w:tab/>
        <w:t>DOS FUNCTION SERVICES [int 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TERMINATE PROGRAM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term 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KEYBOARD INPUT WITH ECHO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key_in_echo 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DISPLAY OUTPUT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disp_out [0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SERIAL INPUT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erial_in [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SERIAL OUTPUT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erial_out [0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PRINTER OUTPUT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printer_out [0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DIRECT CONSOLE I/O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onsole_io [0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thru FE = cha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F =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cha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DIRECT KEYBOARD INPUT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dir_key_in [0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KEYBOARD INPUT WITHOUT ECHO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key_in [0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DISPLAY STRING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disp_string [0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dx =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BUFFERED KEYBOARD INPUT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buf_key_in [0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CHECK KEYBOARD STATUS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hk_key_stat [0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F = cha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CLEAR KEY BUFFER AND PERFORM FUNCTION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lr_key_func [0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subfunction (01, 06, 07, 08, or 0A; 00 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subfunction 6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subfunction 6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RESET DISK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eset_disk [0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SELECT CURRENT DRIV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el_drive [0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driv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OPEN FIL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open_file [0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F =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CLOSE FIL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lose_file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 (see open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SEARCH FOR FIRST MATCHING FIL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earch_first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 (see open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SEARCH FOR NEXT MATCHING FIL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earch_next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 (see open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DELETE FIL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delete_file 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 (see open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READ SEQUENTIAL RECORD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seq_rec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 (see open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WRITE SEQUENTIAL RECORD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seq_rec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 (see open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CREATE FIL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reate_file 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 (see open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RENAME FIL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ename_file 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 (see open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REPORT CURRENT DRIV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cur_drive [1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SET DISK TRANSFER AREA FUCNTION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et_dta [1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D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READ CURRENT DRIVE'S FAT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fat_1 [1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sectors/al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alloc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AT ID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READ ANY DRIVE'S FAT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fat_2 [1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sectors/al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alloc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AT ID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READ RANDOM FILE RECORD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ran_rec1 [2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 = insufficient D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3 = end of file with parti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WRITE RANDOM FILE RECORD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ran_rec1 [2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 (see rd_ran_re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REPORT FILE SIZ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file_size [2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 (see open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SET RANDOM RECORD FIELD SIZ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et_ran_rec [2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SET INTERRUPT VECTOR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et_int_vec 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int handl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CREATE PROGRAM SEGMENT FUCNTION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reate_seg [2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READ RANDOM FILE RECORD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d_ran_rec2 [2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 (see rd_ran_rec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actual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WRITE RANDOM FILE RECORD FUCNTION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_ran_rec2 [2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x = actual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PARSE FILENAM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parse_name [2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bits = par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sca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set FCB dr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hange FCB filename only if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= change FCB extension only if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si = command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di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success with sing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success wit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F =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si = char following file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di = F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GET DAT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get_date [2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day of week (0 = Sun, 6 = 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year (1980 thru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SET DAT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et_date [2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year (1980 thru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GET TIM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get_time [2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l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seconds 100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SET TIM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et_time [2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seconds 100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 - SET DISK WRITE VERIFICATION MOD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et_verify [2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-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GET DISK TRANSFER AREA ADDRESS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get_dta [2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   es:bx = D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GET DOS VERSION NUMBER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get_ver [3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ADVANCED TERMINATE BUT STAY RESIDENT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keep [3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segment address of memo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GET/SET CONTROL BREAK STATUS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ntrl_brk [3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get/s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s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break 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break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dl = get code (same as se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GET INTERRUPT VECTOR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get_int_vec [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es:bx = in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GET DISK FREE SPAC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get_space [3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sectors/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total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GET COUNTRY INFORMATION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get_country [3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stand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1 - FE =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F = country code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country code when al =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32 by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info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MAKE DIRECTORY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mkdir [3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ASCIIZ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4 = no mor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6 =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7 =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8 =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9 =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A =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B =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C = invali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D =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F = invalid driv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= attempt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 =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 =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REMOVE DIRECTORY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mdir [3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ASCIIZ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CHANGE CURRENT DIRECTORY FUNCTION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hdir [3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ASCIIZ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CREATE FIL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reate [3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7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6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5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4 =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 =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ASCIIZ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handle or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OPEN FIL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open [3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d_only</w:t>
        <w:tab/>
        <w:t>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_only</w:t>
        <w:tab/>
        <w:t>=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d_wr</w:t>
        <w:tab/>
        <w:t>=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ASCIIZ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handle or return code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CLOSE FIL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lose [3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READ FILE/DEVIC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ead [3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D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bytes read or return code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WRITE FILE/DEVIC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write 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D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bytes written or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DELETE FIL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delete [4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D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MOVE FILE POINTER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move_pointer [4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metho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x:dx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ax = new poi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CHANGE FILE MOD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hmod [4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get/s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file attribute (see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ASCIIZ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file attribute (see 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DEVICE I/O CONTROL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ioctl [4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bytes o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control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DUPLICATE FILE HANDL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dup [4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handle or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FORCE FILE HANDLE DUPLICATION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dup [4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fir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seco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GET CURRENT DIRECTORY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get_dir [4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si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si =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ALLOCATE MEMORY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allocate [4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largest block siz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FREE MEMORY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free [4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return seg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MODIFY ALLOCATED MEMORY BLOCK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set_block [4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block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LOAD/EXECUTE PROGRAM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exec [4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ASCIIZ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bx = control 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TERMINATE PROCESS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term_proc [4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return code (set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GET SUBPROGRAM RETURN COD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get_code [4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 (as set by term_proc [4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term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normal voluntary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termination by DOS due to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 = termination by DOS due to critical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3 = voluntary termination due to keep [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FIND FIRST FILE MATCH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find_first [4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file attribute (see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ASCIIZ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FIND NEXT FILE MATCH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find_next [4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info from find_fir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GET FILE WRITE VERIFY STAT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get_verify [5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verif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RENAME FIL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rename [5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old ASCIIZ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di = new ASCIIZ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 - GET/SET FILE DATE/TIM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date_time [5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get/s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 - GET EXTENDED RETURN COD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get_err [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version code (0000 = DOS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 = err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 =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l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 - CREATE TEMPORARY FIL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reate_temp [5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path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file attribute (see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path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 - CREATE NEW FILE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create_new [5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file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file attribute (see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handle or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 - LOCK/UNLOCK FILE ACCESS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file_lock [5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x:dx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:di =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x = return code (see 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 - GET PROGRAM SEGMENT PREFIX ADDRESS - dos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h = get_psp [5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bx = PSP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rd_abs</w:t>
        <w:tab/>
        <w:t>DOS ABSOLUTE DISK READ SERVICE [int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cx =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star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bx =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 =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4 =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6 =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7 =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8 =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A =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B =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C = non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 = bad addr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3 =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4 =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8 = DM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= b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 =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 = ba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 =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wr_abs</w:t>
        <w:tab/>
        <w:t>DOS ABSOLUTE DISK WRITE SERVICE [int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cx =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star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bx =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cf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return code (see dos_rd_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term_res</w:t>
        <w:tab/>
        <w:t>DOS TERMINATE RESIDENT SERVICE [int 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spool</w:t>
        <w:tab/>
        <w:t>DOS PRINT SPOOLER SERVICES [int 2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UERY - dos_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l = spool_query 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not installed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not installed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F =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FILE - dos_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l = spool_submit 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submit pack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0 = 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s 1 - 4 = ASCIIZ pointer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FILE - dos_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l = spool_cancel [0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dx = ASCIIZ pointer (wildcar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LL FILES - dos_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l = spool_canall [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QUEUE - dos_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l = spool_queue [0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ds:dx = filename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- dos_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al = spool_null [0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