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45"§</w:t>
      </w:r>
      <w:r>
        <mc:AlternateContent>
          <mc:Choice Requires="wps">
            <w:drawing>
              <wp:anchor behindDoc="0" distT="0" distB="0" distL="0" distR="0" simplePos="0" locked="0" layoutInCell="0" allowOverlap="1" relativeHeight="9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The CodeView Environmen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The CodeView Environment</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deView provides a powerful environment in which to debug programs and dynamic-link libraries (DLLs). Its rich set of commands helps you track program execution and changing data valu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4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 CodeView you can “point-and-click” your source code to start and stop execution or modify bytes in memory. You can also use more traditional keyboard commands. You can use function keys to execute common commands, such as tracing and stepping through a program. When you quit CodeView, it remembers your breakpoints, window arrangement, watch expressions, and option settin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the CodeView display, shows you how to use the menu commands, and how to interact with the different types of windows.</w:t>
      </w:r>
    </w:p>
    <w:p>
      <w:pPr>
        <w:pStyle w:val="Heading1"/>
        <w:bidi w:val="0"/>
        <w:ind w:left="-1800" w:hanging="0"/>
        <w:jc w:val="left"/>
        <w:rPr/>
      </w:pPr>
      <w:r>
        <w:rPr/>
        <w:t>The CodeView Display</w:t>
      </w:r>
    </w:p>
    <w:p>
      <w:pPr>
        <w:pStyle w:val="Index8"/>
        <w:bidi w:val="0"/>
        <w:jc w:val="left"/>
        <w:rPr/>
      </w:pPr>
      <w:r>
        <w:rPr>
          <w:b w:val="false"/>
          <w:bCs w:val="false"/>
          <w:i w:val="false"/>
          <w:iCs w:val="false"/>
          <w:caps w:val="false"/>
          <w:smallCaps w:val="false"/>
          <w:strike w:val="false"/>
          <w:dstrike w:val="false"/>
          <w:outline w:val="false"/>
          <w:vanish w:val="false"/>
        </w:rPr>
        <w:t>xe "CodeView:displays:overview.DOC-1001"§xe "Display:CodeView:overview.DOC-10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deView screen is divided into three par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menu bar across the top of the scree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window area between the menu bar and status ba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removable status bar across the bottom of the screen</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1"§</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1 shows a typical CodeView screen with several open windows. The figure shows selected elements of the display, which are described in the sections that follow.</w:t>
      </w: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bookmarkStart w:id="0" w:name="space_me0901_eps"/>
      <w:bookmarkStart w:id="1" w:name="art_me09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deView Display</w:t>
      </w:r>
    </w:p>
    <w:p>
      <w:pPr>
        <w:pStyle w:val="Heading2"/>
        <w:bidi w:val="0"/>
        <w:jc w:val="left"/>
        <w:rPr/>
      </w:pPr>
      <w:r>
        <w:rPr/>
        <w:t>The Menu Bar</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nu bars:CodeView, overview.DOC-1003"§xe "Menus:menu bars:CodeView.DOC-1004"§xe "Shortcut keys:CodeView.DOC-1005"§xe "CodeView:displays:overview.DOC-1006"§xe "Display:CodeView:overview.DOC-100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menu bar displays the names of the CodeView menus. To open a menu, use one of the following metho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5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Click a menu title with the mou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Press </w:t>
      </w:r>
      <w:r>
        <w:rPr>
          <w:b w:val="false"/>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rPr>
        <w:t xml:space="preserve"> plus the menu title’s highlighted let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Press and release </w:t>
      </w:r>
      <w:r>
        <w:rPr>
          <w:b w:val="false"/>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rPr>
        <w:t xml:space="preserve">, use the arrow keys to select a menu, and then press </w:t>
      </w:r>
      <w:r>
        <w:rPr>
          <w:b w:val="false"/>
          <w:bCs w:val="false"/>
          <w:i w:val="false"/>
          <w:iCs w:val="false"/>
          <w:caps w:val="false"/>
          <w:smallCaps w:val="false"/>
          <w:strike w:val="false"/>
          <w:dstrike w:val="false"/>
          <w:outline w:val="false"/>
          <w:vanish w:val="false"/>
          <w:sz w:val="17"/>
          <w:szCs w:val="17"/>
        </w:rPr>
        <w:t>DOWN ARROW</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to open i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ach command in a menu has a highlighted letter. To choose that command, press the highlighted letter. Many commands also list a shortcut key that you can press at any time instead of opening a menu and choosing a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nu bars:CodeView, overview.DOC-1008"§xe "Menus:menu bars:CodeView.DOC-1009"§xe "Shortcut keys:CodeView.DOC-101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A command that does not apply to a particular situation is dimmed on the menu. When you press the corresponding shortcut key, no action is performed. </w:t>
      </w:r>
    </w:p>
    <w:p>
      <w:pPr>
        <w:pStyle w:val="Heading2"/>
        <w:bidi w:val="0"/>
        <w:jc w:val="left"/>
        <w:rPr/>
      </w:pPr>
      <w:r>
        <w:rPr/>
        <w:t>The Window Area</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Windows:CodeView:overview.DOC-1011"§xe "CodeView:windows:overview.DOC-101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Most of your debugging takes place in the window area, where you can open, close, move, size, and overlap the various types of CodeView windows. Although each window serves a different function for debugging, the windows have a number of common features. The Close, Maximize, Restore, and Minimize boxes work in the same way as they do in PWB. The scroll bars also work the same as in PWB. For information on the window border controls, see Chapter 4, “User Interface Detail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nly one window can be active at a time. You always use the currently active window, which appears with a highlighted border and a shadow on the screen. The text cursor always appears in the active window.</w:t>
      </w:r>
    </w:p>
    <w:p>
      <w:pPr>
        <w:pStyle w:val="Heading2"/>
        <w:bidi w:val="0"/>
        <w:jc w:val="left"/>
        <w:rPr/>
      </w:pPr>
      <w:r>
        <w:rPr/>
        <w:t>The Status Bar</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atus Bar:overview, CodeView.DOC-1013"§xe "Shortcut keys:CodeView.DOC-1014"§xe "OA command, CodeView.DOC-1015"§xe "Removing:status bar, CodeView.DOC-1016"§xe "restoring:status bar:CodeView.DOC-101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tatus bar contains information about the active window. It usually includes a row of buttons you can click to execute commands. You can also use the shortcut keys shown on the butt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displays:overview.DOC-1018"§xe "Display:CodeView:overview.DOC-101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remove the status bar and gain an extra line for the window area, choose Status Bar from the Options menu, or type the OA- command in the Command window. To restore the status bar, choose Status Bar from the Options menu, or type the OA+ command in the Command window. For more information on this command, see the “Options” command on page 422.</w:t>
      </w:r>
    </w:p>
    <w:p>
      <w:pPr>
        <w:pStyle w:val="Heading1"/>
        <w:bidi w:val="0"/>
        <w:ind w:left="-1800" w:hanging="0"/>
        <w:jc w:val="left"/>
        <w:rPr/>
      </w:pPr>
      <w:r>
        <w:rPr/>
        <w:t>CodeView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Windows:CodeView:overview.DOC-1020"§xe "CodeView:windows:overview.DOC-102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odeView windows organize and display information about your program. This section describes each CodeView window, the information you can display, and how you can change information and enter commands in the Command window. It also explains how to move among the windows and manipulate them. </w:t>
      </w:r>
    </w:p>
    <w:p>
      <w:pPr>
        <w:pStyle w:val="Heading2"/>
        <w:bidi w:val="0"/>
        <w:jc w:val="left"/>
        <w:rPr/>
      </w:pPr>
      <w:r>
        <w:rPr/>
        <w:t>How to Use CodeView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Windows:CodeView:overview.DOC-1022"§xe "CodeView:windows:overview.DOC-102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ach CodeView window has a different function and operates independently of the others. Only one window can be active at a time. Commands you choose from the menus or by using shortcut keys affect the active window. The following list briefly describes each window’s function:</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r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ource window:CodeView:overview.DOC-1024"§</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splays the source or assembly code for the program you are debugging. You can open a second Source window to view an include file or any ASCII text file.</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window:CodeView:overview.DOC-1025"§</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ccepts debugging commands from the keyboard. CodeView displays the results, including error messages, in the Command window. When you enter a command in a dialog box, CodeView displays any resulting errors in a pop-up window.</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a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Watch window:CodeView:overview.DOC-1026"§</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splays the values of variables and expressions you select. You can modify the value of watched variables, browse the contents of structures and arrays, and follow pointers through memory.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ocal window:CodeView:overview.DOC-1027"§</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Lists the values of all variables local to the current scope. You can set Local window options to show other scopes. You can modify the values of variables displayed in the Local window.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windows:CodeView:overview.DOC-1028"§</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splays the contents of memory. You can open a second Memory window to view a different section of memory. You can set Memory window options to select the format and address of displayed memory. You can directly change the displayed memory by typing in the Memory window.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gis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gister window:CodeView:overview.DOC-1029"§</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splays the contents of the machine’s registers and flags. You can directly edit the values in the registers, and you can toggle flags with a single keystroke or mouse click.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8087</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8087 window, CodeView:overview.DOC-1030"§</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splays the registers of the hardware math coprocessor or the software emulator.</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Hel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elp window:CodeView:overview.DOC-1031"§</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Displays the Microsoft Advisor Help system. </w:t>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irst time you run CodeView, it displays three windows. The Local window is at the top, the Source window fills the middle of the screen, and the Command window is at the bottom. The Local window is empty until you trace into the main part of the progra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Windows:CodeView:overview.DOC-1032"§xe "CodeView:windows:overview.DOC-1033"§xe "Source window:CodeView:overviewENVIRW.DOC-103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You can open or close any CodeView window. However, at least one Source window must remain open. When you exit CodeView, it records which windows are open and how they are positioned, along with their display options. These settings become the default the next time you run CodeVie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open a window, choose a window from the Windows menu. Some operations, such as setting a watch expression or requesting help, open the appropriate window automaticall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ocal window:CodeView:overview.DOC-1035"§xe "Memory windows:CodeView:overview.DOC-103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You can change how CodeView displays information in the Source, Memory, and Local windows. Choose the appropriate window options command from the Options menu. When the cursor is in one of these windows, you can press </w:t>
      </w:r>
      <w:r>
        <w:rPr>
          <w:b w:val="false"/>
          <w:bCs w:val="false"/>
          <w:i w:val="false"/>
          <w:iCs w:val="false"/>
          <w:caps w:val="false"/>
          <w:smallCaps w:val="false"/>
          <w:strike w:val="false"/>
          <w:dstrike w:val="false"/>
          <w:outline w:val="false"/>
          <w:vanish w:val="false"/>
          <w:sz w:val="17"/>
          <w:szCs w:val="17"/>
        </w:rPr>
        <w:t>CTRL+O</w:t>
      </w:r>
      <w:r>
        <w:rPr>
          <w:b w:val="false"/>
          <w:bCs w:val="false"/>
          <w:i w:val="false"/>
          <w:iCs w:val="false"/>
          <w:caps w:val="false"/>
          <w:smallCaps w:val="false"/>
          <w:strike w:val="false"/>
          <w:dstrike w:val="false"/>
          <w:outline w:val="false"/>
          <w:vanish w:val="false"/>
        </w:rPr>
        <w:t xml:space="preserve"> to display that window’s options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5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deView automatically updates the windows as you debug your program. To interact with a particular window (such as entering a command or modifying a variable), you must select it. The selected window is the “active” window. The active window is marked in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6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window’s frame is highligh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window casts a shadow over other window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cursor appears in th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horizontal and vertical scroll bars move to the window.</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4"§</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make a window active, click anywhere in the window or in the window frame. You can also press </w:t>
      </w:r>
      <w:r>
        <w:rPr>
          <w:b w:val="false"/>
          <w:bCs w:val="false"/>
          <w:i w:val="false"/>
          <w:iCs w:val="false"/>
          <w:caps w:val="false"/>
          <w:smallCaps w:val="false"/>
          <w:strike w:val="false"/>
          <w:dstrike w:val="false"/>
          <w:outline w:val="false"/>
          <w:vanish w:val="false"/>
          <w:sz w:val="17"/>
          <w:szCs w:val="17"/>
        </w:rPr>
        <w:t>F6</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SHIFT+F6</w:t>
      </w:r>
      <w:r>
        <w:rPr>
          <w:b w:val="false"/>
          <w:bCs w:val="false"/>
          <w:i w:val="false"/>
          <w:iCs w:val="false"/>
          <w:caps w:val="false"/>
          <w:smallCaps w:val="false"/>
          <w:strike w:val="false"/>
          <w:dstrike w:val="false"/>
          <w:outline w:val="false"/>
          <w:vanish w:val="false"/>
        </w:rPr>
        <w:t xml:space="preserve"> to cycle through the open windows, making each one active in turn. You can also choose a window from the Windows menu or press </w:t>
      </w:r>
      <w:r>
        <w:rPr>
          <w:b w:val="false"/>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rPr>
        <w:t xml:space="preserve"> plus a window number. In addition, some CodeView commands make a certain window active.</w:t>
      </w:r>
    </w:p>
    <w:p>
      <w:pPr>
        <w:pStyle w:val="Heading3"/>
        <w:bidi w:val="0"/>
        <w:ind w:left="0" w:hanging="0"/>
        <w:jc w:val="left"/>
        <w:rPr/>
      </w:pPr>
      <w:r>
        <w:rPr/>
        <w:t>Moving Around in CodeView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avigation:CodeView windows.DOC-1037"§xe "CodeView:windows:navigation.DOC-1038"§xe "Windows:CodeView:navigationENVIRW.DOC-1039"§xe "Keyboard:nagivation in CodeView.DOC-1040"§</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move the cursor to a specific window location, click that location. You can also use the keyboard to move the cursor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1.</w:t>
      </w:r>
    </w:p>
    <w:p>
      <w:pPr>
        <w:pStyle w:val="Tt"/>
        <w:keepNext w:val="true"/>
        <w:keepLines/>
        <w:bidi w:val="0"/>
        <w:spacing w:before="20" w:after="60"/>
        <w:jc w:val="left"/>
        <w:rPr/>
      </w:pPr>
      <w:r>
        <w:rPr>
          <w:b/>
          <w:bCs w:val="false"/>
          <w:i w:val="false"/>
          <w:iCs w:val="false"/>
          <w:caps w:val="false"/>
          <w:smallCaps w:val="false"/>
          <w:strike w:val="false"/>
          <w:dstrike w:val="false"/>
          <w:outline w:val="false"/>
          <w:vanish w:val="false"/>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    Moving Around with the Keyboard</w:t>
      </w:r>
    </w:p>
    <w:tbl>
      <w:tblPr>
        <w:tblW w:w="7078" w:type="dxa"/>
        <w:jc w:val="left"/>
        <w:tblInd w:w="-108" w:type="dxa"/>
        <w:tblLayout w:type="fixed"/>
        <w:tblCellMar>
          <w:top w:w="0" w:type="dxa"/>
          <w:left w:w="0" w:type="dxa"/>
          <w:bottom w:w="0" w:type="dxa"/>
          <w:right w:w="0" w:type="dxa"/>
        </w:tblCellMar>
      </w:tblPr>
      <w:tblGrid>
        <w:gridCol w:w="108"/>
        <w:gridCol w:w="3377"/>
        <w:gridCol w:w="108"/>
        <w:gridCol w:w="3377"/>
        <w:gridCol w:w="108"/>
      </w:tblGrid>
      <w:tr>
        <w:trPr/>
        <w:tc>
          <w:tcPr>
            <w:tcW w:w="108" w:type="dxa"/>
            <w:tcBorders/>
          </w:tcPr>
          <w:p>
            <w:pPr>
              <w:pStyle w:val="TableHeading"/>
              <w:suppressLineNumbers/>
              <w:bidi w:val="0"/>
              <w:spacing w:before="0" w:after="160"/>
              <w:jc w:val="center"/>
              <w:rPr/>
            </w:pPr>
            <w:r>
              <w:rPr/>
            </w:r>
          </w:p>
        </w:tc>
        <w:tc>
          <w:tcPr>
            <w:tcW w:w="697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5" w:type="dxa"/>
            <w:gridSpan w:val="2"/>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w:t>
            </w:r>
          </w:p>
          <w:p>
            <w:pPr>
              <w:pStyle w:val="Th"/>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70" w:type="dxa"/>
            <w:gridSpan w:val="4"/>
            <w:tcBorders/>
            <w:tcMar>
              <w:left w:w="108" w:type="dxa"/>
              <w:right w:w="108" w:type="dxa"/>
            </w:tcMar>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up, down, left, and righ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UP ARRO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DOWN ARRO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LEFT ARRO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RIGHT ARR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left and right by word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LEF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CTRL+RIGH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to beginning of lin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HOM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to end of lin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EN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up and dow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PAGE 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PAGE DOW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left and righ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PAGE 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CTRL+PAGE DOW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to beginning of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HOM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sor to end of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EN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to next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F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to previous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SHIFT+F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7</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8</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9</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iz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1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4</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 window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SHIF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85" w:type="dxa"/>
            <w:gridSpan w:val="2"/>
            <w:tcBorders/>
            <w:tcMar>
              <w:left w:w="108" w:type="dxa"/>
              <w:right w:w="108" w:type="dxa"/>
            </w:tcMar>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nge window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gridSpan w:val="2"/>
            <w:tcBorders/>
            <w:tcMar>
              <w:left w:w="108" w:type="dxa"/>
              <w:right w:w="108" w:type="dxa"/>
            </w:tcMar>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The Source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Source windows.DOC-1041"§xe "Windows:CodeView:Source windows.DOC-1042"§xe "Source window:CodeView:functionENVIRW.DOC-1043"§xe "Source code:displaying, CodeView.DOC-1044"§xe "Code:source:displaying.DOC-1045"§xe "Opening:Source window:CodeView.DOC-104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Source windows display the source code. You can open a second Source window to view other source files, header files, the same source file at a different location, or any ASCII text file. To open a Source window, use one of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From the Windows menu, choose Source 1 or Source 2.</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n the Command window, type the View Source (</w:t>
      </w:r>
      <w:r>
        <w:rPr>
          <w:b/>
          <w:bCs w:val="false"/>
          <w:i w:val="false"/>
          <w:iCs w:val="false"/>
          <w:caps w:val="false"/>
          <w:smallCaps w:val="false"/>
          <w:strike w:val="false"/>
          <w:dstrike w:val="false"/>
          <w:outline w:val="false"/>
          <w:vanish w:val="false"/>
        </w:rPr>
        <w:t>VS</w:t>
      </w:r>
      <w:r>
        <w:rPr>
          <w:b w:val="false"/>
          <w:bCs w:val="false"/>
          <w:i w:val="false"/>
          <w:iCs w:val="false"/>
          <w:caps w:val="false"/>
          <w:smallCaps w:val="false"/>
          <w:strike w:val="false"/>
          <w:dstrike w:val="false"/>
          <w:outline w:val="false"/>
          <w:vanish w:val="false"/>
        </w:rPr>
        <w: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Press </w:t>
      </w:r>
      <w:r>
        <w:rPr>
          <w:b w:val="false"/>
          <w:bCs w:val="false"/>
          <w:i w:val="false"/>
          <w:iCs w:val="false"/>
          <w:caps w:val="false"/>
          <w:smallCaps w:val="false"/>
          <w:strike w:val="false"/>
          <w:dstrike w:val="false"/>
          <w:outline w:val="false"/>
          <w:vanish w:val="false"/>
          <w:sz w:val="17"/>
          <w:szCs w:val="17"/>
        </w:rPr>
        <w:t>ALT+3</w:t>
      </w:r>
      <w:r>
        <w:rPr>
          <w:b w:val="false"/>
          <w:bCs w:val="false"/>
          <w:i w:val="false"/>
          <w:iCs w:val="false"/>
          <w:caps w:val="false"/>
          <w:smallCaps w:val="false"/>
          <w:strike w:val="false"/>
          <w:dstrike w:val="false"/>
          <w:outline w:val="false"/>
          <w:vanish w:val="false"/>
        </w:rPr>
        <w:t xml:space="preserve"> to open Source window 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Press </w:t>
      </w:r>
      <w:r>
        <w:rPr>
          <w:b w:val="false"/>
          <w:bCs w:val="false"/>
          <w:i w:val="false"/>
          <w:iCs w:val="false"/>
          <w:caps w:val="false"/>
          <w:smallCaps w:val="false"/>
          <w:strike w:val="false"/>
          <w:dstrike w:val="false"/>
          <w:outline w:val="false"/>
          <w:vanish w:val="false"/>
          <w:sz w:val="17"/>
          <w:szCs w:val="17"/>
        </w:rPr>
        <w:t>ALT+4</w:t>
      </w:r>
      <w:r>
        <w:rPr>
          <w:b w:val="false"/>
          <w:bCs w:val="false"/>
          <w:i w:val="false"/>
          <w:iCs w:val="false"/>
          <w:caps w:val="false"/>
          <w:smallCaps w:val="false"/>
          <w:strike w:val="false"/>
          <w:dstrike w:val="false"/>
          <w:outline w:val="false"/>
          <w:vanish w:val="false"/>
        </w:rPr>
        <w:t xml:space="preserve"> to open Source window 2.</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69"§</w:t>
      </w:r>
    </w:p>
    <w:p>
      <w:pPr>
        <w:pStyle w:val="Normal"/>
        <w:bidi w:val="0"/>
        <w:spacing w:before="0" w:after="160"/>
        <w:jc w:val="left"/>
        <w:rPr/>
      </w:pPr>
      <w:r>
        <w:rPr>
          <w:b w:val="false"/>
          <w:bCs w:val="false"/>
          <w:i w:val="false"/>
          <w:iCs w:val="false"/>
          <w:caps w:val="false"/>
          <w:smallCaps w:val="false"/>
          <w:strike w:val="false"/>
          <w:dstrike w:val="false"/>
          <w:outline w:val="false"/>
          <w:vanish/>
        </w:rPr>
        <w:t>You cannot edit source code in CodeView, but you can temporarily modify the machine code in memory using the Assembl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command. For more information on the Assemble command, see page 400.</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rce windows can display three different views of your program code in three different mo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7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Source mode shows your source file with numbered lin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Assembly mode shows a disassembly of your program’s machine c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ixed mode shows each numbered source line followed by a disassembly of the machine code for each lin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are debugging p-code while Native mode is off, CodeView displays p-code instructions rather than disassembled machine instructions. See the “Options” command on page 422. For more information on p-code, see “Debugging P-code” on page 363.</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deView automatically switches to Assembly mode when you trace into routines for which no source is available, such as library or system code. The debugger switches back to the original display mode when you continue tracing into code for which source code is availab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Source windowsRW.DOC-1047"§xe "Windows:CodeView:Source windows.DOC-1048"§xe "Source window:CodeView:function.DOC-1049"§xe "Source code:displaying, CodeView.DOC-1050"§xe "Code:source:displaying.DOC-1051"§xe "Opening:Source window:CodeViewENVIRW.DOC-105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more information on setting display modes, see the “View Source” command on page 433. For detailed information about the Source window display options, see page 343.   </w:t>
      </w:r>
    </w:p>
    <w:p>
      <w:pPr>
        <w:pStyle w:val="Heading2"/>
        <w:bidi w:val="0"/>
        <w:jc w:val="left"/>
        <w:rPr/>
      </w:pPr>
      <w:r>
        <w:rPr/>
        <w:t>The Watch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Watch window.DOC-1053"§xe "Windows:CodeView:Watch window.DOC-1054"§xe "Watch window:CodeView:functionENVIRW.DOC-1055"§xe "CodeView:variables:program.DOC-1056"§xe "Variables:editing, CodeView.DOC-1057"§xe "Expressions:editing, CodeView.DOC-105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Watch window displays the value of program variables or the value of expressions you specify in a high-level language. For each expression or variable, you can change the format of the data that is displayed. You can expand aggregate variables, such as structures and arrays, to show all the elements of an aggregate and contract them to save space in the Watch window. You can follow chains of pointers to display and help debug more complex structures, such as linked lists or binary tre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open a Watch window, use one of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From the Windows menu, choose Wa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n the Command window, type the Add Watch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command followed by the variable or expression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Press </w:t>
      </w:r>
      <w:r>
        <w:rPr>
          <w:b w:val="false"/>
          <w:bCs w:val="false"/>
          <w:i w:val="false"/>
          <w:iCs w:val="false"/>
          <w:caps w:val="false"/>
          <w:smallCaps w:val="false"/>
          <w:strike w:val="false"/>
          <w:dstrike w:val="false"/>
          <w:outline w:val="false"/>
          <w:vanish w:val="false"/>
          <w:sz w:val="17"/>
          <w:szCs w:val="17"/>
        </w:rPr>
        <w:t>ALT+2</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79"§</w:t>
      </w:r>
    </w:p>
    <w:p>
      <w:pPr>
        <w:pStyle w:val="Normal"/>
        <w:bidi w:val="0"/>
        <w:spacing w:before="0" w:after="160"/>
        <w:jc w:val="left"/>
        <w:rPr/>
      </w:pPr>
      <w:r>
        <w:rPr>
          <w:b w:val="false"/>
          <w:bCs w:val="false"/>
          <w:i w:val="false"/>
          <w:iCs w:val="false"/>
          <w:caps w:val="false"/>
          <w:smallCaps w:val="false"/>
          <w:strike w:val="false"/>
          <w:dstrike w:val="false"/>
          <w:outline w:val="false"/>
          <w:vanish/>
        </w:rPr>
        <w:t>To add expressions to the Watch window, use the Add Watch command from the Data menu or the Quick Watch dialog box (</w:t>
      </w:r>
      <w:r>
        <w:rPr>
          <w:b w:val="false"/>
          <w:bCs w:val="false"/>
          <w:i w:val="false"/>
          <w:iCs w:val="false"/>
          <w:caps w:val="false"/>
          <w:smallCaps w:val="false"/>
          <w:strike w:val="false"/>
          <w:dstrike w:val="false"/>
          <w:outline w:val="false"/>
          <w:vanish w:val="false"/>
          <w:sz w:val="17"/>
          <w:szCs w:val="17"/>
        </w:rPr>
        <w:t>SHIFT+F9</w:t>
      </w:r>
      <w:r>
        <w:rPr>
          <w:b w:val="false"/>
          <w:bCs w:val="false"/>
          <w:i w:val="false"/>
          <w:iCs w:val="false"/>
          <w:caps w:val="false"/>
          <w:smallCaps w:val="false"/>
          <w:strike w:val="false"/>
          <w:dstrike w:val="false"/>
          <w:outline w:val="false"/>
          <w:vanish w:val="false"/>
        </w:rPr>
        <w:t>). You can also add watch expressions using the Add Watch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and Quick Watc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command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edit a string in the Watch window.</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change the value of any variable displayed in the Watch window, move the cursor to the value, delete the old value, and type the new value. To change the format in which a variable is displayed or to specify a new format, move the cursor to the end of the variable name and type a new format specifi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1"§</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toggle between insert and overtype modes, press the </w:t>
      </w:r>
      <w:r>
        <w:rPr>
          <w:b w:val="false"/>
          <w:bCs w:val="false"/>
          <w:i w:val="false"/>
          <w:iCs w:val="false"/>
          <w:caps w:val="false"/>
          <w:smallCaps w:val="false"/>
          <w:strike w:val="false"/>
          <w:dstrike w:val="false"/>
          <w:outline w:val="false"/>
          <w:vanish w:val="false"/>
          <w:sz w:val="17"/>
          <w:szCs w:val="17"/>
        </w:rPr>
        <w:t>INS</w:t>
      </w:r>
      <w:r>
        <w:rPr>
          <w:b w:val="false"/>
          <w:bCs w:val="false"/>
          <w:i w:val="false"/>
          <w:iCs w:val="false"/>
          <w:caps w:val="false"/>
          <w:smallCaps w:val="false"/>
          <w:strike w:val="false"/>
          <w:dstrike w:val="false"/>
          <w:outline w:val="false"/>
          <w:vanish w:val="false"/>
        </w:rPr>
        <w:t xml:space="preserve"> key.</w:t>
      </w:r>
    </w:p>
    <w:p>
      <w:pPr>
        <w:pStyle w:val="Heading3"/>
        <w:bidi w:val="0"/>
        <w:ind w:left="0" w:hanging="0"/>
        <w:jc w:val="left"/>
        <w:rPr/>
      </w:pPr>
      <w:r>
        <w:rPr/>
        <w:t>Using the Watch Window to View Multi-Level Array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watch window to view the changing values of a structure or array as you step or trace through your program:</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Open the Watch Window.</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rPr>
        <w:tab/>
        <w:t>2.</w:t>
        <w:tab/>
        <w:t>Add the structure whose elements you want to track to the Watch window with the Add Watch command from the Data menu, or by using the Quick Watch dialog box (</w:t>
      </w:r>
      <w:r>
        <w:rPr>
          <w:b w:val="false"/>
          <w:bCs w:val="false"/>
          <w:i w:val="false"/>
          <w:iCs w:val="false"/>
          <w:caps w:val="false"/>
          <w:smallCaps w:val="false"/>
          <w:strike w:val="false"/>
          <w:dstrike w:val="false"/>
          <w:outline w:val="false"/>
          <w:vanish w:val="false"/>
          <w:sz w:val="17"/>
          <w:szCs w:val="17"/>
        </w:rPr>
        <w:t>SHIFT+F9</w:t>
      </w:r>
      <w:r>
        <w:rPr>
          <w:b w:val="false"/>
          <w:bCs w:val="false"/>
          <w:i w:val="false"/>
          <w:iCs w:val="false"/>
          <w:caps w:val="false"/>
          <w:smallCaps w:val="false"/>
          <w:strike w:val="false"/>
          <w:dstrike w:val="false"/>
          <w:outline w:val="false"/>
          <w:vanish w:val="false"/>
        </w:rPr>
        <w:t>). The structure name will be added to the Watch Window.</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Using the mouse, double-click anywhere on the structure name in the Watch Window to expand it one level. Double-click again on any subsequent levels until the structure is open to the level you want to watch.</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rPr>
        <w:tab/>
        <w:t>4.</w:t>
        <w:tab/>
        <w:t xml:space="preserve">Step or Trace through the code using </w:t>
      </w:r>
      <w:r>
        <w:rPr>
          <w:b w:val="false"/>
          <w:bCs w:val="false"/>
          <w:i w:val="false"/>
          <w:iCs w:val="false"/>
          <w:caps w:val="false"/>
          <w:smallCaps w:val="false"/>
          <w:strike w:val="false"/>
          <w:dstrike w:val="false"/>
          <w:outline w:val="false"/>
          <w:vanish w:val="false"/>
          <w:sz w:val="17"/>
          <w:szCs w:val="17"/>
        </w:rPr>
        <w:t>F8</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F10</w:t>
      </w:r>
      <w:r>
        <w:rPr>
          <w:b w:val="false"/>
          <w:bCs w:val="false"/>
          <w:i w:val="false"/>
          <w:iCs w:val="false"/>
          <w:caps w:val="false"/>
          <w:smallCaps w:val="false"/>
          <w:strike w:val="false"/>
          <w:dstrike w:val="false"/>
          <w:outline w:val="false"/>
          <w:vanish w:val="false"/>
        </w:rPr>
        <w:t xml:space="preserve"> keys. The structure elements will update with each step.</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Watch window.DOC-1059"§xe "Windows:CodeView:Watch window.DOC-1060"§xe "Watch window:CodeView:functionENVIRW.DOC-1061"§xe "CodeView:variables:program.DOC-1062"§xe "Variables:editing, CodeView.DOC-1063"§xe "Expressions:editing, CodeViewENVIRW.DOC-106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information on expanding and contracting aggregate types and following pointers, see the “Quick Watch” command on page 453. For detailed information on specifying and using watch expressions, see the “Codeview Expression Reference” on page 393 and Chapter 11, “Using Expressions in CodeView.”   </w:t>
      </w:r>
    </w:p>
    <w:p>
      <w:pPr>
        <w:pStyle w:val="Heading2"/>
        <w:bidi w:val="0"/>
        <w:jc w:val="left"/>
        <w:rPr/>
      </w:pPr>
      <w:r>
        <w:rPr/>
        <w:t>The Command Window</w:t>
      </w:r>
    </w:p>
    <w:p>
      <w:pPr>
        <w:pStyle w:val="Index8"/>
        <w:bidi w:val="0"/>
        <w:jc w:val="left"/>
        <w:rPr/>
      </w:pPr>
      <w:r>
        <w:rPr>
          <w:b w:val="false"/>
          <w:bCs w:val="false"/>
          <w:i w:val="false"/>
          <w:iCs w:val="false"/>
          <w:caps w:val="false"/>
          <w:smallCaps w:val="false"/>
          <w:strike w:val="false"/>
          <w:dstrike w:val="false"/>
          <w:outline w:val="false"/>
          <w:vanish w:val="false"/>
        </w:rPr>
        <w:t>xe "CodeView:windows:Command window.DOC-1065"§xe "Windows:CodeView:Command window.DOC-1066"§xe "Command window:CodeView:functionENVIRW.DOC-10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type CodeView commands in the Command window to execute code, set breakpoints, and perform other debugging tasks. You can use the menus, mouse, and keyboard for many debugging tasks, but you can use some CodeView commands only in the Command windo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3"§</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When you first start the debugger, the Command window is active, and the cursor is at the CodeView prompt (&gt;). To return to the Command window after you make another window active, click the command window, or press </w:t>
      </w:r>
      <w:r>
        <w:rPr>
          <w:b w:val="false"/>
          <w:bCs w:val="false"/>
          <w:i w:val="false"/>
          <w:iCs w:val="false"/>
          <w:caps w:val="false"/>
          <w:smallCaps w:val="false"/>
          <w:strike w:val="false"/>
          <w:dstrike w:val="false"/>
          <w:outline w:val="false"/>
          <w:vanish w:val="false"/>
          <w:sz w:val="17"/>
          <w:szCs w:val="17"/>
        </w:rPr>
        <w:t>ALT+9</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sing the Command window is similar to using an operating-system prompt, except that you can scroll back to view previous results and edit or reuse previous commands or parts of commands.</w:t>
      </w:r>
    </w:p>
    <w:p>
      <w:pPr>
        <w:pStyle w:val="Heading3"/>
        <w:bidi w:val="0"/>
        <w:ind w:left="0" w:hanging="0"/>
        <w:jc w:val="left"/>
        <w:rPr/>
      </w:pPr>
      <w:r>
        <w:rPr/>
        <w:t>How to Enter Commands and Argument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Command window.DOC-1068"§xe "Windows:CodeView:Command window.DOC-1069"§xe "Command window:CodeView:function.DOC-1070"§xe "Commands:CodeView:entering.DOC-1071"§xe "Arguments:CodeView:entering.DOC-1072"§xe "CodeView:commands:entering.DOC-1073"§xe "CodeView:arguments:entering.DOC-1074"§</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You enter commands in the Command window at the CodeView prompt when the Command window is active. Type the command followed by any arguments and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Some commands, such as the Assembl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command, prompt for an indefinite series of arguments until you enter an empty response. CodeView may display errors, warnings, or other messages in response to commands you enter in the Command windo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5"§</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If a Source window is active and the Command window is open, you can still type Command-window commands. When you begin typing, the cursor moves to the Command window and remains there until you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The cursor returns to the Source window, and CodeView executes the command. If you have begun typing but do not want to execute a command, press </w:t>
      </w:r>
      <w:r>
        <w:rPr>
          <w:b w:val="false"/>
          <w:bCs w:val="false"/>
          <w:i w:val="false"/>
          <w:iCs w:val="false"/>
          <w:caps w:val="false"/>
          <w:smallCaps w:val="false"/>
          <w:strike w:val="false"/>
          <w:dstrike w:val="false"/>
          <w:outline w:val="false"/>
          <w:vanish w:val="false"/>
          <w:sz w:val="17"/>
          <w:szCs w:val="17"/>
        </w:rPr>
        <w:t>ESC</w:t>
      </w:r>
      <w:r>
        <w:rPr>
          <w:b w:val="false"/>
          <w:bCs w:val="false"/>
          <w:i w:val="false"/>
          <w:iCs w:val="false"/>
          <w:caps w:val="false"/>
          <w:smallCaps w:val="false"/>
          <w:strike w:val="false"/>
          <w:dstrike w:val="false"/>
          <w:outline w:val="false"/>
          <w:vanish w:val="false"/>
        </w:rPr>
        <w:t xml:space="preserve"> to clear the text and place the cursor at the prompt. After you press </w:t>
      </w:r>
      <w:r>
        <w:rPr>
          <w:b w:val="false"/>
          <w:bCs w:val="false"/>
          <w:i w:val="false"/>
          <w:iCs w:val="false"/>
          <w:caps w:val="false"/>
          <w:smallCaps w:val="false"/>
          <w:strike w:val="false"/>
          <w:dstrike w:val="false"/>
          <w:outline w:val="false"/>
          <w:vanish w:val="false"/>
          <w:sz w:val="17"/>
          <w:szCs w:val="17"/>
        </w:rPr>
        <w:t>ESC</w:t>
      </w:r>
      <w:r>
        <w:rPr>
          <w:b w:val="false"/>
          <w:bCs w:val="false"/>
          <w:i w:val="false"/>
          <w:iCs w:val="false"/>
          <w:caps w:val="false"/>
          <w:smallCaps w:val="false"/>
          <w:strike w:val="false"/>
          <w:dstrike w:val="false"/>
          <w:outline w:val="false"/>
          <w:vanish w:val="false"/>
        </w:rPr>
        <w:t>, the Command window becomes active.</w:t>
      </w:r>
    </w:p>
    <w:p>
      <w:pPr>
        <w:pStyle w:val="Heading3"/>
        <w:bidi w:val="0"/>
        <w:ind w:left="0" w:hanging="0"/>
        <w:jc w:val="left"/>
        <w:rPr/>
      </w:pPr>
      <w:r>
        <w:rPr/>
        <w:t>Command Format</w:t>
      </w:r>
    </w:p>
    <w:p>
      <w:pPr>
        <w:pStyle w:val="Index8"/>
        <w:bidi w:val="0"/>
        <w:jc w:val="left"/>
        <w:rPr/>
      </w:pPr>
      <w:r>
        <w:rPr>
          <w:b w:val="false"/>
          <w:bCs w:val="false"/>
          <w:i w:val="false"/>
          <w:iCs w:val="false"/>
          <w:caps w:val="false"/>
          <w:smallCaps w:val="false"/>
          <w:strike w:val="false"/>
          <w:dstrike w:val="false"/>
          <w:outline w:val="false"/>
          <w:vanish w:val="false"/>
        </w:rPr>
        <w:t>xe "Format:commands:CodeView.DOC-1075"§xe "Commands:CodeView:format.DOC-1076"§xe "Arguments:CodeView:format.DOC-1077"§xe "CodeView:arguments:format.DOC-1078"§xe "Comma (,):argument separator, CodeView.DOC-1079"§xe ", (comma):argument separator, CodeViewENVIRW.DOC-1080"§xe "Semicolon (;):command separator, CodeView.DOC-10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rmat for CodeView commands is as follows:     </w:t>
      </w:r>
    </w:p>
    <w:p>
      <w:pPr>
        <w:pStyle w:val="Syn"/>
        <w:keepNext w:val="true"/>
        <w:keepLines/>
        <w:bidi w:val="0"/>
        <w:jc w:val="left"/>
        <w:rPr/>
      </w:pP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2</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is the command name, and </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 xml:space="preserve"> are control options or ex-pressions that represent values or addresses to be used by the command. The first argument can usually be placed immediately after </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with no intervening spaces. Arguments may be separated by spaces or commas, depending on the command. For more information, see Chapter 12, “CodeView Referenc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7"§</w:t>
      </w:r>
    </w:p>
    <w:p>
      <w:pPr>
        <w:pStyle w:val="Normal"/>
        <w:bidi w:val="0"/>
        <w:spacing w:before="0" w:after="160"/>
        <w:jc w:val="left"/>
        <w:rPr/>
      </w:pPr>
      <w:r>
        <w:rPr>
          <w:b w:val="false"/>
          <w:bCs w:val="false"/>
          <w:i w:val="false"/>
          <w:iCs w:val="false"/>
          <w:caps w:val="false"/>
          <w:smallCaps w:val="false"/>
          <w:strike w:val="false"/>
          <w:dstrike w:val="false"/>
          <w:outline w:val="false"/>
          <w:vanish/>
        </w:rPr>
        <w:t>To specify additional commands on the same line, separate each command with a semicolon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s are always one, two, or three characters long. They are not case sen-</w:t>
        <w:br/>
        <w:t>sitive, so you can use any combination of uppercase and lowercase letters. Arguments to commands may be case sensitive, depending on th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89"§</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example shows three commands separated by semicolons:</w:t>
      </w:r>
    </w:p>
    <w:p>
      <w:pPr>
        <w:pStyle w:val="Ex"/>
        <w:keepNext w:val="true"/>
        <w:keepLines/>
        <w:bidi w:val="0"/>
        <w:jc w:val="left"/>
        <w:rPr/>
      </w:pPr>
      <w:r>
        <w:rPr/>
        <w:t>MDB 100 L 10 ; G .178 ; MDB 100 L 10</w:t>
        <w:b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0"§</w:t>
      </w:r>
    </w:p>
    <w:p>
      <w:pPr>
        <w:pStyle w:val="Normal"/>
        <w:bidi w:val="0"/>
        <w:spacing w:before="0" w:after="160"/>
        <w:jc w:val="left"/>
        <w:rPr/>
      </w:pPr>
      <w:r>
        <w:rPr>
          <w:b w:val="false"/>
          <w:bCs w:val="false"/>
          <w:i w:val="false"/>
          <w:iCs w:val="false"/>
          <w:caps w:val="false"/>
          <w:smallCaps w:val="false"/>
          <w:strike w:val="false"/>
          <w:dstrike w:val="false"/>
          <w:outline w:val="false"/>
          <w:vanish/>
        </w:rPr>
        <w:t>The first command (</w:t>
      </w:r>
      <w:r>
        <w:rPr>
          <w:b w:val="false"/>
          <w:bCs w:val="false"/>
          <w:i w:val="false"/>
          <w:iCs w:val="false"/>
          <w:caps w:val="false"/>
          <w:smallCaps w:val="false"/>
          <w:strike w:val="false"/>
          <w:dstrike w:val="false"/>
          <w:outline w:val="false"/>
          <w:vanish w:val="false"/>
          <w:sz w:val="19"/>
          <w:szCs w:val="19"/>
        </w:rPr>
        <w:t>MDB 100 L 10</w:t>
      </w:r>
      <w:r>
        <w:rPr>
          <w:b w:val="false"/>
          <w:bCs w:val="false"/>
          <w:i w:val="false"/>
          <w:iCs w:val="false"/>
          <w:caps w:val="false"/>
          <w:smallCaps w:val="false"/>
          <w:strike w:val="false"/>
          <w:dstrike w:val="false"/>
          <w:outline w:val="false"/>
          <w:vanish w:val="false"/>
        </w:rPr>
        <w:t>) dumps 10 bytes of memory starting at address 100. The second command (</w:t>
      </w:r>
      <w:r>
        <w:rPr>
          <w:b w:val="false"/>
          <w:bCs w:val="false"/>
          <w:i w:val="false"/>
          <w:iCs w:val="false"/>
          <w:caps w:val="false"/>
          <w:smallCaps w:val="false"/>
          <w:strike w:val="false"/>
          <w:dstrike w:val="false"/>
          <w:outline w:val="false"/>
          <w:vanish w:val="false"/>
          <w:sz w:val="19"/>
          <w:szCs w:val="19"/>
        </w:rPr>
        <w:t>G .178</w:t>
      </w:r>
      <w:r>
        <w:rPr>
          <w:b w:val="false"/>
          <w:bCs w:val="false"/>
          <w:i w:val="false"/>
          <w:iCs w:val="false"/>
          <w:caps w:val="false"/>
          <w:smallCaps w:val="false"/>
          <w:strike w:val="false"/>
          <w:dstrike w:val="false"/>
          <w:outline w:val="false"/>
          <w:vanish w:val="false"/>
        </w:rPr>
        <w:t>) executes the program up to line 178 in the current module. The third command is the same as the first and is used to see if the executed code changed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91"§</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is example demonstrates the Commen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command:</w:t>
      </w:r>
    </w:p>
    <w:p>
      <w:pPr>
        <w:pStyle w:val="Ex"/>
        <w:keepNext w:val="true"/>
        <w:keepLines/>
        <w:bidi w:val="0"/>
        <w:jc w:val="left"/>
        <w:rPr/>
      </w:pPr>
      <w:r>
        <w:rPr/>
        <w:t>U extract_velocity    ;* Unassemble at this routine</w:t>
        <w:b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Command window.DOC-1082"§xe "Windows:CodeView:Command window.DOC-1083"§xe "Command window:CodeView:functionENVIRW.DOC-1084"§xe "Format:commands:CodeView.DOC-1085"§xe "Commands:CodeView:format.DOC-1086"§xe "Arguments:CodeView:format.DOC-1087"§xe "Comma (,):argument separator, CodeView.DOC-1088"§xe ", (comma):argument separator, CodeView.DOC-1089"§xe "Semicolon (;):command separator, CodeView.DOC-1090"§</w:t>
      </w:r>
    </w:p>
    <w:p>
      <w:pPr>
        <w:pStyle w:val="Normal"/>
        <w:bidi w:val="0"/>
        <w:spacing w:before="0" w:after="160"/>
        <w:jc w:val="left"/>
        <w:rPr/>
      </w:pPr>
      <w:r>
        <w:rPr>
          <w:b w:val="false"/>
          <w:bCs w:val="false"/>
          <w:i w:val="false"/>
          <w:iCs w:val="false"/>
          <w:caps w:val="false"/>
          <w:smallCaps w:val="false"/>
          <w:strike w:val="false"/>
          <w:dstrike w:val="false"/>
          <w:outline w:val="false"/>
          <w:vanish/>
        </w:rPr>
        <w:t>The first command is the Unassemble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command, given the argument</w:t>
        <w:br/>
      </w:r>
      <w:r>
        <w:rPr>
          <w:b w:val="false"/>
          <w:bCs w:val="false"/>
          <w:i w:val="false"/>
          <w:iCs w:val="false"/>
          <w:caps w:val="false"/>
          <w:smallCaps w:val="false"/>
          <w:strike w:val="false"/>
          <w:dstrike w:val="false"/>
          <w:outline w:val="false"/>
          <w:vanish w:val="false"/>
          <w:sz w:val="19"/>
          <w:szCs w:val="19"/>
        </w:rPr>
        <w:t>extract_velocity</w:t>
      </w:r>
      <w:r>
        <w:rPr>
          <w:b w:val="false"/>
          <w:bCs w:val="false"/>
          <w:i w:val="false"/>
          <w:iCs w:val="false"/>
          <w:caps w:val="false"/>
          <w:smallCaps w:val="false"/>
          <w:strike w:val="false"/>
          <w:dstrike w:val="false"/>
          <w:outline w:val="false"/>
          <w:vanish w:val="false"/>
        </w:rPr>
        <w:t xml:space="preserve">. The next command is the Comment command. Comment commands are used throughout the CodeView examples in this book.      </w:t>
      </w:r>
    </w:p>
    <w:p>
      <w:pPr>
        <w:pStyle w:val="Heading3"/>
        <w:bidi w:val="0"/>
        <w:ind w:left="0" w:hanging="0"/>
        <w:jc w:val="left"/>
        <w:rPr/>
      </w:pPr>
      <w:r>
        <w:rPr/>
        <w:t>How to Copy Text for Use with Command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py and paste text instead of retyp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Command window.DOC-1091"§xe "Windows:CodeView:Command window.DOC-1092"§xe "Command window:CodeView:function.DOC-1093"§xe "Copying:text:CodeView commands.DOC-1094"§xe "Text:copying:CodeView commands.DOC-1095"§xe "CodeView:commands:copying textENVIRW.DOC-1096"§xe "Commands:CodeView:copying text for.DOC-109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ext that appears in any CodeView window can be copied and used in a command. For example, an address that is displayed in a Memory window or the Register window can be copied and used in a breakpoint comma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693"§</w:t>
      </w:r>
    </w:p>
    <w:p>
      <w:pPr>
        <w:pStyle w:val="Proch"/>
        <w:tabs>
          <w:tab w:val="clear" w:pos="0"/>
          <w:tab w:val="left" w:pos="6960" w:leader="none"/>
        </w:tabs>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b/>
          <w:bCs w:val="false"/>
          <w:i w:val="false"/>
          <w:iCs w:val="false"/>
          <w:caps w:val="false"/>
          <w:smallCaps w:val="false"/>
          <w:strike w:val="false"/>
          <w:dstrike w:val="false"/>
          <w:outline w:val="false"/>
          <w:vanish w:val="false"/>
        </w:rPr>
        <w:t>To copy and use text:</w:t>
      </w:r>
    </w:p>
    <w:p>
      <w:pPr>
        <w:pStyle w:val="Ln1"/>
        <w:tabs>
          <w:tab w:val="clear" w:pos="160"/>
          <w:tab w:val="clear" w:pos="280"/>
          <w:tab w:val="left" w:pos="69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1.</w:t>
        <w:tab/>
        <w:t>Select the text with the mouse or the keyboard.</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select text with the mouse, move the mouse pointer to the beginning of the desired text, hold down the left mouse button, and drag the mouse. When you have selected the desired text, release the button.</w:t>
      </w:r>
    </w:p>
    <w:p>
      <w:pPr>
        <w:pStyle w:val="NormalIndent"/>
        <w:bidi w:val="0"/>
        <w:ind w:left="280" w:hanging="0"/>
        <w:jc w:val="left"/>
        <w:rPr/>
      </w:pPr>
      <w:r>
        <w:rPr>
          <w:b/>
          <w:bCs/>
          <w:i w:val="false"/>
          <w:iCs w:val="false"/>
          <w:caps w:val="false"/>
          <w:smallCaps w:val="false"/>
          <w:strike w:val="false"/>
          <w:dstrike w:val="false"/>
          <w:outline w:val="false"/>
          <w:vanish w:val="false"/>
        </w:rPr>
        <w:t xml:space="preserve">To select text with the keyboard, move the cursor to the desired text, hold down the </w:t>
      </w:r>
      <w:r>
        <w:rPr>
          <w:b w:val="false"/>
          <w:bCs w:val="false"/>
          <w:i w:val="false"/>
          <w:iCs w:val="false"/>
          <w:caps w:val="false"/>
          <w:smallCaps w:val="false"/>
          <w:strike w:val="false"/>
          <w:dstrike w:val="false"/>
          <w:outline w:val="false"/>
          <w:vanish w:val="false"/>
          <w:sz w:val="17"/>
          <w:szCs w:val="17"/>
        </w:rPr>
        <w:t>SHIFT</w:t>
      </w:r>
      <w:r>
        <w:rPr>
          <w:b w:val="false"/>
          <w:bCs w:val="false"/>
          <w:i w:val="false"/>
          <w:iCs w:val="false"/>
          <w:caps w:val="false"/>
          <w:smallCaps w:val="false"/>
          <w:strike w:val="false"/>
          <w:dstrike w:val="false"/>
          <w:outline w:val="false"/>
          <w:vanish w:val="false"/>
        </w:rPr>
        <w:t xml:space="preserve"> key, and move the cursor with the </w:t>
      </w:r>
      <w:r>
        <w:rPr>
          <w:b w:val="false"/>
          <w:bCs w:val="false"/>
          <w:i w:val="false"/>
          <w:iCs w:val="false"/>
          <w:caps w:val="false"/>
          <w:smallCaps w:val="false"/>
          <w:strike w:val="false"/>
          <w:dstrike w:val="false"/>
          <w:outline w:val="false"/>
          <w:vanish w:val="false"/>
          <w:sz w:val="17"/>
          <w:szCs w:val="17"/>
        </w:rPr>
        <w:t>ARROW</w:t>
      </w:r>
      <w:r>
        <w:rPr>
          <w:b w:val="false"/>
          <w:bCs w:val="false"/>
          <w:i w:val="false"/>
          <w:iCs w:val="false"/>
          <w:caps w:val="false"/>
          <w:smallCaps w:val="false"/>
          <w:strike w:val="false"/>
          <w:dstrike w:val="false"/>
          <w:outline w:val="false"/>
          <w:vanish w:val="false"/>
        </w:rPr>
        <w:t xml:space="preserve"> keys.</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rPr>
        <w:tab/>
        <w:t>2.</w:t>
        <w:tab/>
        <w:t xml:space="preserve">Choose the Copy command from the Edit menu or press </w:t>
      </w:r>
      <w:r>
        <w:rPr>
          <w:b w:val="false"/>
          <w:bCs w:val="false"/>
          <w:i w:val="false"/>
          <w:iCs w:val="false"/>
          <w:caps w:val="false"/>
          <w:smallCaps w:val="false"/>
          <w:strike w:val="false"/>
          <w:dstrike w:val="false"/>
          <w:outline w:val="false"/>
          <w:vanish w:val="false"/>
          <w:sz w:val="17"/>
          <w:szCs w:val="17"/>
        </w:rPr>
        <w:t>CTRL+INS</w:t>
      </w:r>
      <w:r>
        <w:rPr>
          <w:b w:val="false"/>
          <w:bCs w:val="false"/>
          <w:i w:val="false"/>
          <w:iCs w:val="false"/>
          <w:caps w:val="false"/>
          <w:smallCaps w:val="false"/>
          <w:strike w:val="false"/>
          <w:dstrike w:val="false"/>
          <w:outline w:val="false"/>
          <w:vanish w:val="false"/>
        </w:rPr>
        <w:t>.</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rPr>
        <w:tab/>
        <w:t>3.</w:t>
        <w:tab/>
        <w:t xml:space="preserve">Move the cursor to the location where you want to use the text and choose the Paste command from the Edit menu, or press </w:t>
      </w:r>
      <w:r>
        <w:rPr>
          <w:b w:val="false"/>
          <w:bCs w:val="false"/>
          <w:i w:val="false"/>
          <w:iCs w:val="false"/>
          <w:caps w:val="false"/>
          <w:smallCaps w:val="false"/>
          <w:strike w:val="false"/>
          <w:dstrike w:val="false"/>
          <w:outline w:val="false"/>
          <w:vanish w:val="false"/>
          <w:sz w:val="17"/>
          <w:szCs w:val="17"/>
        </w:rPr>
        <w:t>SHIFT+INS</w:t>
      </w:r>
      <w:r>
        <w:rPr>
          <w:b w:val="false"/>
          <w:bCs w:val="false"/>
          <w:i w:val="false"/>
          <w:iCs w:val="false"/>
          <w:caps w:val="false"/>
          <w:smallCaps w:val="false"/>
          <w:strike w:val="false"/>
          <w:dstrike w:val="false"/>
          <w:outline w:val="false"/>
          <w:vanish w:val="false"/>
        </w:rPr>
        <w:t xml:space="preserve">. </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rPr>
        <w:tab/>
        <w:t>4.</w:t>
        <w:tab/>
        <w:t xml:space="preserve">Edit the command if desired, and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to execute the command.</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4"§</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Because all input to CodeView windows is line oriented, you cannot copy more than a single line. If you select more than a single line, the Copy command in the Edit menu is unavailable, and </w:t>
      </w:r>
      <w:r>
        <w:rPr>
          <w:b w:val="false"/>
          <w:bCs w:val="false"/>
          <w:i w:val="false"/>
          <w:iCs w:val="false"/>
          <w:caps w:val="false"/>
          <w:smallCaps w:val="false"/>
          <w:strike w:val="false"/>
          <w:dstrike w:val="false"/>
          <w:outline w:val="false"/>
          <w:vanish w:val="false"/>
          <w:sz w:val="17"/>
          <w:szCs w:val="17"/>
        </w:rPr>
        <w:t>CTRL+INS</w:t>
      </w:r>
      <w:r>
        <w:rPr>
          <w:b w:val="false"/>
          <w:bCs w:val="false"/>
          <w:i w:val="false"/>
          <w:iCs w:val="false"/>
          <w:caps w:val="false"/>
          <w:smallCaps w:val="false"/>
          <w:strike w:val="false"/>
          <w:dstrike w:val="false"/>
          <w:outline w:val="false"/>
          <w:vanish w:val="false"/>
        </w:rPr>
        <w:t xml:space="preserve"> has no effect. However, you can still select more than one line for use with the Print command on the File menu. For more information about the Print command, see “Print” on page 333.</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pying:text:CodeView commands.DOC-1098"§xe "Text:copying:CodeView commands.DOC-1099"§xe "CodeView:commands:copying textENVIRW.DOC-1100"§xe "Commands:CodeView:copying text for.DOC-1101"§</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When editing a command, you can toggle between insert and overtype modes by pressing the </w:t>
      </w:r>
      <w:r>
        <w:rPr>
          <w:b w:val="false"/>
          <w:bCs w:val="false"/>
          <w:i w:val="false"/>
          <w:iCs w:val="false"/>
          <w:caps w:val="false"/>
          <w:smallCaps w:val="false"/>
          <w:strike w:val="false"/>
          <w:dstrike w:val="false"/>
          <w:outline w:val="false"/>
          <w:vanish w:val="false"/>
          <w:sz w:val="17"/>
          <w:szCs w:val="17"/>
        </w:rPr>
        <w:t>INS</w:t>
      </w:r>
      <w:r>
        <w:rPr>
          <w:b w:val="false"/>
          <w:bCs w:val="false"/>
          <w:i w:val="false"/>
          <w:iCs w:val="false"/>
          <w:caps w:val="false"/>
          <w:smallCaps w:val="false"/>
          <w:strike w:val="false"/>
          <w:dstrike w:val="false"/>
          <w:outline w:val="false"/>
          <w:vanish w:val="false"/>
        </w:rPr>
        <w:t xml:space="preserve"> key.  </w:t>
      </w:r>
    </w:p>
    <w:p>
      <w:pPr>
        <w:pStyle w:val="Heading3"/>
        <w:bidi w:val="0"/>
        <w:ind w:left="0" w:hanging="0"/>
        <w:jc w:val="left"/>
        <w:rPr/>
      </w:pPr>
      <w:r>
        <w:rPr/>
        <w:t>How to Use the Command Buffer</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Command window.DOC-1102"§xe "Windows:CodeView:Command window.DOC-1103"§xe "Command window:CodeView:functionENVIRW.DOC-1104"§xe "Command buffer:using CodeView.DOC-1105"§xe "Buffers:CodeView command window.DOC-1106"§</w:t>
      </w:r>
    </w:p>
    <w:p>
      <w:pPr>
        <w:pStyle w:val="Normal"/>
        <w:bidi w:val="0"/>
        <w:spacing w:before="0" w:after="160"/>
        <w:jc w:val="left"/>
        <w:rPr/>
      </w:pPr>
      <w:r>
        <w:rPr>
          <w:b w:val="false"/>
          <w:bCs w:val="false"/>
          <w:i w:val="false"/>
          <w:iCs w:val="false"/>
          <w:caps w:val="false"/>
          <w:smallCaps w:val="false"/>
          <w:strike w:val="false"/>
          <w:dstrike w:val="false"/>
          <w:outline w:val="false"/>
          <w:vanish/>
        </w:rPr>
        <w:t>CodeView keeps the last several screens of commands and output in the Command window. You can scroll the Command window to view the commands you entered earlier in the session. This is particularly useful for viewing the output from commands, such as Memory Dump (</w:t>
      </w:r>
      <w:r>
        <w:rPr>
          <w:b/>
          <w:bCs w:val="false"/>
          <w:i w:val="false"/>
          <w:iCs w:val="false"/>
          <w:caps w:val="false"/>
          <w:smallCaps w:val="false"/>
          <w:strike w:val="false"/>
          <w:dstrike w:val="false"/>
          <w:outline w:val="false"/>
          <w:vanish w:val="false"/>
        </w:rPr>
        <w:t>MD</w:t>
      </w:r>
      <w:r>
        <w:rPr>
          <w:b w:val="false"/>
          <w:bCs w:val="false"/>
          <w:i w:val="false"/>
          <w:iCs w:val="false"/>
          <w:caps w:val="false"/>
          <w:smallCaps w:val="false"/>
          <w:strike w:val="false"/>
          <w:dstrike w:val="false"/>
          <w:outline w:val="false"/>
          <w:vanish w:val="false"/>
        </w:rPr>
        <w:t>) or Examine Symbols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hose output exceeds the size of the windo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key provides a convenient way to move among the previously entered commands.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to move the cursor to the beginning of the next command, and press </w:t>
      </w:r>
      <w:r>
        <w:rPr>
          <w:b w:val="false"/>
          <w:bCs w:val="false"/>
          <w:i w:val="false"/>
          <w:iCs w:val="false"/>
          <w:caps w:val="false"/>
          <w:smallCaps w:val="false"/>
          <w:strike w:val="false"/>
          <w:dstrike w:val="false"/>
          <w:outline w:val="false"/>
          <w:vanish w:val="false"/>
          <w:sz w:val="17"/>
          <w:szCs w:val="17"/>
        </w:rPr>
        <w:t>SHIFT+TAB</w:t>
      </w:r>
      <w:r>
        <w:rPr>
          <w:b w:val="false"/>
          <w:bCs w:val="false"/>
          <w:i w:val="false"/>
          <w:iCs w:val="false"/>
          <w:caps w:val="false"/>
          <w:smallCaps w:val="false"/>
          <w:strike w:val="false"/>
          <w:dstrike w:val="false"/>
          <w:outline w:val="false"/>
          <w:vanish w:val="false"/>
        </w:rPr>
        <w:t xml:space="preserve"> to move to the beginning of the previous command. If the cursor is at the beginning or the end of the command buffer, the cursor wraps around to the other end. To return to the current command prompt, you can press </w:t>
      </w:r>
      <w:r>
        <w:rPr>
          <w:b w:val="false"/>
          <w:bCs w:val="false"/>
          <w:i w:val="false"/>
          <w:iCs w:val="false"/>
          <w:caps w:val="false"/>
          <w:smallCaps w:val="false"/>
          <w:strike w:val="false"/>
          <w:dstrike w:val="false"/>
          <w:outline w:val="false"/>
          <w:vanish w:val="false"/>
          <w:sz w:val="17"/>
          <w:szCs w:val="17"/>
        </w:rPr>
        <w:t>CTRL+END</w:t>
      </w:r>
      <w:r>
        <w:rPr>
          <w:b w:val="false"/>
          <w:bCs w:val="false"/>
          <w:i w:val="false"/>
          <w:iCs w:val="false"/>
          <w:caps w:val="false"/>
          <w:smallCaps w:val="false"/>
          <w:strike w:val="false"/>
          <w:dstrike w:val="false"/>
          <w:outline w:val="false"/>
          <w:vanish w:val="false"/>
        </w:rPr>
        <w:t xml:space="preserve"> or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repeatedl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7"§</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You can also reuse any command that appears in the Command window without copying and pasting. Move the cursor to the command or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edit the command if desired, and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to execute it. When you press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CodeView restores the original command, copies the new command to the current prompt, and executes the command. If you make a mistake while editing a command, press </w:t>
      </w:r>
      <w:r>
        <w:rPr>
          <w:b w:val="false"/>
          <w:bCs w:val="false"/>
          <w:i w:val="false"/>
          <w:iCs w:val="false"/>
          <w:caps w:val="false"/>
          <w:smallCaps w:val="false"/>
          <w:strike w:val="false"/>
          <w:dstrike w:val="false"/>
          <w:outline w:val="false"/>
          <w:vanish w:val="false"/>
          <w:sz w:val="17"/>
          <w:szCs w:val="17"/>
        </w:rPr>
        <w:t>ESC</w:t>
      </w:r>
      <w:r>
        <w:rPr>
          <w:b w:val="false"/>
          <w:bCs w:val="false"/>
          <w:i w:val="false"/>
          <w:iCs w:val="false"/>
          <w:caps w:val="false"/>
          <w:smallCaps w:val="false"/>
          <w:strike w:val="false"/>
          <w:dstrike w:val="false"/>
          <w:outline w:val="false"/>
          <w:vanish w:val="false"/>
        </w:rPr>
        <w:t xml:space="preserve"> to restore the line.</w:t>
      </w:r>
    </w:p>
    <w:p>
      <w:pPr>
        <w:pStyle w:val="Heading2"/>
        <w:bidi w:val="0"/>
        <w:jc w:val="left"/>
        <w:rPr/>
      </w:pPr>
      <w:r>
        <w:rPr/>
        <w:t>The Local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Local window.DOC-1107"§xe "Windows:CodeView:Local window.DOC-1108"§xe "Local window:CodeView:functionENVIRW.DOC-1109"§xe "Local variables:listing, CodeView.DOC-1110"§xe "Variables:local, CodeView.DOC-1111"§xe "CodeView:variables:local.DOC-1112"§</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Local window shows all local variables in the current scope. The Local window is similar to the Watch window, except that the variables that are displayed change as the local scope changes. A variable in the Local window is always shown in its default type format. When you edit in the Local window, you can toggle between insert and overtype modes by pressing the </w:t>
      </w:r>
      <w:r>
        <w:rPr>
          <w:b w:val="false"/>
          <w:bCs w:val="false"/>
          <w:i w:val="false"/>
          <w:iCs w:val="false"/>
          <w:caps w:val="false"/>
          <w:smallCaps w:val="false"/>
          <w:strike w:val="false"/>
          <w:dstrike w:val="false"/>
          <w:outline w:val="false"/>
          <w:vanish w:val="false"/>
          <w:sz w:val="17"/>
          <w:szCs w:val="17"/>
        </w:rPr>
        <w:t>INS</w:t>
      </w:r>
      <w:r>
        <w:rPr>
          <w:b w:val="false"/>
          <w:bCs w:val="false"/>
          <w:i w:val="false"/>
          <w:iCs w:val="false"/>
          <w:caps w:val="false"/>
          <w:smallCaps w:val="false"/>
          <w:strike w:val="false"/>
          <w:dstrike w:val="false"/>
          <w:outline w:val="false"/>
          <w:vanish w:val="false"/>
        </w:rPr>
        <w:t xml:space="preserve"> key.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69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ou can expand and contract pointers, structures, and arrays the same way you do in the Watch window. You can also change the values of the variables as in the Watch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0"§</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keyboard shortcut to open or switch to the Local window is </w:t>
      </w:r>
      <w:r>
        <w:rPr>
          <w:b w:val="false"/>
          <w:bCs w:val="false"/>
          <w:i w:val="false"/>
          <w:iCs w:val="false"/>
          <w:caps w:val="false"/>
          <w:smallCaps w:val="false"/>
          <w:strike w:val="false"/>
          <w:dstrike w:val="false"/>
          <w:outline w:val="false"/>
          <w:vanish w:val="false"/>
          <w:sz w:val="17"/>
          <w:szCs w:val="17"/>
        </w:rPr>
        <w:t>ALT+1</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ou can see the local variables of each active routine in the stack by selecting the routine from the Calls menu. For more information on this feature, see “The Calls Menu” on page 346.</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Local window.DOC-1113"§xe "Windows:CodeView:Local window.DOC-1114"§xe "Local window:CodeView:function.DOC-1115"§xe "Local variables:listing, CodeView.DOC-1116"§xe "Variables:local, CodeView.DOC-1117"§xe "CodeView:variables:local.DOC-1118"§</w:t>
      </w:r>
    </w:p>
    <w:p>
      <w:pPr>
        <w:pStyle w:val="Normal"/>
        <w:bidi w:val="0"/>
        <w:spacing w:before="0" w:after="160"/>
        <w:jc w:val="left"/>
        <w:rPr/>
      </w:pPr>
      <w:r>
        <w:rPr>
          <w:b w:val="false"/>
          <w:bCs w:val="false"/>
          <w:i w:val="false"/>
          <w:iCs w:val="false"/>
          <w:caps w:val="false"/>
          <w:smallCaps w:val="false"/>
          <w:strike w:val="false"/>
          <w:dstrike w:val="false"/>
          <w:outline w:val="false"/>
          <w:vanish/>
        </w:rPr>
        <w:t>By default, the Local window shows the addresses of the local variables on the left side of the window. You can turn this address display on or off using the Options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command. For more information on the Options command, see page 422. </w:t>
      </w:r>
    </w:p>
    <w:p>
      <w:pPr>
        <w:pStyle w:val="Heading2"/>
        <w:bidi w:val="0"/>
        <w:jc w:val="left"/>
        <w:rPr/>
      </w:pPr>
      <w:r>
        <w:rPr/>
        <w:t>The Register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Register window.DOC-1119"§xe "Windows:CodeView:Register window.DOC-1120"§xe "Register window:CodeView:function.DOC-1121"§xe "Registers:displaying value, CodeView.DOC-1122"§xe "Flags:displaying value, CodeView.DOC-112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Register window displays the names and current values of the native CPU registers and flags. When you are debugging p-code, it displays names and values of the p-code registers and flags. You can change the value of any register or flag directly in the Register windo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2"§</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open the Register window, choose Register from the Windows menu, press </w:t>
      </w:r>
      <w:r>
        <w:rPr>
          <w:b w:val="false"/>
          <w:bCs w:val="false"/>
          <w:i w:val="false"/>
          <w:iCs w:val="false"/>
          <w:caps w:val="false"/>
          <w:smallCaps w:val="false"/>
          <w:strike w:val="false"/>
          <w:dstrike w:val="false"/>
          <w:outline w:val="false"/>
          <w:vanish w:val="false"/>
          <w:sz w:val="17"/>
          <w:szCs w:val="17"/>
        </w:rPr>
        <w:t>ALT+7</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F2</w:t>
      </w:r>
      <w:r>
        <w:rPr>
          <w:b w:val="false"/>
          <w:bCs w:val="false"/>
          <w:i w:val="false"/>
          <w:iCs w:val="false"/>
          <w:caps w:val="false"/>
          <w:smallCaps w:val="false"/>
          <w:strike w:val="false"/>
          <w:dstrike w:val="false"/>
          <w:outline w:val="false"/>
          <w:vanish w:val="false"/>
        </w:rPr>
        <w:t>. You can also view and modify registers by using the Register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command. For more information about the Register command, see page 426.</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a register value changes after a program step or trace, CodeView highlights the new value so you can see how your program uses the CPU registers. Depending on the current instruction, the Register window also displays the effective address at the bottom of the window. This display shows the location of an operand in physical memory and its valu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code:registers, displaying.DOC-112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 are debugging on an 80386 or 80486 machine, you can view and modify the 32-bit registers. To turn on the 32-bit Registers option, choose the 386 command from the Options menu or use the O3+ command. The 32-bit registers are available if you are debugging on an 80386 or 80486 mach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are debugging p-code, CodeView displays the p-code registers: DS, SS, CS, IP, SP, BP, PQ, TH, and T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r program has taken an unexpected turn, you may be able to compensate for the problem and continue debugging if you change the value of a register or a flag. You can change a flag value before a dump or looping instruction to test a different branch of code, for example. You can change the instruction pointer (CS:IP) to jump to any code in your program or to execute code you have assembled elsewhere in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change the value of any register, move the cursor to the register value you want to change and overtype the old value with the new value. The cursor automatically moves to the next regis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Although you cannot change the value of the flag register numerically in the Register window, you can conveniently toggle the values of each flag using either the mouse or the keyboar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o toggle a flag with the mouse, double-click the fla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To toggle a flag using the keyboard, move the cursor to the flag and press any key except </w:t>
      </w:r>
      <w:r>
        <w:rPr>
          <w:b w:val="false"/>
          <w:bCs w:val="false"/>
          <w:i w:val="false"/>
          <w:iCs w:val="false"/>
          <w:caps w:val="false"/>
          <w:smallCaps w:val="false"/>
          <w:strike w:val="false"/>
          <w:dstrike w:val="false"/>
          <w:outline w:val="false"/>
          <w:vanish w:val="false"/>
          <w:sz w:val="17"/>
          <w:szCs w:val="17"/>
        </w:rPr>
        <w:t>ENTE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ESC</w:t>
      </w:r>
      <w:r>
        <w:rPr>
          <w:b w:val="false"/>
          <w:bCs w:val="false"/>
          <w:i w:val="false"/>
          <w:iCs w:val="false"/>
          <w:caps w:val="false"/>
          <w:smallCaps w:val="false"/>
          <w:strike w:val="false"/>
          <w:dstrike w:val="false"/>
          <w:outline w:val="false"/>
          <w:vanish w:val="false"/>
        </w:rPr>
        <w:t>. After toggling a flag, CodeView moves the cursor to the next flag.</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Register window.DOC-1125"§xe "Windows:CodeView:Register window.DOC-1126"§xe "Register window:CodeView:function.DOC-1127"§xe "Registers:displaying value, CodeView.DOC-1128"§xe "Flags:displaying value, CodeView.DOC-1129"§</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restore the value of the last flag or register that you changed, choose Undo from the Edit menu or press </w:t>
      </w:r>
      <w:r>
        <w:rPr>
          <w:b w:val="false"/>
          <w:bCs w:val="false"/>
          <w:i w:val="false"/>
          <w:iCs w:val="false"/>
          <w:caps w:val="false"/>
          <w:smallCaps w:val="false"/>
          <w:strike w:val="false"/>
          <w:dstrike w:val="false"/>
          <w:outline w:val="false"/>
          <w:vanish w:val="false"/>
          <w:sz w:val="17"/>
          <w:szCs w:val="17"/>
        </w:rPr>
        <w:t>ALT+BACKSPACE</w:t>
      </w:r>
      <w:r>
        <w:rPr>
          <w:b w:val="false"/>
          <w:bCs w:val="false"/>
          <w:i w:val="false"/>
          <w:iCs w:val="false"/>
          <w:caps w:val="false"/>
          <w:smallCaps w:val="false"/>
          <w:strike w:val="false"/>
          <w:dstrike w:val="false"/>
          <w:outline w:val="false"/>
          <w:vanish w:val="false"/>
        </w:rPr>
        <w:t xml:space="preserve">. If you happen to lose the cursor somewhere in the register window,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The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key moves the cursor to the next register or flag that can be changed.  </w:t>
      </w:r>
    </w:p>
    <w:p>
      <w:pPr>
        <w:pStyle w:val="Heading2"/>
        <w:bidi w:val="0"/>
        <w:jc w:val="left"/>
        <w:rPr/>
      </w:pPr>
      <w:r>
        <w:rPr/>
        <w:t>The 8087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8087 window.DOC-1130"§xe "Windows:CodeView:8087 window.DOC-1131"§xe "8087 window, CodeView:functionENVIRW.DOC-1132"§xe "Coprocessors:displaying registers:CodeView.DOC-1133"§xe "Math coprocessors:displaying registers:CodeView.DOC-1134"§</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8087 window displays the current status of the math coprocessor’s registers and flags. If you are debugging a program that uses the software-emulated coprocessor, the emulated registers are displayed. To open the 8087 window, choose 8087 from the Windows menu or press </w:t>
      </w:r>
      <w:r>
        <w:rPr>
          <w:b w:val="false"/>
          <w:bCs w:val="false"/>
          <w:i w:val="false"/>
          <w:iCs w:val="false"/>
          <w:caps w:val="false"/>
          <w:smallCaps w:val="false"/>
          <w:strike w:val="false"/>
          <w:dstrike w:val="false"/>
          <w:outline w:val="false"/>
          <w:vanish w:val="false"/>
          <w:sz w:val="17"/>
          <w:szCs w:val="17"/>
        </w:rPr>
        <w:t>ALT+8</w:t>
      </w:r>
      <w:r>
        <w:rPr>
          <w:b w:val="false"/>
          <w:bCs w:val="false"/>
          <w:i w:val="false"/>
          <w:iCs w:val="false"/>
          <w:caps w:val="false"/>
          <w:smallCaps w:val="false"/>
          <w:strike w:val="false"/>
          <w:dstrike w:val="false"/>
          <w:outline w:val="false"/>
          <w:vanish w:val="false"/>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0"§</w:t>
      </w:r>
    </w:p>
    <w:p>
      <w:pPr>
        <w:pStyle w:val="Normal"/>
        <w:bidi w:val="0"/>
        <w:spacing w:before="0" w:after="160"/>
        <w:jc w:val="left"/>
        <w:rPr/>
      </w:pPr>
      <w:r>
        <w:rPr>
          <w:b w:val="false"/>
          <w:bCs w:val="false"/>
          <w:i w:val="false"/>
          <w:iCs w:val="false"/>
          <w:caps w:val="false"/>
          <w:smallCaps w:val="false"/>
          <w:strike w:val="false"/>
          <w:dstrike w:val="false"/>
          <w:outline w:val="false"/>
          <w:vanish/>
        </w:rPr>
        <w:t>The display in the 8087 window is the same as the display produced by the 8087 (</w:t>
      </w: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command, except that the window is continually updated to show the current status of the math coprocessor. For more information about the display, see the “8087” command on page 448.</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r program uses floating-point libraries provided by several Microsoft languages, or if your program does not use floating-point arithmetic, the 8087 window and 8087 command display the message:</w:t>
      </w:r>
    </w:p>
    <w:p>
      <w:pPr>
        <w:pStyle w:val="Ex"/>
        <w:keepNext w:val="true"/>
        <w:keepLines/>
        <w:bidi w:val="0"/>
        <w:jc w:val="left"/>
        <w:rPr/>
      </w:pPr>
      <w:r>
        <w:rPr/>
        <w:t>Floating point not loaded</w:t>
        <w:b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8087 window.DOC-1135"§xe "Windows:CodeView:8087 window.DOC-1136"§xe "8087 window, CodeView:functionENVIRW.DOC-1137"§xe "Coprocessors:displaying registers:CodeView.DOC-1138"§xe "Math coprocessors:displaying registers:CodeView.DOC-113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odeView displays this message until at least one floating-point instruction has been executed.   </w:t>
      </w:r>
    </w:p>
    <w:p>
      <w:pPr>
        <w:pStyle w:val="Heading2"/>
        <w:bidi w:val="0"/>
        <w:jc w:val="left"/>
        <w:rPr/>
      </w:pPr>
      <w:r>
        <w:rPr/>
        <w:t>The Memory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Memory windows.DOC-1140"§xe "Windows:CodeView:Memory windows.DOC-1141"§xe "Memory windows:CodeView:functionENVIRW.DOC-1142"§xe "Memory:CodeView:displaying.DOC-1143"§xe "Bytes:displaying:CodeView.DOC-1144"§xe "Display:CodeView:memory format.DOC-1145"§xe "CodeView:memory:format.DOC-114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Memory windows display memory in a number of formats. CodeView allows two Memory windows to be open at the same time. You can open a Memory window in several way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From the Windows menu, choose Memory 1 or Memory 2.</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From the Options menu, choose Memory1 Window when no Memory windows are ope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n the Command window, enter the View Memory (</w:t>
      </w:r>
      <w:r>
        <w:rPr>
          <w:b/>
          <w:bCs w:val="false"/>
          <w:i w:val="false"/>
          <w:iCs w:val="false"/>
          <w:caps w:val="false"/>
          <w:smallCaps w:val="false"/>
          <w:strike w:val="false"/>
          <w:dstrike w:val="false"/>
          <w:outline w:val="false"/>
          <w:vanish w:val="false"/>
        </w:rPr>
        <w:t>VM</w:t>
      </w:r>
      <w:r>
        <w:rPr>
          <w:b w:val="false"/>
          <w:bCs w:val="false"/>
          <w:i w:val="false"/>
          <w:iCs w:val="false"/>
          <w:caps w:val="false"/>
          <w:smallCaps w:val="false"/>
          <w:strike w:val="false"/>
          <w:dstrike w:val="false"/>
          <w:outline w:val="false"/>
          <w:vanish w:val="false"/>
        </w:rPr>
        <w:t xml:space="preserve">) comman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At the keyboard, press </w:t>
      </w:r>
      <w:r>
        <w:rPr>
          <w:b w:val="false"/>
          <w:bCs w:val="false"/>
          <w:i w:val="false"/>
          <w:iCs w:val="false"/>
          <w:caps w:val="false"/>
          <w:smallCaps w:val="false"/>
          <w:strike w:val="false"/>
          <w:dstrike w:val="false"/>
          <w:outline w:val="false"/>
          <w:vanish w:val="false"/>
          <w:sz w:val="17"/>
          <w:szCs w:val="17"/>
        </w:rPr>
        <w:t>ALT+5</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sz w:val="17"/>
          <w:szCs w:val="17"/>
        </w:rPr>
        <w:t>ALT+6</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6"§</w:t>
      </w:r>
    </w:p>
    <w:p>
      <w:pPr>
        <w:pStyle w:val="Normal"/>
        <w:bidi w:val="0"/>
        <w:spacing w:before="0" w:after="160"/>
        <w:jc w:val="left"/>
        <w:rPr/>
      </w:pPr>
      <w:r>
        <w:rPr>
          <w:b w:val="false"/>
          <w:bCs w:val="false"/>
          <w:i w:val="false"/>
          <w:iCs w:val="false"/>
          <w:caps w:val="false"/>
          <w:smallCaps w:val="false"/>
          <w:strike w:val="false"/>
          <w:dstrike w:val="false"/>
          <w:outline w:val="false"/>
          <w:vanish/>
        </w:rPr>
        <w:t>By default, memory is displayed as bytes or as the last type specified by a Memory Enter (</w:t>
      </w:r>
      <w:r>
        <w:rPr>
          <w:b/>
          <w:bCs w:val="false"/>
          <w:i w:val="false"/>
          <w:iCs w:val="false"/>
          <w:caps w:val="false"/>
          <w:smallCaps w:val="false"/>
          <w:strike w:val="false"/>
          <w:dstrike w:val="false"/>
          <w:outline w:val="false"/>
          <w:vanish w:val="false"/>
        </w:rPr>
        <w:t>ME</w:t>
      </w:r>
      <w:r>
        <w:rPr>
          <w:b w:val="false"/>
          <w:bCs w:val="false"/>
          <w:i w:val="false"/>
          <w:iCs w:val="false"/>
          <w:caps w:val="false"/>
          <w:smallCaps w:val="false"/>
          <w:strike w:val="false"/>
          <w:dstrike w:val="false"/>
          <w:outline w:val="false"/>
          <w:vanish w:val="false"/>
        </w:rPr>
        <w:t>), Memory Dump (</w:t>
      </w:r>
      <w:r>
        <w:rPr>
          <w:b/>
          <w:bCs w:val="false"/>
          <w:i w:val="false"/>
          <w:iCs w:val="false"/>
          <w:caps w:val="false"/>
          <w:smallCaps w:val="false"/>
          <w:strike w:val="false"/>
          <w:dstrike w:val="false"/>
          <w:outline w:val="false"/>
          <w:vanish w:val="false"/>
        </w:rPr>
        <w:t>MD</w:t>
      </w:r>
      <w:r>
        <w:rPr>
          <w:b w:val="false"/>
          <w:bCs w:val="false"/>
          <w:i w:val="false"/>
          <w:iCs w:val="false"/>
          <w:caps w:val="false"/>
          <w:smallCaps w:val="false"/>
          <w:strike w:val="false"/>
          <w:dstrike w:val="false"/>
          <w:outline w:val="false"/>
          <w:vanish w:val="false"/>
        </w:rPr>
        <w:t>), or View Memory (</w:t>
      </w:r>
      <w:r>
        <w:rPr>
          <w:b/>
          <w:bCs w:val="false"/>
          <w:i w:val="false"/>
          <w:iCs w:val="false"/>
          <w:caps w:val="false"/>
          <w:smallCaps w:val="false"/>
          <w:strike w:val="false"/>
          <w:dstrike w:val="false"/>
          <w:outline w:val="false"/>
          <w:vanish w:val="false"/>
        </w:rPr>
        <w:t>VM</w:t>
      </w:r>
      <w:r>
        <w:rPr>
          <w:b w:val="false"/>
          <w:bCs w:val="false"/>
          <w:i w:val="false"/>
          <w:iCs w:val="false"/>
          <w:caps w:val="false"/>
          <w:smallCaps w:val="false"/>
          <w:strike w:val="false"/>
          <w:dstrike w:val="false"/>
          <w:outline w:val="false"/>
          <w:vanish w:val="false"/>
        </w:rPr>
        <w:t>) command. The byte display shows hexadecimal byte values followed by an ASCII representation of those byte values. For values that are outside the range of printable ASCII characters (decimal 32 to 127), CodeView displays a perio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How to Change Memory Display Forma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Memory windows.DOC-1147"§xe "Windows:CodeView:Memory windows.DOC-1148"§xe "Memory windows:CodeView:functionENVIRW.DOC-1149"§xe "Memory:CodeView:displaying.DOC-1150"§xe "Bytes:displaying:CodeView.DOC-1151"§xe "Display:CodeView:memory format.DOC-1152"§xe "CodeView:memory:format.DOC-1153"§xe "Memory:format:changing.DOC-1154"§xe "Format:memory:changing.DOC-1155"§xe "ASCII:memory format:CodeView.DOC-115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t is not always most convenient to view memory as byte values. If an area of memory contains character strings or floating-point values, you might prefer to view them in a directly readable form.</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7"§</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change the display format of a Memory window, choose Memory1 Window </w:t>
        <w:br/>
        <w:t xml:space="preserve">or Memory2 Window from the Options menu. CodeView displays a dialog box where you can choose from a variety of display options. When the cursor is in a Memory window, you can presss </w:t>
      </w:r>
      <w:r>
        <w:rPr>
          <w:b w:val="false"/>
          <w:bCs w:val="false"/>
          <w:i w:val="false"/>
          <w:iCs w:val="false"/>
          <w:caps w:val="false"/>
          <w:smallCaps w:val="false"/>
          <w:strike w:val="false"/>
          <w:dstrike w:val="false"/>
          <w:outline w:val="false"/>
          <w:vanish w:val="false"/>
          <w:sz w:val="17"/>
          <w:szCs w:val="17"/>
        </w:rPr>
        <w:t>CTRL+O</w:t>
      </w:r>
      <w:r>
        <w:rPr>
          <w:b w:val="false"/>
          <w:bCs w:val="false"/>
          <w:i w:val="false"/>
          <w:iCs w:val="false"/>
          <w:caps w:val="false"/>
          <w:smallCaps w:val="false"/>
          <w:strike w:val="false"/>
          <w:dstrike w:val="false"/>
          <w:outline w:val="false"/>
          <w:vanish w:val="false"/>
        </w:rPr>
        <w:t xml:space="preserve"> to display the corresponding Memory Window Options dialog box. You can also set memory display options using the View Memory (</w:t>
      </w:r>
      <w:r>
        <w:rPr>
          <w:b/>
          <w:bCs w:val="false"/>
          <w:i w:val="false"/>
          <w:iCs w:val="false"/>
          <w:caps w:val="false"/>
          <w:smallCaps w:val="false"/>
          <w:strike w:val="false"/>
          <w:dstrike w:val="false"/>
          <w:outline w:val="false"/>
          <w:vanish w:val="false"/>
        </w:rPr>
        <w:t>VM</w:t>
      </w:r>
      <w:r>
        <w:rPr>
          <w:b w:val="false"/>
          <w:bCs w:val="false"/>
          <w:i w:val="false"/>
          <w:iCs w:val="false"/>
          <w:caps w:val="false"/>
          <w:smallCaps w:val="false"/>
          <w:strike w:val="false"/>
          <w:dstrike w:val="false"/>
          <w:outline w:val="false"/>
          <w:vanish w:val="false"/>
        </w:rPr>
        <w:t>) command. For detailed information about the display options, see “View Memory” on page 43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8"§</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cycle through the display formats, click the </w:t>
      </w:r>
      <w:r>
        <w:rPr>
          <w:b w:val="false"/>
          <w:bCs w:val="false"/>
          <w:i w:val="false"/>
          <w:iCs w:val="false"/>
          <w:caps w:val="false"/>
          <w:smallCaps w:val="false"/>
          <w:strike w:val="false"/>
          <w:dstrike w:val="false"/>
          <w:outline w:val="false"/>
          <w:vanish w:val="false"/>
          <w:sz w:val="19"/>
          <w:szCs w:val="19"/>
        </w:rPr>
        <w:t>&lt;Sh+F3=Mem1Fmt&gt;</w:t>
      </w:r>
      <w:r>
        <w:rPr>
          <w:b w:val="false"/>
          <w:bCs w:val="false"/>
          <w:i w:val="false"/>
          <w:iCs w:val="false"/>
          <w:caps w:val="false"/>
          <w:smallCaps w:val="false"/>
          <w:strike w:val="false"/>
          <w:dstrike w:val="false"/>
          <w:outline w:val="false"/>
          <w:vanish w:val="false"/>
        </w:rPr>
        <w:t xml:space="preserve"> or</w:t>
        <w:br/>
      </w:r>
      <w:r>
        <w:rPr>
          <w:b w:val="false"/>
          <w:bCs w:val="false"/>
          <w:i w:val="false"/>
          <w:iCs w:val="false"/>
          <w:caps w:val="false"/>
          <w:smallCaps w:val="false"/>
          <w:strike w:val="false"/>
          <w:dstrike w:val="false"/>
          <w:outline w:val="false"/>
          <w:vanish w:val="false"/>
          <w:sz w:val="19"/>
          <w:szCs w:val="19"/>
        </w:rPr>
        <w:t>&lt;Sh+F3=Mem2 Fmt&gt;</w:t>
      </w:r>
      <w:r>
        <w:rPr>
          <w:b w:val="false"/>
          <w:bCs w:val="false"/>
          <w:i w:val="false"/>
          <w:iCs w:val="false"/>
          <w:caps w:val="false"/>
          <w:smallCaps w:val="false"/>
          <w:strike w:val="false"/>
          <w:dstrike w:val="false"/>
          <w:outline w:val="false"/>
          <w:vanish w:val="false"/>
        </w:rPr>
        <w:t xml:space="preserve"> buttons on the status bar, or press </w:t>
      </w:r>
      <w:r>
        <w:rPr>
          <w:b w:val="false"/>
          <w:bCs w:val="false"/>
          <w:i w:val="false"/>
          <w:iCs w:val="false"/>
          <w:caps w:val="false"/>
          <w:smallCaps w:val="false"/>
          <w:strike w:val="false"/>
          <w:dstrike w:val="false"/>
          <w:outline w:val="false"/>
          <w:vanish w:val="false"/>
          <w:sz w:val="17"/>
          <w:szCs w:val="17"/>
        </w:rPr>
        <w:t>SHIFT+F3</w:t>
      </w:r>
      <w:r>
        <w:rPr>
          <w:b w:val="false"/>
          <w:bCs w:val="false"/>
          <w:i w:val="false"/>
          <w:iCs w:val="false"/>
          <w:caps w:val="false"/>
          <w:smallCaps w:val="false"/>
          <w:strike w:val="false"/>
          <w:dstrike w:val="false"/>
          <w:outline w:val="false"/>
          <w:vanish w:val="false"/>
        </w:rPr>
        <w:t xml:space="preserve">. Pressing </w:t>
      </w:r>
      <w:r>
        <w:rPr>
          <w:b w:val="false"/>
          <w:bCs w:val="false"/>
          <w:i w:val="false"/>
          <w:iCs w:val="false"/>
          <w:caps w:val="false"/>
          <w:smallCaps w:val="false"/>
          <w:strike w:val="false"/>
          <w:dstrike w:val="false"/>
          <w:outline w:val="false"/>
          <w:vanish w:val="false"/>
          <w:sz w:val="17"/>
          <w:szCs w:val="17"/>
        </w:rPr>
        <w:t>CTRL+SHIFT+F3</w:t>
      </w:r>
      <w:r>
        <w:rPr>
          <w:b w:val="false"/>
          <w:bCs w:val="false"/>
          <w:i w:val="false"/>
          <w:iCs w:val="false"/>
          <w:caps w:val="false"/>
          <w:smallCaps w:val="false"/>
          <w:strike w:val="false"/>
          <w:dstrike w:val="false"/>
          <w:outline w:val="false"/>
          <w:vanish w:val="false"/>
        </w:rPr>
        <w:t xml:space="preserve"> displays the cycle in reverse ord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1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first open the Memory window, it displays memory starting at address DS:00. To change the starting address, use one of the commands to set Memory window options. You can specify the starting address or enter an expression to use as the starting addres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0"§</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You can also type over the </w:t>
      </w:r>
      <w:r>
        <w:rPr>
          <w:b w:val="false"/>
          <w:bCs w:val="false"/>
          <w:i/>
          <w:iCs w:val="false"/>
          <w:caps w:val="false"/>
          <w:smallCaps w:val="false"/>
          <w:strike w:val="false"/>
          <w:dstrike w:val="false"/>
          <w:outline w:val="false"/>
          <w:vanish w:val="false"/>
        </w:rPr>
        <w:t>segmen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addresses shown in the left column of the Memory window to change the displayed addresses. Move the cursor to an address in the window, or repeatedly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until the cursor is on an address, and type a new address.</w:t>
      </w:r>
    </w:p>
    <w:p>
      <w:pPr>
        <w:pStyle w:val="Heading3"/>
        <w:bidi w:val="0"/>
        <w:ind w:left="0" w:hanging="0"/>
        <w:jc w:val="left"/>
        <w:rPr/>
      </w:pPr>
      <w:r>
        <w:rPr/>
        <w:t>How to Change Memory Directly</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Memory windows.DOC-1157"§xe "Windows:CodeView:Memory windows.DOC-1158"§xe "Memory windows:CodeView:functionENVIRW.DOC-1159"§xe "Memory:CodeView:displaying.DOC-1160"§xe "Bytes:displaying:CodeView.DOC-1161"§xe "Display:CodeView:memory format.DOC-1162"§xe "CodeView:memory:format.DOC-1163"§xe "Memory:format:changing.DOC-1164"§xe "Format:memory:changing.DOC-1165"§xe "ASCII:memory format:CodeView.DOC-116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change the values in memory, overtype the value you want to change. To move quickly from field to field in the Memory window, press </w:t>
      </w:r>
      <w:r>
        <w:rPr>
          <w:b w:val="false"/>
          <w:bCs w:val="false"/>
          <w:i w:val="false"/>
          <w:iCs w:val="false"/>
          <w:caps w:val="false"/>
          <w:smallCaps w:val="false"/>
          <w:strike w:val="false"/>
          <w:dstrike w:val="false"/>
          <w:outline w:val="false"/>
          <w:vanish w:val="false"/>
          <w:sz w:val="17"/>
          <w:szCs w:val="17"/>
        </w:rPr>
        <w:t>TAB</w:t>
      </w:r>
      <w:r>
        <w:rPr>
          <w:b w:val="false"/>
          <w:bCs w:val="false"/>
          <w:i w:val="false"/>
          <w:iCs w:val="false"/>
          <w:caps w:val="false"/>
          <w:smallCaps w:val="false"/>
          <w:strike w:val="false"/>
          <w:dstrike w:val="false"/>
          <w:outline w:val="false"/>
          <w:vanish w:val="false"/>
        </w:rPr>
        <w:t xml:space="preserve">. You can change memory by entering new values for the format that is displayed or by typing over the raw bytes in the window. CodeView ignores the input if you press a key that does not make sense for the current format (for example, if you type the letter X in anything but ASCII forma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1"§</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undo a change to memory, choose Undo from the Edit menu, or press </w:t>
      </w:r>
      <w:r>
        <w:rPr>
          <w:b w:val="false"/>
          <w:bCs w:val="false"/>
          <w:i w:val="false"/>
          <w:iCs w:val="false"/>
          <w:caps w:val="false"/>
          <w:smallCaps w:val="false"/>
          <w:strike w:val="false"/>
          <w:dstrike w:val="false"/>
          <w:outline w:val="false"/>
          <w:vanish w:val="false"/>
          <w:sz w:val="17"/>
          <w:szCs w:val="17"/>
        </w:rPr>
        <w:t>ALT+BACKSPACE</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How to View Memory at a Dynamic Addres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ynamic address:viewing memory:CodeView.DOC-1167"§xe "Live expressions:creating, CodeView.DOC-1168"§xe "Expressions:live, creating.DOC-116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Live expressions make it easy for you to watch a dynamic view of an array or pointer in the Memory window. “Live” means that the starting address of memory in the window changes to reflect the current value of an address expr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create a live expression, choose the Memory1 Window or Memory2 Window command from the Options menu. In the Memory Window Options dialog box, type in an address expression, then turn on the Re-evaluate Expression Always (Live)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Memory windows.DOC-1170"§xe "Windows:CodeView:Memory windows.DOC-1171"§xe "Memory windows:CodeView:function.DOC-1172"§xe "Memory:CodeView:displaying.DOC-1173"§xe "Bytes:displaying:CodeView.DOC-1174"§xe "Display:CodeView:memory formatENVIRW.DOC-1175"§xe "CodeView:memory:format.DOC-117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t is usually more convenient to view an item in the Watch window than in the Memory window. However, some items are more easily viewed using live expressions. For example, you can examine what is currently on top of the stack by entering SS:SP as the live expression.</w:t>
      </w:r>
    </w:p>
    <w:p>
      <w:pPr>
        <w:pStyle w:val="Heading2"/>
        <w:bidi w:val="0"/>
        <w:jc w:val="left"/>
        <w:rPr/>
      </w:pPr>
      <w:r>
        <w:rPr/>
        <w:t>The Help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Help window.DOC-1177"§xe "Windows:CodeView:Help window.DOC-1178"§xe "Help window:CodeView:functionENVIRW.DOC-117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In CodeView, you can request Hel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From the Help menu.</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By pressing </w:t>
      </w:r>
      <w:r>
        <w:rPr>
          <w:b w:val="false"/>
          <w:bCs w:val="false"/>
          <w:i w:val="false"/>
          <w:iCs w:val="false"/>
          <w:caps w:val="false"/>
          <w:smallCaps w:val="false"/>
          <w:strike w:val="false"/>
          <w:dstrike w:val="false"/>
          <w:outline w:val="false"/>
          <w:vanish w:val="false"/>
          <w:sz w:val="17"/>
          <w:szCs w:val="17"/>
        </w:rPr>
        <w:t>F1</w:t>
      </w:r>
      <w:r>
        <w:rPr>
          <w:b w:val="false"/>
          <w:bCs w:val="false"/>
          <w:i w:val="false"/>
          <w:iCs w:val="false"/>
          <w:caps w:val="false"/>
          <w:smallCaps w:val="false"/>
          <w:strike w:val="false"/>
          <w:dstrike w:val="false"/>
          <w:outline w:val="false"/>
          <w:vanish w:val="false"/>
        </w:rPr>
        <w:t xml:space="preserve"> when the cursor is on the keyword, menu, or dialog box for which you want Hel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By clicking the right mouse button on a Help keywor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Using the Help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By choosing Help from the Windows menu. You can also press </w:t>
      </w:r>
      <w:r>
        <w:rPr>
          <w:b w:val="false"/>
          <w:bCs w:val="false"/>
          <w:i w:val="false"/>
          <w:iCs w:val="false"/>
          <w:caps w:val="false"/>
          <w:smallCaps w:val="false"/>
          <w:strike w:val="false"/>
          <w:dstrike w:val="false"/>
          <w:outline w:val="false"/>
          <w:vanish w:val="false"/>
          <w:sz w:val="17"/>
          <w:szCs w:val="17"/>
        </w:rPr>
        <w:t>ALT+0</w:t>
      </w:r>
      <w:r>
        <w:rPr>
          <w:b w:val="false"/>
          <w:bCs w:val="false"/>
          <w:i w:val="false"/>
          <w:iCs w:val="false"/>
          <w:caps w:val="false"/>
          <w:smallCaps w:val="false"/>
          <w:strike w:val="false"/>
          <w:dstrike w:val="false"/>
          <w:outline w:val="false"/>
          <w:vanish w:val="false"/>
        </w:rPr>
        <w:t xml:space="preserve"> for Help on CodeView window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Help window.DOC-1180"§xe "Windows:CodeView:Help window.DOC-1181"§xe "Help window:CodeView:function.DOC-118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Microsoft Advisor Help window is displayed whenever you request Help for CodeView. For information about getting the most out of the Microsoft Advisor Help system, see Chapter 21.</w:t>
      </w:r>
    </w:p>
    <w:p>
      <w:pPr>
        <w:pStyle w:val="Heading1"/>
        <w:bidi w:val="0"/>
        <w:ind w:left="-1800" w:hanging="0"/>
        <w:jc w:val="left"/>
        <w:rPr/>
      </w:pPr>
      <w:r>
        <w:rPr/>
        <w:t>CodeView Menu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ny commands that you are likely to use frequently are in the CodeView menus. This section describes the menus and the commands or options in each menu. Not all commands are available in both versions of the CodeView debugger. When applicable, the menu descriptions discuss command availability.</w:t>
      </w:r>
    </w:p>
    <w:p>
      <w:pPr>
        <w:pStyle w:val="Heading2"/>
        <w:bidi w:val="0"/>
        <w:jc w:val="left"/>
        <w:rPr/>
      </w:pPr>
      <w:r>
        <w:rPr/>
        <w:t>The File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File menu.DOC-1183"§xe "File menu:CodeView.DOC-1184"§xe "Menus:File menu:CodeView.DOC-1185"§xe "Menu commands:File menu:CodeView.DOC-1186"§xe "Commands:CodeView:File menu.DOC-118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ile menu contains commands to load source files and other ASCII text files into the Source window, print from the active window, start an operating-system shell, and end the debugging s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n Source command, CodeView.DOC-1188"§xe "Open Module command, CodeView.DOC-1189"§xe "Print command:CodeView.DOC-1190"§xe "DOS Shell command:CodeView.DOC-1191"§xe "Exit command:CodeView.DOC-119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ollowing table summarizes the commands on the File menu. Commands marked with an asterisk are not shown in the CVW File menu:   </w:t>
      </w:r>
    </w:p>
    <w:p>
      <w:pPr>
        <w:pStyle w:val="Normal"/>
        <w:bidi w:val="0"/>
        <w:jc w:val="left"/>
        <w:rPr>
          <w:b w:val="false"/>
          <w:b w:val="false"/>
          <w:bCs w:val="false"/>
          <w:i w:val="false"/>
          <w:i w:val="false"/>
          <w:iCs w:val="false"/>
          <w:caps w:val="false"/>
          <w:smallCaps w:val="false"/>
          <w:strike w:val="false"/>
          <w:dstrike w:val="false"/>
          <w:outline w:val="false"/>
          <w:vanish/>
          <w:sz w:val="2"/>
        </w:rPr>
      </w:pPr>
      <w:r>
        <w:rPr>
          <w:b w:val="false"/>
          <w:bCs w:val="false"/>
          <w:i w:val="false"/>
          <w:iCs w:val="false"/>
          <w:caps w:val="false"/>
          <w:smallCaps w:val="false"/>
          <w:strike w:val="false"/>
          <w:dstrike w:val="false"/>
          <w:outline w:val="false"/>
          <w:vanish/>
          <w:sz w:val="2"/>
        </w:rPr>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1393"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ind w:left="0" w:hanging="0"/>
              <w:jc w:val="left"/>
              <w:rPr/>
            </w:pPr>
            <w:r>
              <w:rPr/>
            </w:r>
          </w:p>
        </w:tc>
        <w:tc>
          <w:tcPr>
            <w:tcW w:w="5576"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ourc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source, include, or other text file</w:t>
            </w:r>
          </w:p>
          <w:p>
            <w:pPr>
              <w:pStyle w:val="Tp"/>
              <w:keepLines/>
              <w:bidi w:val="0"/>
              <w:spacing w:before="20" w:after="60"/>
              <w:ind w:left="240" w:hanging="0"/>
              <w:jc w:val="left"/>
              <w:rPr/>
            </w:pPr>
            <w:r>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odul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source file for a module in the program</w:t>
            </w:r>
          </w:p>
          <w:p>
            <w:pPr>
              <w:pStyle w:val="Tp"/>
              <w:keepLines/>
              <w:bidi w:val="0"/>
              <w:spacing w:before="20" w:after="60"/>
              <w:ind w:left="240" w:hanging="0"/>
              <w:jc w:val="left"/>
              <w:rPr/>
            </w:pPr>
            <w:r>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s all or part of the active window</w:t>
            </w:r>
          </w:p>
          <w:p>
            <w:pPr>
              <w:pStyle w:val="Tp"/>
              <w:keepLines/>
              <w:bidi w:val="0"/>
              <w:spacing w:before="20" w:after="60"/>
              <w:ind w:left="240" w:hanging="0"/>
              <w:jc w:val="left"/>
              <w:rPr/>
            </w:pPr>
            <w:r>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Shell*</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es to the operating-system prompt temporarily</w:t>
            </w:r>
          </w:p>
          <w:p>
            <w:pPr>
              <w:pStyle w:val="Tp"/>
              <w:keepLines/>
              <w:bidi w:val="0"/>
              <w:spacing w:before="20" w:after="60"/>
              <w:ind w:left="240" w:hanging="0"/>
              <w:jc w:val="left"/>
              <w:rPr/>
            </w:pPr>
            <w:r>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s CodeView</w:t>
            </w:r>
          </w:p>
          <w:p>
            <w:pPr>
              <w:pStyle w:val="Tp"/>
              <w:keepLines/>
              <w:bidi w:val="0"/>
              <w:spacing w:before="20" w:after="60"/>
              <w:ind w:left="240" w:hanging="0"/>
              <w:jc w:val="left"/>
              <w:rPr/>
            </w:pPr>
            <w:r>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Open Sourc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n Source command, CodeView.DOC-1193"§xe "Open source File dialog box:CodeView.DOC-1194"§xe "Source files:opening, CodeViewENVIRW.DOC-1195"§xe "Files:source" \t "See Source files".DOC-1196§xe "Opening:source files:CodeView.DOC-1197"§xe "CodeView:source files:opening.DOC-119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Open Source command displays the Open Source File dialog box. You can select the name of the source file, include file, or other text file to display in the active Source window.   </w:t>
      </w:r>
    </w:p>
    <w:p>
      <w:pPr>
        <w:pStyle w:val="Heading3"/>
        <w:bidi w:val="0"/>
        <w:ind w:left="0" w:hanging="0"/>
        <w:jc w:val="left"/>
        <w:rPr/>
      </w:pPr>
      <w:r>
        <w:rPr/>
        <w:t>Open Modul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n Module command, CodeView.DOC-1199"§xe "Open Module dialog box:CodeView.DOC-1200"§xe "Source files:loading, CodeViewENVIRW.DOC-1201"§xe "Loading:source files, CodeView.DOC-1202"§xe "CodeView:source files:loading.DOC-120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Open Module command displays the Open Module dialog box. This dialog box provides an easy way to load the source file for any module in your program. The dialog box lists the source files that make up the modules in the program you are debugging. Only those modules that include line-number or full symbolic information are list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2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deView displays the source file you choose in the active Source window.</w:t>
      </w:r>
    </w:p>
    <w:p>
      <w:pPr>
        <w:pStyle w:val="Heading3"/>
        <w:bidi w:val="0"/>
        <w:ind w:left="0" w:hanging="0"/>
        <w:jc w:val="left"/>
        <w:rPr/>
      </w:pPr>
      <w:r>
        <w:rPr/>
        <w:t>Prin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int command:CodeView.DOC-1204"§xe "Print dialog box:CodeView.DOC-1205"§xe "Printing:files:CodeView.DOC-1206"§xe "Files:printing:CodeView.DOC-1207"§xe "CodeView:printing.DOC-120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In CodeView for MS-DOS only, the Print command displays the Print dialog box, which offers several options to write information in the active window to a device or a file. You can print text in the active window in the following way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Window view, which prints text that currently appears in the activ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File menu.DOC-1209"§xe "File menu:CodeView.DOC-1210"§xe "Menus:File menu:CodeView.DOC-1211"§xe "Menu commands:File menu:CodeView.DOC-1212"§xe "Commands:CodeView:File menu.DOC-12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Complete window contents, which prints the contents of the active window, including what has scrolled out of the window  </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print to a file, specify a filename in the dialog box. To append the printed text to the end of the file, select Append. To overwrite a file that already exists, select Overwrite. If you specify a device instead of a file, you can choose either Append or Overwrit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File menu.DOC-1214"§xe "File menu:CodeView.DOC-1215"§xe "Menus:File menu:CodeView.DOC-1216"§xe "Menu commands:File menu:CodeView.DOC-1217"§xe "Commands:CodeView:File menu.DOC-1218"§xe "Print command:CodeView.DOC-1219"§xe "Print dialog box:CodeView.DOC-1220"§xe "Printing:files:CodeView.DOC-1221"§xe "Files:printing:CodeView.DOC-1222"§xe "CodeView:printing.DOC-122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o print directly to a printer, specify the name of the printer port such as LPT1 or COM2. You must specify a filename or a device name. CodeView reports an error if you omit the name.    </w:t>
      </w:r>
    </w:p>
    <w:p>
      <w:pPr>
        <w:pStyle w:val="Heading3"/>
        <w:bidi w:val="0"/>
        <w:ind w:left="0" w:hanging="0"/>
        <w:jc w:val="left"/>
        <w:rPr/>
      </w:pPr>
      <w:r>
        <w:rPr/>
        <w:t>DOS Shell</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OS Shell command:CodeView.DOC-1224"§xe "Operating system prompt:DOS Shell command.DOC-1225"§xe "Shells:DOS Shell commandENVIRW.DOC-1226"§xe "Command shell:DOS Shell command, CodeView.DOC-1227"§xe "TSR programs" \t "See Terminate-and-stay programs[terminate and stay programs]".DOC-1228§xe "Terminate-and-stay-resident programs:DOS Shell command.DOC-1229"§xe "Deleting:files:during debugging session.DOC-1230"§xe "Files:deleting:during debugging session.DOC-123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In MS-DOS only, you can use the DOS Shell command to leave CodeView temporarily and go to the operating-system promp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choose the Shell command, CodeView starts a second copy of the command processor specified by the COMSPEC environment variable. If there is not enough memory to open a new shell, a message appears. Even if you do have enough memory to start a command shell, you may not have enough memory to execute large programs from the she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ile in the shell, do not start any terminate-and-stay-resident (TSR) programs, such as MSHERC.COM, and do not delete files you are working on during your debugging session. Also, do not delete any files used by CodeView, such as the CURRENT.STS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4"§</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return to CodeView, type </w:t>
      </w:r>
      <w:r>
        <w:rPr>
          <w:b w:val="false"/>
          <w:bCs w:val="false"/>
          <w:i w:val="false"/>
          <w:iCs w:val="false"/>
          <w:caps w:val="false"/>
          <w:smallCaps w:val="false"/>
          <w:strike w:val="false"/>
          <w:dstrike w:val="false"/>
          <w:outline w:val="false"/>
          <w:vanish w:val="false"/>
          <w:sz w:val="19"/>
          <w:szCs w:val="19"/>
        </w:rPr>
        <w:t>exit</w:t>
      </w:r>
      <w:r>
        <w:rPr>
          <w:b w:val="false"/>
          <w:bCs w:val="false"/>
          <w:i w:val="false"/>
          <w:iCs w:val="false"/>
          <w:caps w:val="false"/>
          <w:smallCaps w:val="false"/>
          <w:strike w:val="false"/>
          <w:dstrike w:val="false"/>
          <w:outline w:val="false"/>
          <w:vanish w:val="false"/>
        </w:rPr>
        <w:t xml:space="preserve"> at the operating-system prompt to close the shell. For more information about starting a shell, see the “Shell Escape” command on page 443.</w:t>
      </w:r>
    </w:p>
    <w:p>
      <w:pPr>
        <w:pStyle w:val="Heading3"/>
        <w:bidi w:val="0"/>
        <w:ind w:left="0" w:hanging="0"/>
        <w:jc w:val="left"/>
        <w:rPr/>
      </w:pPr>
      <w:r>
        <w:rPr/>
        <w:t>Exi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it command:CodeView.DOC-1232"§xe "Exiting:CodeView.DOC-1233"§xe "Leaving:CodeView.DOC-1234"§xe "Quitting:CodeView.DOC-1235"§xe "CodeView:quittingENVIRW.DOC-1236"§xe "Saving:CodeView environment.DOC-1237"§</w:t>
      </w:r>
      <w:bookmarkStart w:id="2" w:name="StoppingPoint"/>
      <w:r>
        <w:rPr>
          <w:b w:val="false"/>
          <w:bCs w:val="false"/>
          <w:i w:val="false"/>
          <w:iCs w:val="false"/>
          <w:caps w:val="false"/>
          <w:smallCaps w:val="false"/>
          <w:strike w:val="false"/>
          <w:dstrike w:val="false"/>
          <w:outline w:val="false"/>
          <w:vanish w:val="false"/>
        </w:rPr>
        <w:t>xe "CURRENT.STS:CodeView:saving.DOC-1238"§xe "CLRFILE.CV4:CodeView:saving.DOC-1239"§xe "CLRFILE.CVW:CodeView:saving.DOC-124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Exit command saves the current CodeView environment and returns to the program that called CodeView, such as COMMAND.COM, PWB, or another editor. CodeView saves the window arrangement, watch expressions, option settings, and most breakpoints in the state file, CURRENT.STS. It saves current color settings in CLRFILE.CV4 if you are using CV and in CLRFILE.CVW if you are using CV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File menuRW.DOC-1241"§xe "File menu:CodeView.DOC-1242"§xe "Menus:File menu:CodeView.DOC-1243"§xe "Menu commands:File menu:CodeView.DOC-1244"§xe "Commands:CodeView:File menu.DOC-1245"§</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When you start the debugger at a later time, CodeView restores these settings. To prevent CodeView from restoring the information it stores in CURRENT.STS, start the debugger with the /TSF option or use the </w:t>
      </w:r>
      <w:r>
        <w:rPr>
          <w:b/>
          <w:bCs w:val="false"/>
          <w:i w:val="false"/>
          <w:iCs w:val="false"/>
          <w:caps w:val="false"/>
          <w:smallCaps w:val="false"/>
          <w:strike w:val="false"/>
          <w:dstrike w:val="false"/>
          <w:outline w:val="false"/>
          <w:vanish w:val="false"/>
        </w:rPr>
        <w:t>Statefileread</w:t>
      </w:r>
      <w:r>
        <w:rPr>
          <w:b w:val="false"/>
          <w:bCs w:val="false"/>
          <w:i w:val="false"/>
          <w:iCs w:val="false"/>
          <w:caps w:val="false"/>
          <w:smallCaps w:val="false"/>
          <w:strike w:val="false"/>
          <w:dstrike w:val="false"/>
          <w:outline w:val="false"/>
          <w:vanish w:val="false"/>
        </w:rPr>
        <w:t xml:space="preserve"> entry in your TOOLS.INI file.  </w:t>
      </w:r>
    </w:p>
    <w:p>
      <w:pPr>
        <w:pStyle w:val="Heading2"/>
        <w:bidi w:val="0"/>
        <w:jc w:val="left"/>
        <w:rPr/>
      </w:pPr>
      <w:r>
        <w:rPr/>
        <w:t>The Edit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Edit menu.DOC-1246"§xe "Edit menu:CodeView.DOC-1247"§xe "Menus:Edit menu:CodeView.DOC-1248"§xe "Commands:CodeView:Edit menu.DOC-1249"§xe "CodeView:editing.DOC-125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Edit menu contains commands to undo changes to window’s fields, copy selected text to the clipboard, and paste the contents of the clipboard into a window. For more details on editing in CodeView’s windows, see “CodeView Windows” on page 321.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summarizes the commands on the Edit menu:</w: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1562"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ndo</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verses the last editing change</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ies the selected text to the clipboa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s the contents of the clipboard at the curso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Undo</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do command:CodeView.DOC-1251"§</w:t>
      </w:r>
    </w:p>
    <w:p>
      <w:pPr>
        <w:pStyle w:val="Normal"/>
        <w:bidi w:val="0"/>
        <w:spacing w:before="0" w:after="160"/>
        <w:jc w:val="left"/>
        <w:rPr/>
      </w:pPr>
      <w:r>
        <w:rPr>
          <w:b w:val="false"/>
          <w:bCs w:val="false"/>
          <w:i w:val="false"/>
          <w:iCs w:val="false"/>
          <w:caps w:val="false"/>
          <w:smallCaps w:val="false"/>
          <w:strike w:val="false"/>
          <w:dstrike w:val="false"/>
          <w:outline w:val="false"/>
          <w:vanish/>
        </w:rPr>
        <w:t>The Undo command (</w:t>
      </w:r>
      <w:r>
        <w:rPr>
          <w:b w:val="false"/>
          <w:bCs w:val="false"/>
          <w:i w:val="false"/>
          <w:iCs w:val="false"/>
          <w:caps w:val="false"/>
          <w:smallCaps w:val="false"/>
          <w:strike w:val="false"/>
          <w:dstrike w:val="false"/>
          <w:outline w:val="false"/>
          <w:vanish w:val="false"/>
          <w:sz w:val="17"/>
          <w:szCs w:val="17"/>
        </w:rPr>
        <w:t>ALT+BACKSPACE</w:t>
      </w:r>
      <w:r>
        <w:rPr>
          <w:b w:val="false"/>
          <w:bCs w:val="false"/>
          <w:i w:val="false"/>
          <w:iCs w:val="false"/>
          <w:caps w:val="false"/>
          <w:smallCaps w:val="false"/>
          <w:strike w:val="false"/>
          <w:dstrike w:val="false"/>
          <w:outline w:val="false"/>
          <w:vanish w:val="false"/>
        </w:rPr>
        <w:t xml:space="preserve">) reverses the last editing action. </w:t>
      </w:r>
    </w:p>
    <w:p>
      <w:pPr>
        <w:pStyle w:val="Heading3"/>
        <w:bidi w:val="0"/>
        <w:ind w:left="0" w:hanging="0"/>
        <w:jc w:val="left"/>
        <w:rPr/>
      </w:pPr>
      <w:r>
        <w:rPr/>
        <w:t>Copy</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py command:CodeView.DOC-1252"§</w:t>
      </w:r>
    </w:p>
    <w:p>
      <w:pPr>
        <w:pStyle w:val="Normal"/>
        <w:bidi w:val="0"/>
        <w:spacing w:before="0" w:after="160"/>
        <w:jc w:val="left"/>
        <w:rPr/>
      </w:pPr>
      <w:r>
        <w:rPr>
          <w:b w:val="false"/>
          <w:bCs w:val="false"/>
          <w:i w:val="false"/>
          <w:iCs w:val="false"/>
          <w:caps w:val="false"/>
          <w:smallCaps w:val="false"/>
          <w:strike w:val="false"/>
          <w:dstrike w:val="false"/>
          <w:outline w:val="false"/>
          <w:vanish/>
        </w:rPr>
        <w:t>The Copy command (</w:t>
      </w:r>
      <w:r>
        <w:rPr>
          <w:b w:val="false"/>
          <w:bCs w:val="false"/>
          <w:i w:val="false"/>
          <w:iCs w:val="false"/>
          <w:caps w:val="false"/>
          <w:smallCaps w:val="false"/>
          <w:strike w:val="false"/>
          <w:dstrike w:val="false"/>
          <w:outline w:val="false"/>
          <w:vanish w:val="false"/>
          <w:sz w:val="17"/>
          <w:szCs w:val="17"/>
        </w:rPr>
        <w:t>CTRL+INS</w:t>
      </w:r>
      <w:r>
        <w:rPr>
          <w:b w:val="false"/>
          <w:bCs w:val="false"/>
          <w:i w:val="false"/>
          <w:iCs w:val="false"/>
          <w:caps w:val="false"/>
          <w:smallCaps w:val="false"/>
          <w:strike w:val="false"/>
          <w:dstrike w:val="false"/>
          <w:outline w:val="false"/>
          <w:vanish w:val="false"/>
        </w:rPr>
        <w:t xml:space="preserve">) copies selected text to the clipboard. Because input to CodeView is restricted to single lines, you can copy only a single line of text. If you select more than a single line of text, the Copy command is disabled and pressing </w:t>
      </w:r>
      <w:r>
        <w:rPr>
          <w:b w:val="false"/>
          <w:bCs w:val="false"/>
          <w:i w:val="false"/>
          <w:iCs w:val="false"/>
          <w:caps w:val="false"/>
          <w:smallCaps w:val="false"/>
          <w:strike w:val="false"/>
          <w:dstrike w:val="false"/>
          <w:outline w:val="false"/>
          <w:vanish w:val="false"/>
          <w:sz w:val="17"/>
          <w:szCs w:val="17"/>
        </w:rPr>
        <w:t>CTRL+INS</w:t>
      </w:r>
      <w:r>
        <w:rPr>
          <w:b w:val="false"/>
          <w:bCs w:val="false"/>
          <w:i w:val="false"/>
          <w:iCs w:val="false"/>
          <w:caps w:val="false"/>
          <w:smallCaps w:val="false"/>
          <w:strike w:val="false"/>
          <w:dstrike w:val="false"/>
          <w:outline w:val="false"/>
          <w:vanish w:val="false"/>
        </w:rPr>
        <w:t xml:space="preserve"> has no effect.</w:t>
      </w:r>
    </w:p>
    <w:p>
      <w:pPr>
        <w:pStyle w:val="Heading3"/>
        <w:bidi w:val="0"/>
        <w:ind w:left="0" w:hanging="0"/>
        <w:jc w:val="left"/>
        <w:rPr/>
      </w:pPr>
      <w:r>
        <w:rPr/>
        <w:t>Past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Edit menu.DOC-1253"§xe "Edit menu:CodeView.DOC-1254"§xe "Menus:Edit menu:CodeView.DOC-1255"§xe "Commands:CodeView:Edit menu.DOC-1256"§xe "CodeView:editing.DOC-1257"§xe "Paste command:CodeView.DOC-1258"§</w:t>
      </w:r>
    </w:p>
    <w:p>
      <w:pPr>
        <w:pStyle w:val="Normal"/>
        <w:bidi w:val="0"/>
        <w:spacing w:before="0" w:after="160"/>
        <w:jc w:val="left"/>
        <w:rPr/>
      </w:pPr>
      <w:r>
        <w:rPr>
          <w:b w:val="false"/>
          <w:bCs w:val="false"/>
          <w:i w:val="false"/>
          <w:iCs w:val="false"/>
          <w:caps w:val="false"/>
          <w:smallCaps w:val="false"/>
          <w:strike w:val="false"/>
          <w:dstrike w:val="false"/>
          <w:outline w:val="false"/>
          <w:vanish/>
        </w:rPr>
        <w:t>The Paste command (</w:t>
      </w:r>
      <w:r>
        <w:rPr>
          <w:b w:val="false"/>
          <w:bCs w:val="false"/>
          <w:i w:val="false"/>
          <w:iCs w:val="false"/>
          <w:caps w:val="false"/>
          <w:smallCaps w:val="false"/>
          <w:strike w:val="false"/>
          <w:dstrike w:val="false"/>
          <w:outline w:val="false"/>
          <w:vanish w:val="false"/>
          <w:sz w:val="17"/>
          <w:szCs w:val="17"/>
        </w:rPr>
        <w:t>SHIFT+INS</w:t>
      </w:r>
      <w:r>
        <w:rPr>
          <w:b w:val="false"/>
          <w:bCs w:val="false"/>
          <w:i w:val="false"/>
          <w:iCs w:val="false"/>
          <w:caps w:val="false"/>
          <w:smallCaps w:val="false"/>
          <w:strike w:val="false"/>
          <w:dstrike w:val="false"/>
          <w:outline w:val="false"/>
          <w:vanish w:val="false"/>
        </w:rPr>
        <w:t xml:space="preserve">) inserts text from the clipboard at the cursor in the Command window.  </w:t>
      </w:r>
    </w:p>
    <w:p>
      <w:pPr>
        <w:pStyle w:val="Heading2"/>
        <w:bidi w:val="0"/>
        <w:jc w:val="left"/>
        <w:rPr/>
      </w:pPr>
      <w:r>
        <w:rPr/>
        <w:t>The Search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Search menu.DOC-1259"§xe "Search menu:CodeView.DOC-1260"§xe "Menus:Search menu:CodeView.DOC-1261"§xe "Menu commands:Edit menu:CodeView.DOC-1262"§xe "Commands:CodeView:Edit menu.DOC-1263"§xe "CodeView:searching.DOC-1264"§xe "Searching: in CodeView, overview.DOC-126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earch menu provides commands to find strings and regular expressions in source files and to locate the definitions of labels and routin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nd command:CodeView.DOC-1266"§xe "Selected text command, CodeView.DOC-1267"§xe "Repeat Last Find command, CodeViewENVIRW.DOC-1268"§xe "Label/Function command, CodeView.DOC-126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ollowing table summarizes the commands on the Search menu:   </w: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1562"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nd</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arches for a text string or pattern in the source file</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ed Tex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es for the selected text in the source fi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Last Fin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s the last text search</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Functio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es for a label or function definition in the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Find</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nd command:CodeView.DOC-1270"§xe "Find Dialog box:CodeView.DOC-1271"§xe "Words:finding in CodeView.DOC-1272"§xe "Match case:search option, CodeView.DOC-1273"§xe "Case:matching:CodeView search option.DOC-1274"§xe "Regular expressions:finding, CodeView.DOC-1275"§xe "Slash (/):Search command, CodeView.DOC-1276"§xe "/ (slash):Search command, CodeView.DOC-127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ind command displays the Find dialog box. In the Find What text box, type the text or pattern you want to find. You can also select text in a window and then choose Find. The text you selected is shown in the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You can select options in the dialog box to modify the way CodeView searches for text. The following options are available: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ole Wor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6"§</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rPr>
        <w:t xml:space="preserve">CodeView matches the text only when it occurs as a word by itself. For example, when you search for the pattern </w:t>
      </w:r>
      <w:r>
        <w:rPr>
          <w:b w:val="false"/>
          <w:bCs w:val="false"/>
          <w:i w:val="false"/>
          <w:iCs w:val="false"/>
          <w:caps w:val="false"/>
          <w:smallCaps w:val="false"/>
          <w:strike w:val="false"/>
          <w:dstrike w:val="false"/>
          <w:outline w:val="false"/>
          <w:vanish w:val="false"/>
          <w:sz w:val="19"/>
          <w:szCs w:val="19"/>
        </w:rPr>
        <w:t>print</w:t>
      </w:r>
      <w:r>
        <w:rPr>
          <w:b w:val="false"/>
          <w:bCs w:val="false"/>
          <w:i w:val="false"/>
          <w:iCs w:val="false"/>
          <w:caps w:val="false"/>
          <w:smallCaps w:val="false"/>
          <w:strike w:val="false"/>
          <w:dstrike w:val="false"/>
          <w:outline w:val="false"/>
          <w:vanish w:val="false"/>
        </w:rPr>
        <w:t xml:space="preserve"> with the Whole Word option, CodeView finds </w:t>
      </w:r>
      <w:r>
        <w:rPr>
          <w:b w:val="false"/>
          <w:bCs w:val="false"/>
          <w:i w:val="false"/>
          <w:iCs w:val="false"/>
          <w:caps w:val="false"/>
          <w:smallCaps w:val="false"/>
          <w:strike w:val="false"/>
          <w:dstrike w:val="false"/>
          <w:outline w:val="false"/>
          <w:vanish w:val="false"/>
          <w:sz w:val="19"/>
          <w:szCs w:val="19"/>
        </w:rPr>
        <w:t>print("eeep")</w:t>
      </w:r>
      <w:r>
        <w:rPr>
          <w:b w:val="false"/>
          <w:bCs w:val="false"/>
          <w:i w:val="false"/>
          <w:iCs w:val="false"/>
          <w:caps w:val="false"/>
          <w:smallCaps w:val="false"/>
          <w:strike w:val="false"/>
          <w:dstrike w:val="false"/>
          <w:outline w:val="false"/>
          <w:vanish w:val="false"/>
        </w:rPr>
        <w:t xml:space="preserve">, but not </w:t>
      </w:r>
      <w:r>
        <w:rPr>
          <w:b w:val="false"/>
          <w:bCs w:val="false"/>
          <w:i w:val="false"/>
          <w:iCs w:val="false"/>
          <w:caps w:val="false"/>
          <w:smallCaps w:val="false"/>
          <w:strike w:val="false"/>
          <w:dstrike w:val="false"/>
          <w:outline w:val="false"/>
          <w:vanish w:val="false"/>
          <w:sz w:val="19"/>
          <w:szCs w:val="19"/>
        </w:rPr>
        <w:t>error_print("eeep")</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ch Ca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7"§</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rPr>
        <w:t xml:space="preserve">CodeView matches the text when each letter in the pattern has the same case </w:t>
        <w:br/>
        <w:t xml:space="preserve">as the source file. For example, the pattern </w:t>
      </w:r>
      <w:r>
        <w:rPr>
          <w:b w:val="false"/>
          <w:bCs w:val="false"/>
          <w:i w:val="false"/>
          <w:iCs w:val="false"/>
          <w:caps w:val="false"/>
          <w:smallCaps w:val="false"/>
          <w:strike w:val="false"/>
          <w:dstrike w:val="false"/>
          <w:outline w:val="false"/>
          <w:vanish w:val="false"/>
          <w:sz w:val="19"/>
          <w:szCs w:val="19"/>
        </w:rPr>
        <w:t>fish</w:t>
      </w:r>
      <w:r>
        <w:rPr>
          <w:b w:val="false"/>
          <w:bCs w:val="false"/>
          <w:i w:val="false"/>
          <w:iCs w:val="false"/>
          <w:caps w:val="false"/>
          <w:smallCaps w:val="false"/>
          <w:strike w:val="false"/>
          <w:dstrike w:val="false"/>
          <w:outline w:val="false"/>
          <w:vanish w:val="false"/>
        </w:rPr>
        <w:t xml:space="preserve"> matches </w:t>
      </w:r>
      <w:r>
        <w:rPr>
          <w:b w:val="false"/>
          <w:bCs w:val="false"/>
          <w:i w:val="false"/>
          <w:iCs w:val="false"/>
          <w:caps w:val="false"/>
          <w:smallCaps w:val="false"/>
          <w:strike w:val="false"/>
          <w:dstrike w:val="false"/>
          <w:outline w:val="false"/>
          <w:vanish w:val="false"/>
          <w:sz w:val="19"/>
          <w:szCs w:val="19"/>
        </w:rPr>
        <w:t>fish</w:t>
      </w:r>
      <w:r>
        <w:rPr>
          <w:b w:val="false"/>
          <w:bCs w:val="false"/>
          <w:i w:val="false"/>
          <w:iCs w:val="false"/>
          <w:caps w:val="false"/>
          <w:smallCaps w:val="false"/>
          <w:strike w:val="false"/>
          <w:dstrike w:val="false"/>
          <w:outline w:val="false"/>
          <w:vanish w:val="false"/>
        </w:rPr>
        <w:t xml:space="preserve">, but not </w:t>
      </w:r>
      <w:r>
        <w:rPr>
          <w:b w:val="false"/>
          <w:bCs w:val="false"/>
          <w:i w:val="false"/>
          <w:iCs w:val="false"/>
          <w:caps w:val="false"/>
          <w:smallCaps w:val="false"/>
          <w:strike w:val="false"/>
          <w:dstrike w:val="false"/>
          <w:outline w:val="false"/>
          <w:vanish w:val="false"/>
          <w:sz w:val="19"/>
          <w:szCs w:val="19"/>
        </w:rPr>
        <w:t>Fish</w:t>
      </w:r>
      <w:r>
        <w:rPr>
          <w:b w:val="false"/>
          <w:bCs w:val="false"/>
          <w:i w:val="false"/>
          <w:iCs w:val="false"/>
          <w:caps w:val="false"/>
          <w:smallCaps w:val="false"/>
          <w:strike w:val="false"/>
          <w:dstrike w:val="false"/>
          <w:outline w:val="false"/>
          <w:vanish w:val="false"/>
        </w:rPr>
        <w:t>.</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ular Expr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8"§</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odeView treats the text as a regular expression. Regular expressions provide </w:t>
        <w:br/>
        <w:t>a powerful way to specify patterns that match several different sections of text. For more information about regular expressions, see Appendix A.</w:t>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Search menu.DOC-1278"§xe "Search menu:CodeView.DOC-1279"§xe "Menus:Search menu:CodeView.DOC-1280"§xe "Menu commands:Edit menu:CodeView.DOC-1281"§xe "Commands:CodeView:Edit menu.DOC-1282"§xe "CodeView:searching.DOC-1283"§xe "Searching: in CodeView, overview.DOC-1284"§xe "Find command:CodeView.DOC-1285"§xe "Find Dialog box:CodeView.DOC-1286"§xe "Words:finding in CodeView.DOC-1287"§xe "Match case:search option, CodeView.DOC-1288"§xe "Case:matching:CodeView search option.DOC-1289"§xe "Regular expressions:finding, CodeView.DOC-1290"§xe "Slash (/):Search command, CodeView.DOC-1291"§xe "/ (slash):Search command, CodeView.DOC-1292"§</w:t>
      </w:r>
    </w:p>
    <w:p>
      <w:pPr>
        <w:pStyle w:val="Normal"/>
        <w:bidi w:val="0"/>
        <w:spacing w:before="0" w:after="160"/>
        <w:jc w:val="left"/>
        <w:rPr/>
      </w:pPr>
      <w:r>
        <w:rPr>
          <w:b w:val="false"/>
          <w:bCs w:val="false"/>
          <w:i w:val="false"/>
          <w:iCs w:val="false"/>
          <w:caps w:val="false"/>
          <w:smallCaps w:val="false"/>
          <w:strike w:val="false"/>
          <w:dstrike w:val="false"/>
          <w:outline w:val="false"/>
          <w:vanish/>
        </w:rPr>
        <w:t>To search for a regular expression in the active Source window using the Command window, you can type the Searc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 followed by the string. CodeView searches the file starting at the current position. CodeView places the cursor on the next occurrence of the search pattern. If the end of the file is reached without finding a match, CodeView wraps around and continues searching from the beginning of the file.    </w:t>
      </w:r>
    </w:p>
    <w:p>
      <w:pPr>
        <w:pStyle w:val="Heading3"/>
        <w:bidi w:val="0"/>
        <w:ind w:left="0" w:hanging="0"/>
        <w:jc w:val="left"/>
        <w:rPr/>
      </w:pPr>
      <w:r>
        <w:rPr/>
        <w:t>Selected Tex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elected Text command, CodeView.DOC-1293"§</w:t>
      </w:r>
    </w:p>
    <w:p>
      <w:pPr>
        <w:pStyle w:val="Normal"/>
        <w:bidi w:val="0"/>
        <w:spacing w:before="0" w:after="160"/>
        <w:jc w:val="left"/>
        <w:rPr/>
      </w:pPr>
      <w:r>
        <w:rPr>
          <w:b w:val="false"/>
          <w:bCs w:val="false"/>
          <w:i w:val="false"/>
          <w:iCs w:val="false"/>
          <w:caps w:val="false"/>
          <w:smallCaps w:val="false"/>
          <w:strike w:val="false"/>
          <w:dstrike w:val="false"/>
          <w:outline w:val="false"/>
          <w:vanish/>
        </w:rPr>
        <w:t>The Selected Text command (</w:t>
      </w:r>
      <w:r>
        <w:rPr>
          <w:b w:val="false"/>
          <w:bCs w:val="false"/>
          <w:i w:val="false"/>
          <w:iCs w:val="false"/>
          <w:caps w:val="false"/>
          <w:smallCaps w:val="false"/>
          <w:strike w:val="false"/>
          <w:dstrike w:val="false"/>
          <w:outline w:val="false"/>
          <w:vanish w:val="false"/>
          <w:sz w:val="17"/>
          <w:szCs w:val="17"/>
        </w:rPr>
        <w:t>CTRL+\</w:t>
      </w:r>
      <w:r>
        <w:rPr>
          <w:b w:val="false"/>
          <w:bCs w:val="false"/>
          <w:i w:val="false"/>
          <w:iCs w:val="false"/>
          <w:caps w:val="false"/>
          <w:smallCaps w:val="false"/>
          <w:strike w:val="false"/>
          <w:dstrike w:val="false"/>
          <w:outline w:val="false"/>
          <w:vanish w:val="false"/>
        </w:rPr>
        <w:t>) searches for the next occurrence of the selected text in the Source window.</w:t>
      </w:r>
    </w:p>
    <w:p>
      <w:pPr>
        <w:pStyle w:val="Heading3"/>
        <w:bidi w:val="0"/>
        <w:ind w:left="0" w:hanging="0"/>
        <w:jc w:val="left"/>
        <w:rPr/>
      </w:pPr>
      <w:r>
        <w:rPr/>
        <w:t>Repeat Last Find</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peat Last Find command, CodeView.DOC-1294"§</w:t>
      </w:r>
    </w:p>
    <w:p>
      <w:pPr>
        <w:pStyle w:val="Normal"/>
        <w:bidi w:val="0"/>
        <w:spacing w:before="0" w:after="160"/>
        <w:jc w:val="left"/>
        <w:rPr/>
      </w:pPr>
      <w:r>
        <w:rPr>
          <w:b w:val="false"/>
          <w:bCs w:val="false"/>
          <w:i w:val="false"/>
          <w:iCs w:val="false"/>
          <w:caps w:val="false"/>
          <w:smallCaps w:val="false"/>
          <w:strike w:val="false"/>
          <w:dstrike w:val="false"/>
          <w:outline w:val="false"/>
          <w:vanish/>
        </w:rPr>
        <w:t>The Repeat Last Find command (</w:t>
      </w:r>
      <w:r>
        <w:rPr>
          <w:b w:val="false"/>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rPr>
        <w:t>) searches for the next occurrence of the search pattern, including search options, you last specified.</w:t>
      </w:r>
    </w:p>
    <w:p>
      <w:pPr>
        <w:pStyle w:val="Heading3"/>
        <w:bidi w:val="0"/>
        <w:ind w:left="0" w:hanging="0"/>
        <w:jc w:val="left"/>
        <w:rPr/>
      </w:pPr>
      <w:r>
        <w:rPr/>
        <w:t>Label/Function</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abel/Function command, CodeView.DOC-1295"§xe "Symbolic Debugging Information:searching.DOC-129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Label/Function command lets you search the program’s symbolic information for the definition of a label or routine. When you choose Label/Function, the Find Label/Function dialog box appears. The currently selected text or the word at the cursor comes up in the Label/Function Name text box. You can search for this name or type in a different label or routine nam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3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choose OK, CodeView searches the symbolic information in the program for the name. When the label or routine name is found, CodeView positions the cursor at the name in the sourc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Search menu.DOC-1297"§xe "Search menu:CodeView.DOC-1298"§xe "Menus:Search menu:CodeView.DOC-1299"§xe "Menu commands:Edit menu:CodeView.DOC-1300"§xe "Commands:CodeView:Edit menu.DOC-1301"§xe "CodeView:searching.DOC-1302"§xe "Searching: in CodeView, overview.DOC-1303"§</w:t>
      </w:r>
    </w:p>
    <w:p>
      <w:pPr>
        <w:pStyle w:val="Normal"/>
        <w:bidi w:val="0"/>
        <w:spacing w:before="0" w:after="160"/>
        <w:jc w:val="left"/>
        <w:rPr/>
      </w:pPr>
      <w:r>
        <w:rPr>
          <w:b w:val="false"/>
          <w:bCs w:val="false"/>
          <w:i w:val="false"/>
          <w:iCs w:val="false"/>
          <w:caps w:val="false"/>
          <w:smallCaps w:val="false"/>
          <w:strike w:val="false"/>
          <w:dstrike w:val="false"/>
          <w:outline w:val="false"/>
          <w:vanish/>
        </w:rPr>
        <w:t>To view the current program location after searching, choose the first item in the Calls menu or type the Current Location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 in the Command window.   </w:t>
      </w:r>
    </w:p>
    <w:p>
      <w:pPr>
        <w:pStyle w:val="Heading2"/>
        <w:bidi w:val="0"/>
        <w:jc w:val="left"/>
        <w:rPr/>
      </w:pPr>
      <w:r>
        <w:rPr/>
        <w:t>The Run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Run menu.DOC-1304"§xe "Run menu:CodeView.DOC-1305"§xe "Menus:Run menu:CodeView.DOC-1306"§xe "Menu commands:Run menu:CodeView.DOC-1307"§xe "Commands:CodeView:Run menu.DOC-130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Run menu consists of commands to restart the program, animate the program in slow motion, change the program’s arguments, load a new program, or configure the modules CodeView is using.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tart command, CodeView.DOC-1309"§xe "Set Runtime Arguments command, CodeView.DOC-1310"§xe "Animate command, CodeViewENVIRW.DOC-1311"§xe "Load command, CodeView.DOC-131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summarizes the commands on the Run menu:</w:t>
      </w:r>
    </w:p>
    <w:tbl>
      <w:tblPr>
        <w:tblW w:w="6968" w:type="dxa"/>
        <w:jc w:val="left"/>
        <w:tblInd w:w="0" w:type="dxa"/>
        <w:tblLayout w:type="fixed"/>
        <w:tblCellMar>
          <w:top w:w="0" w:type="dxa"/>
          <w:left w:w="0" w:type="dxa"/>
          <w:bottom w:w="0" w:type="dxa"/>
          <w:right w:w="0" w:type="dxa"/>
        </w:tblCellMar>
      </w:tblPr>
      <w:tblGrid>
        <w:gridCol w:w="1622"/>
        <w:gridCol w:w="5346"/>
      </w:tblGrid>
      <w:tr>
        <w:trPr/>
        <w:tc>
          <w:tcPr>
            <w:tcW w:w="1622"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346"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622"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start</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3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starts the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62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Runtime Argument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the program’s run-time arguments and restarts the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s the program in slow mot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s a new program to debug, sets run-time arguments, and configures CodeView’s module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Restar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tart command, CodeView.DOC-1313"§xe "CodeView:restarting.DOC-131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Restart command resets execution to start at the beginning of the program. After you issue the command, CodeVie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nitializes all program variab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esets the pass counts for all breakpoi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Preserves existing breakpoints, watch expressions, and the program’s command-line argument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3"§</w:t>
      </w:r>
    </w:p>
    <w:p>
      <w:pPr>
        <w:pStyle w:val="Normal"/>
        <w:bidi w:val="0"/>
        <w:spacing w:before="0" w:after="160"/>
        <w:jc w:val="left"/>
        <w:rPr/>
      </w:pPr>
      <w:r>
        <w:rPr>
          <w:b w:val="false"/>
          <w:bCs w:val="false"/>
          <w:i w:val="false"/>
          <w:iCs w:val="false"/>
          <w:caps w:val="false"/>
          <w:smallCaps w:val="false"/>
          <w:strike w:val="false"/>
          <w:dstrike w:val="false"/>
          <w:outline w:val="false"/>
          <w:vanish/>
        </w:rPr>
        <w:t>You can use Restart any time after execution stops: at a breakpoint, while stepping or tracing, or when your program ends. If your program redefines interrupts, Restart may not work correctly because it does not execute any cleanup or exit-list code in the program. If your program requires this code to be executed, let the program run to the end before restarting, or use the Display Expression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command in the Command window to call the cleanup routines. For more information on calling program routines, see “Display Expression” on page 452.</w:t>
      </w:r>
    </w:p>
    <w:p>
      <w:pPr>
        <w:pStyle w:val="Heading3"/>
        <w:bidi w:val="0"/>
        <w:ind w:left="0" w:hanging="0"/>
        <w:jc w:val="left"/>
        <w:rPr/>
      </w:pPr>
      <w:r>
        <w:rPr/>
        <w:t>Set Runtime Argument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et Runtime Arguments command, CodeView.DOC-1315"§xe "Arguments:CodeView:setting.DOC-1316"§xe "Load command, CodeView.DOC-131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et Runtime Arguments command lets you change your program’s command-line arguments. When you set new arguments, CodeView restarts the program. </w:t>
      </w:r>
    </w:p>
    <w:p>
      <w:pPr>
        <w:pStyle w:val="Heading3"/>
        <w:bidi w:val="0"/>
        <w:ind w:left="0" w:hanging="0"/>
        <w:jc w:val="left"/>
        <w:rPr/>
      </w:pPr>
      <w:r>
        <w:rPr/>
        <w:t>Animat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nimate command, CodeView.DOC-1318"§xe "Slow motion:CodeView execution.DOC-1319"§xe "CodeView:slow motion executionENVIRW.DOC-1320"§xe "CodeView:menus:Run menu.DOC-1321"§xe "Run menu:CodeView.DOC-1322"§xe "Menus:Run menu:CodeView.DOC-1323"§xe "Menu commands:Run menu:CodeView.DOC-1324"§xe "Commands:CodeView:Run menu.DOC-132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Animate command executes your program in slow motion. CodeView highlights each statement in the Source window as your program executes. This allows you to see the flow of execution. To stop animation, press any key.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4"§</w:t>
      </w:r>
    </w:p>
    <w:p>
      <w:pPr>
        <w:pStyle w:val="Normal"/>
        <w:bidi w:val="0"/>
        <w:spacing w:before="0" w:after="160"/>
        <w:jc w:val="left"/>
        <w:rPr/>
      </w:pPr>
      <w:r>
        <w:rPr>
          <w:b w:val="false"/>
          <w:bCs w:val="false"/>
          <w:i w:val="false"/>
          <w:iCs w:val="false"/>
          <w:caps w:val="false"/>
          <w:smallCaps w:val="false"/>
          <w:strike w:val="false"/>
          <w:dstrike w:val="false"/>
          <w:outline w:val="false"/>
          <w:vanish/>
        </w:rPr>
        <w:t>You can set the animation speed with the Trace Speed command from the Options menu or with the Trace Speed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Command-window command. </w:t>
      </w:r>
    </w:p>
    <w:p>
      <w:pPr>
        <w:pStyle w:val="Heading3"/>
        <w:bidi w:val="0"/>
        <w:ind w:left="0" w:hanging="0"/>
        <w:jc w:val="left"/>
        <w:rPr/>
      </w:pPr>
      <w:r>
        <w:rPr/>
        <w:t>Load</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oad command, CodeView.DOC-1326"§xe "Load dialog box:CodeView.DOC-1327"§xe "Dynamic-link libraries:loading, CodeViewENVIRW.DOC-1328"§xe "Arguments:CodeView:setting.DOC-1329"§xe "Arguments:CodeView:setting.DOC-1330"§xe "Modules:configuring, CodeView.DOC-1331"§xe "Configuring:CodeView:modules.DOC-1332"§xe "CodeView:arguments:setting.DOC-1333"§xe "CodeView:modules:configuring.DOC-1334"§xe "CodeView:dynamic-link libraries:loading.DOC-133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Load command displays the Load dialog box, which you can use to: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Load executable (.EXE or .DLL) 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Change the program’s command-line argu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Specify different CodeView components from those specified in TOOLS.INI, such as a different expression evaluator or the p-code execution model.</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0" w:hanging="0"/>
        <w:jc w:val="left"/>
        <w:rPr/>
      </w:pPr>
      <w:r>
        <w:rPr/>
        <w:t>Loading Programs or DLLs</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xe "aa.DOC-17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oad program or DLL symbols into the debugger, type a filename in the File to Debug text box, or use the mouse or keyboard to select a file from the File List box. Use the Drives/Dirs list box to change to a different drive or directory.</w:t>
      </w:r>
    </w:p>
    <w:p>
      <w:pPr>
        <w:pStyle w:val="Heading4"/>
        <w:bidi w:val="0"/>
        <w:ind w:left="0" w:hanging="0"/>
        <w:jc w:val="left"/>
        <w:rPr/>
      </w:pPr>
      <w:r>
        <w:rPr/>
        <w:t>Set Command-Line Argument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Run menu.DOC-1336"§xe "Run menu:CodeView.DOC-1337"§xe "Menus:Run menu:CodeView.DOC-1338"§xe "Menu commands:Run menu:CodeView.DOC-1339"§xe "Commands:CodeView:Run menu.DOC-134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se the Arguments text box to change the command-line arguments to the program you are debugging or to set entirely new arguments. Type the arguments to your program as you would on the command line.</w:t>
      </w:r>
    </w:p>
    <w:p>
      <w:pPr>
        <w:pStyle w:val="Heading4"/>
        <w:bidi w:val="0"/>
        <w:ind w:left="0" w:hanging="0"/>
        <w:jc w:val="left"/>
        <w:rPr/>
      </w:pPr>
      <w:r>
        <w:rPr/>
        <w:t>Configure CodeView Modules</w:t>
      </w:r>
    </w:p>
    <w:p>
      <w:pPr>
        <w:pStyle w:val="Index8"/>
        <w:bidi w:val="0"/>
        <w:jc w:val="left"/>
        <w:rPr/>
      </w:pPr>
      <w:r>
        <w:rPr>
          <w:b w:val="false"/>
          <w:bCs w:val="false"/>
          <w:i w:val="false"/>
          <w:iCs w:val="false"/>
          <w:caps w:val="false"/>
          <w:smallCaps w:val="false"/>
          <w:strike w:val="false"/>
          <w:dstrike w:val="false"/>
          <w:outline w:val="false"/>
          <w:vanish w:val="false"/>
        </w:rPr>
        <w:t>xe "aa.DOC-17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View uses a default setting for an execution model, transport layer, and expression evaluator if any of these is not specified in TOOLS.INI. Choose the Configure button to load different CodeView DLLs. The Configure dialog box lists the DLLs that CodeView has loaded. CodeView loads several DLLs that are required to debug your programs. These DLLs inclu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Expression evaluators for various languages and environ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Execution models for various operating system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Execution models for p-c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ransport layer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Load command, CodeView.DOC-1341"§xe "Load dialog box:CodeView.DOC-1342"§xe "Dynamic-link libraries:loading, CodeViewENVIRW.DOC-1343"§xe "Arguments:CodeView:setting.DOC-1344"§xe "Arguments:CodeView:setting.DOC-1345"§xe "Modules:configuring, CodeViewVIRW.DOC-1346"§xe "Configuring:CodeView:modules.DOC-1347"§xe "CodeView:arguments:setting.DOC-1348"§xe "CodeView:modules:configuring.DOC-1349"§xe "CodeView:dynamic-link libraries:loading.DOC-13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oad new DLLs, choose the Change buttons on the right side of the dialog box.</w:t>
      </w:r>
    </w:p>
    <w:p>
      <w:pPr>
        <w:pStyle w:val="Heading2"/>
        <w:bidi w:val="0"/>
        <w:jc w:val="left"/>
        <w:rPr/>
      </w:pPr>
      <w:r>
        <w:rPr/>
        <w:t>The Data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351"§xe "Data menu:CodeView.DOC-1352"§xe "Menus:Data menu:CodeView.DOC-1353"§xe "Menu commands:Data menu:CodeView.DOC-1354"§xe "Commands:CodeView:Data menu.DOC-135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Data menu provides commands to add and delete watch expressions and breakpoints. Watch expressions allow you to observe how variables change as your program executes and also to expand arrays and dereference pointers. Breakpoints allow you to stop execution of your program to check the values of your variables, determine execution flow, and change how your program execut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more information about watch expressions, see Chapter 11, “Using Expressions in CodeView” and the “Add Watch Expression” command on page 436.</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dd Watch command, CodeView.DOC-1356"§xe "Delete Watch command, CodeView.DOC-1357"§xe "Set Breakpoint command, CodeView:described.DOC-1358"§xe "Edit Breakpoints command, CodeView.DOC-1359"§xe "Quick Watch command, CodeView.DOC-1360"§xe "CodeView:menus:Data menuENVIRW.DOC-1361"§xe "Data menu:CodeView.DOC-1362"§xe "Menus:Data menu:CodeView.DOC-1363"§xe "Menu commands:Data menu:CodeView.DOC-1364"§xe "Commands:CodeView:Data menu.DOC-136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ollowing table summarizes the commands on the Data menu:     </w:t>
      </w:r>
    </w:p>
    <w:p>
      <w:pPr>
        <w:pStyle w:val="Normal"/>
        <w:bidi w:val="0"/>
        <w:jc w:val="left"/>
        <w:rPr>
          <w:b w:val="false"/>
          <w:b w:val="false"/>
          <w:bCs w:val="false"/>
          <w:i w:val="false"/>
          <w:i w:val="false"/>
          <w:iCs w:val="false"/>
          <w:caps w:val="false"/>
          <w:smallCaps w:val="false"/>
          <w:strike w:val="false"/>
          <w:dstrike w:val="false"/>
          <w:outline w:val="false"/>
          <w:vanish/>
          <w:sz w:val="2"/>
        </w:rPr>
      </w:pPr>
      <w:r>
        <w:rPr>
          <w:b w:val="false"/>
          <w:bCs w:val="false"/>
          <w:i w:val="false"/>
          <w:iCs w:val="false"/>
          <w:caps w:val="false"/>
          <w:smallCaps w:val="false"/>
          <w:strike w:val="false"/>
          <w:dstrike w:val="false"/>
          <w:outline w:val="false"/>
          <w:vanish/>
          <w:sz w:val="2"/>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1562"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dd Watch</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dds an expression to the Watch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Watc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an expression from the Watch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reakpoin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a breakpoint in the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Breakpoint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or removes existing breakpoint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6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Watc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a quick view of a variable or express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Add Watch</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dd Watch command, CodeView.DOC-1366"§xe "Add Watch dialog box, CodeView.DOC-1367"§xe "Watch expressions:addingENVIRW.DOC-1368"§xe "Adding:watch expressions:CodeView.DOC-1369"§xe "CodeView:watch expressions:adding.DOC-1370"§</w:t>
      </w:r>
    </w:p>
    <w:p>
      <w:pPr>
        <w:pStyle w:val="Normal"/>
        <w:bidi w:val="0"/>
        <w:spacing w:before="0" w:after="160"/>
        <w:jc w:val="left"/>
        <w:rPr/>
      </w:pPr>
      <w:r>
        <w:rPr>
          <w:b w:val="false"/>
          <w:bCs w:val="false"/>
          <w:i w:val="false"/>
          <w:iCs w:val="false"/>
          <w:caps w:val="false"/>
          <w:smallCaps w:val="false"/>
          <w:strike w:val="false"/>
          <w:dstrike w:val="false"/>
          <w:outline w:val="false"/>
          <w:vanish/>
        </w:rPr>
        <w:t>The Add Watch command (</w:t>
      </w:r>
      <w:r>
        <w:rPr>
          <w:b w:val="false"/>
          <w:bCs w:val="false"/>
          <w:i w:val="false"/>
          <w:iCs w:val="false"/>
          <w:caps w:val="false"/>
          <w:smallCaps w:val="false"/>
          <w:strike w:val="false"/>
          <w:dstrike w:val="false"/>
          <w:outline w:val="false"/>
          <w:vanish w:val="false"/>
          <w:sz w:val="17"/>
          <w:szCs w:val="17"/>
        </w:rPr>
        <w:t>CTRL+W</w:t>
      </w:r>
      <w:r>
        <w:rPr>
          <w:b w:val="false"/>
          <w:bCs w:val="false"/>
          <w:i w:val="false"/>
          <w:iCs w:val="false"/>
          <w:caps w:val="false"/>
          <w:smallCaps w:val="false"/>
          <w:strike w:val="false"/>
          <w:dstrike w:val="false"/>
          <w:outline w:val="false"/>
          <w:vanish w:val="false"/>
        </w:rPr>
        <w:t xml:space="preserve">) displays the Add Watch dialog box, which shows the selected text or the word at the cursor in the Expression text box. You can enter a different expression or add a format specifier to the expression. When you choose OK, the expression is added to the end of the Watch window.  </w:t>
      </w:r>
    </w:p>
    <w:p>
      <w:pPr>
        <w:pStyle w:val="Heading3"/>
        <w:bidi w:val="0"/>
        <w:ind w:left="0" w:hanging="0"/>
        <w:jc w:val="left"/>
        <w:rPr/>
      </w:pPr>
      <w:r>
        <w:rPr/>
        <w:t>Delete Watch</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5"§</w:t>
      </w:r>
    </w:p>
    <w:p>
      <w:pPr>
        <w:pStyle w:val="Normal"/>
        <w:bidi w:val="0"/>
        <w:spacing w:before="0" w:after="160"/>
        <w:jc w:val="left"/>
        <w:rPr/>
      </w:pPr>
      <w:r>
        <w:rPr>
          <w:b w:val="false"/>
          <w:bCs w:val="false"/>
          <w:i w:val="false"/>
          <w:iCs w:val="false"/>
          <w:caps w:val="false"/>
          <w:smallCaps w:val="false"/>
          <w:strike w:val="false"/>
          <w:dstrike w:val="false"/>
          <w:outline w:val="false"/>
          <w:vanish/>
        </w:rPr>
        <w:t>The Delete Watch command (</w:t>
      </w:r>
      <w:r>
        <w:rPr>
          <w:b w:val="false"/>
          <w:bCs w:val="false"/>
          <w:i w:val="false"/>
          <w:iCs w:val="false"/>
          <w:caps w:val="false"/>
          <w:smallCaps w:val="false"/>
          <w:strike w:val="false"/>
          <w:dstrike w:val="false"/>
          <w:outline w:val="false"/>
          <w:vanish w:val="false"/>
          <w:sz w:val="17"/>
          <w:szCs w:val="17"/>
        </w:rPr>
        <w:t>CTRL+U</w:t>
      </w:r>
      <w:r>
        <w:rPr>
          <w:b w:val="false"/>
          <w:bCs w:val="false"/>
          <w:i w:val="false"/>
          <w:iCs w:val="false"/>
          <w:caps w:val="false"/>
          <w:smallCaps w:val="false"/>
          <w:strike w:val="false"/>
          <w:dstrike w:val="false"/>
          <w:outline w:val="false"/>
          <w:vanish w:val="false"/>
        </w:rPr>
        <w:t>) displays the Delete Watch dialog box, which displays a list of the watch expressions in the Watch window. Select the expression you want to delete from the list and choose OK. Choose the Clear All button to remove all expressions from the Watch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lete Watch command, CodeView.DOC-1371"§xe "Delete Watch dialog box, CodeView.DOC-1372"§xe "Listing:watch expressions, CodeView.DOC-1373"§xe "Deleting:watch expressions:CodeView.DOC-1374"§xe "Watch expressions:listing.DOC-1375"§xe "CodeView:watch expressions:deleting.DOC-137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You can also delete expressions directly from the Watch window. Use the mouse or the cursor keys to move the cursor to the expression you want removed, and press </w:t>
      </w:r>
      <w:r>
        <w:rPr>
          <w:b w:val="false"/>
          <w:bCs w:val="false"/>
          <w:i w:val="false"/>
          <w:iCs w:val="false"/>
          <w:caps w:val="false"/>
          <w:smallCaps w:val="false"/>
          <w:strike w:val="false"/>
          <w:dstrike w:val="false"/>
          <w:outline w:val="false"/>
          <w:vanish w:val="false"/>
          <w:sz w:val="17"/>
          <w:szCs w:val="17"/>
        </w:rPr>
        <w:t>CTRL+Y</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et Breakpoin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et Breakpoint command, CodeView:described.DOC-1377"§xe "Set Breakpoint dialog box:CodeView.DOC-1378"§xe "Breakpoints:CodeView:setting.DOC-1379"§xe "CodeView:breakpoints:setting.DOC-138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et Breakpoint command displays the Set Breakpoint dialog box, which allows you to select from several kinds of breakpoints and set options for each type. The following list describes the breakpoints you can set: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reak at Lo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381"§xe "Data menu:CodeView.DOC-1382"§xe "Menus:Data menu:CodeView.DOC-1383"§xe "Menu commands:Data menu:CodeView.DOC-1384"§xe "Commands:CodeView:Data menu.DOC-1385"§xe "Period (.):line number specifier, CodeView.DOC-1386"§xe ". (period):line number specifier, CodeView.DOC-1387"§</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rPr>
        <w:t>This is the simplest type of breakpoint. You specify an address or a line number where you want execution to pause. To specify a line number, precede it with a perio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therwise, CodeView will interpret it as an address. When your program’s execution reaches the breakpoint location, your program stops temporarily, and you can enter CodeView commands.    </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at Location if Expression is Tru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6"§</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ou specify a location and an expression. Whenever execution reaches that location, CodeView checks the expression. If the expression is true (nonzero), the breakpoint is taken. Otherwise, execution continues.</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reak at Location if Expression has Chang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setting breakpoints, CodeView.DOC-1388"§</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ou specify a location and an expression that represents a variable or any portion of memory. To specify a range of memory, enter the length of the range in the Length text box. CodeView checks the variable or the range of memory when execution reaches the breakpoint location. If the value of any byte has changed since the last time CodeView checked, the breakpoint is taken. Otherwise, execution continues.</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reak When Expression is Tru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389"§xe "Data menu:CodeView.DOC-1390"§xe "Menus:Data menu:CodeView.DOC-1391"§xe "Menu commands:Data menu:CodeView.DOC-1392"§xe "Commands:CodeView:Data menu.DOC-1393"§xe "Set Breakpoint command, CodeView:described.DOC-1394"§xe "Set Breakpoint dialog box:CodeView.DOC-1395"§xe "Breakpoints:CodeView:settingENVIRW.DOC-1396"§xe "CodeView:breakpoints:setting.DOC-1397"§</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breakpoint is taken whenever the expression becomes true. CodeView evaluates the expression after every line or every instruction, instead of only </w:t>
        <w:br/>
        <w:t xml:space="preserve">at a certain location. As a result, this type of breakpoint can greatly slow your program’s execution.    </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reak When Expression has Chang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7"§</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deView checks the variable or the range of memory as each line or each instruction is executed. You can also specify a range with the Length text box. This type of breakpoint can also slow your program’s execution.</w:t>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8"§</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Each breakpoint is numbered, beginning with 0. For each type of breakpoint, you can set several options. If you try to use an option that does not apply to a certain breakpoint, CodeView displays </w:t>
      </w:r>
      <w:r>
        <w:rPr>
          <w:b w:val="false"/>
          <w:bCs w:val="false"/>
          <w:i w:val="false"/>
          <w:iCs w:val="false"/>
          <w:caps w:val="false"/>
          <w:smallCaps w:val="false"/>
          <w:strike w:val="false"/>
          <w:dstrike w:val="false"/>
          <w:outline w:val="false"/>
          <w:vanish w:val="false"/>
          <w:sz w:val="19"/>
          <w:szCs w:val="19"/>
        </w:rPr>
        <w:t>N/A</w:t>
      </w:r>
      <w:r>
        <w:rPr>
          <w:b w:val="false"/>
          <w:bCs w:val="false"/>
          <w:i w:val="false"/>
          <w:iCs w:val="false"/>
          <w:caps w:val="false"/>
          <w:smallCaps w:val="false"/>
          <w:strike w:val="false"/>
          <w:dstrike w:val="false"/>
          <w:outline w:val="false"/>
          <w:vanish w:val="false"/>
        </w:rPr>
        <w:t xml:space="preserve"> in the edit box and ignores that option. The options are:</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59"§</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ecifies where CodeView should evaluate the breakpoint.</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xpr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0"§</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ecifies an expression that causes a break when it becomes true or a location that is to be watched for changes.</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1"§</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ecifies a range of memory (starting at the address in the Expression text box) to watch for changes.</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ass Cou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2"§</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ecifies the number of times to pass over the breakpoint when it otherwise would be taken. For example, a pass count of 10 tells CodeView to ignore the breakpoint ten times.</w:t>
      </w:r>
    </w:p>
    <w:p>
      <w:pPr>
        <w:pStyle w:val="Term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398"§xe "Data menu:CodeView.DOC-1399"§xe "Menus:Data menu:CodeView.DOC-1400"§xe "Menu commands:Data menu:CodeView.DOC-1401"§xe "Commands:CodeView:Data menu.DOC-1402"§xe "Set Breakpoint command, CodeView:described.DOC-1403"§xe "Set Breakpoint dialog box:CodeView.DOC-1404"§xe "Breakpoints:CodeView:setting.DOC-1405"§xe "CodeView:breakpoints:setting.DOC-1406"§</w:t>
      </w:r>
    </w:p>
    <w:p>
      <w:pPr>
        <w:pStyle w:val="Def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Specifies a list of Command-window commands, separated by semicolons, that are executed when the breakpoint is taken. If several breakpoints with commands are taken, the commands are queued and executed in first-in, first-out order.    </w:t>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3"§</w:t>
      </w:r>
      <w:r>
        <mc:AlternateContent>
          <mc:Choice Requires="wps">
            <w:drawing>
              <wp:anchor behindDoc="0" distT="0" distB="0" distL="0" distR="114300" simplePos="0" locked="0" layoutInCell="0" allowOverlap="1" relativeHeight="106">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s shortcuts, you can also set simple (break at location) breakpoints with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6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Double-click the line in the Sourc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Move the cursor to the breakpoint location in the Source window and press </w:t>
      </w:r>
      <w:r>
        <w:rPr>
          <w:b w:val="false"/>
          <w:bCs w:val="false"/>
          <w:i w:val="false"/>
          <w:iCs w:val="false"/>
          <w:caps w:val="false"/>
          <w:smallCaps w:val="false"/>
          <w:strike w:val="false"/>
          <w:dstrike w:val="false"/>
          <w:outline w:val="false"/>
          <w:vanish w:val="false"/>
          <w:sz w:val="17"/>
          <w:szCs w:val="17"/>
        </w:rPr>
        <w:t>F9</w:t>
      </w:r>
      <w:r>
        <w:rPr>
          <w:b w:val="false"/>
          <w:bCs w:val="false"/>
          <w:i w:val="false"/>
          <w:iCs w:val="false"/>
          <w:caps w:val="false"/>
          <w:smallCaps w:val="false"/>
          <w:strike w:val="false"/>
          <w:dstrike w:val="false"/>
          <w:outline w:val="false"/>
          <w:vanish w:val="false"/>
        </w:rPr>
        <w: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line with a breakpoint is highlighted. In the Mixed and Assembly modes, an assembly-language comment that displays the breakpoint number appears. For example:</w:t>
      </w:r>
    </w:p>
    <w:p>
      <w:pPr>
        <w:pStyle w:val="Ex"/>
        <w:keepNext w:val="true"/>
        <w:keepLines/>
        <w:bidi w:val="0"/>
        <w:jc w:val="left"/>
        <w:rPr/>
      </w:pPr>
      <w:r>
        <w:rPr/>
        <w:t>0047:0b30 57       push di                     ;BK0</w:t>
        <w:b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7"§</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In this example, breakpoint number </w:t>
      </w:r>
      <w:r>
        <w:rPr>
          <w:b w:val="false"/>
          <w:bCs w:val="false"/>
          <w:i w:val="false"/>
          <w:iCs w:val="false"/>
          <w:caps w:val="false"/>
          <w:smallCaps w:val="false"/>
          <w:strike w:val="false"/>
          <w:dstrike w:val="false"/>
          <w:outline w:val="false"/>
          <w:vanish w:val="false"/>
          <w:sz w:val="19"/>
          <w:szCs w:val="19"/>
        </w:rPr>
        <w:t>0</w:t>
      </w:r>
      <w:r>
        <w:rPr>
          <w:b w:val="false"/>
          <w:bCs w:val="false"/>
          <w:i w:val="false"/>
          <w:iCs w:val="false"/>
          <w:caps w:val="false"/>
          <w:smallCaps w:val="false"/>
          <w:strike w:val="false"/>
          <w:dstrike w:val="false"/>
          <w:outline w:val="false"/>
          <w:vanish w:val="false"/>
        </w:rPr>
        <w:t xml:space="preserve"> is set at the address </w:t>
      </w:r>
      <w:r>
        <w:rPr>
          <w:b w:val="false"/>
          <w:bCs w:val="false"/>
          <w:i w:val="false"/>
          <w:iCs w:val="false"/>
          <w:caps w:val="false"/>
          <w:smallCaps w:val="false"/>
          <w:strike w:val="false"/>
          <w:dstrike w:val="false"/>
          <w:outline w:val="false"/>
          <w:vanish w:val="false"/>
          <w:sz w:val="19"/>
          <w:szCs w:val="19"/>
        </w:rPr>
        <w:t>0047:0B30</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et Breakpoint command, CodeView:described.DOC-1407"§xe "Set Breakpoint dialog box:CodeView.DOC-1408"§xe "Breakpoints:CodeView:setting.DOC-1409"§xe "CodeView:breakpoints:setting.DOC-1410"§xe "CodeView:menus:Data menu.DOC-1411"§xe "Data menu:CodeView.DOC-1412"§xe "Menus:Data menu:CodeView.DOC-1413"§xe "Menu commands:Data menu:CodeView.DOC-1414"§xe "Commands:CodeView:Data menu.DOC-1415"§</w:t>
      </w:r>
    </w:p>
    <w:p>
      <w:pPr>
        <w:pStyle w:val="Normal"/>
        <w:bidi w:val="0"/>
        <w:spacing w:before="0" w:after="160"/>
        <w:jc w:val="left"/>
        <w:rPr/>
      </w:pPr>
      <w:r>
        <w:rPr>
          <w:b w:val="false"/>
          <w:bCs w:val="false"/>
          <w:i w:val="false"/>
          <w:iCs w:val="false"/>
          <w:caps w:val="false"/>
          <w:smallCaps w:val="false"/>
          <w:strike w:val="false"/>
          <w:dstrike w:val="false"/>
          <w:outline w:val="false"/>
          <w:vanish/>
        </w:rPr>
        <w:t>You can also set breakpoints with the Breakpoint Set (</w:t>
      </w:r>
      <w:r>
        <w:rPr>
          <w:b/>
          <w:bCs w:val="false"/>
          <w:i w:val="false"/>
          <w:iCs w:val="false"/>
          <w:caps w:val="false"/>
          <w:smallCaps w:val="false"/>
          <w:strike w:val="false"/>
          <w:dstrike w:val="false"/>
          <w:outline w:val="false"/>
          <w:vanish w:val="false"/>
        </w:rPr>
        <w:t>BP</w:t>
      </w:r>
      <w:r>
        <w:rPr>
          <w:b w:val="false"/>
          <w:bCs w:val="false"/>
          <w:i w:val="false"/>
          <w:iCs w:val="false"/>
          <w:caps w:val="false"/>
          <w:smallCaps w:val="false"/>
          <w:strike w:val="false"/>
          <w:dstrike w:val="false"/>
          <w:outline w:val="false"/>
          <w:vanish w:val="false"/>
        </w:rPr>
        <w:t xml:space="preserve">) command. See the “Breakpoint Set” command on page 405.    </w:t>
      </w:r>
    </w:p>
    <w:p>
      <w:pPr>
        <w:pStyle w:val="Heading3"/>
        <w:bidi w:val="0"/>
        <w:ind w:left="0" w:hanging="0"/>
        <w:jc w:val="left"/>
        <w:rPr/>
      </w:pPr>
      <w:r>
        <w:rPr/>
        <w:t>Edit Breakpoint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Edit Breakpoints command displays the Edit Breakpoints dialog box, where you can add, remove, change, enable, and disable breakpoints. Select a breakpoint from the list of breakpoints, then choose one of the command buttons on the right side of the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dit Breakpoints command, CodeView.DOC-1416"§xe "Edit Breakpoints dialog box:CodeView.DOC-1417"§xe "Editing:breakpoints:CodeView.DOC-1418"§xe "CodeView:breakpoints:editing.DOC-1419"§xe "Adding:breakpoints:CodeView.DOC-1420"§xe "Removing:breakpoints, CodeView.DOC-1421"§xe "Deleting:breakpoints:CodeView.DOC-1422"§xe "Enabling:breakpoints:CodeView.DOC-1423"§xe "Disabling:breakpoints:CodeView.DOC-1424"§xe "Clearing:breakpoints in CodeView.DOC-142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list of breakpoints in the Edit Breakpoints dialog box shows the current state of each breakpoint in your program. For more information on the format of the breakpoint list, see the “Breakpoint List” command on page 405.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command buttons in the Edit Breakpoints dialog box are described in the following table:</w:t>
      </w:r>
    </w:p>
    <w:tbl>
      <w:tblPr>
        <w:tblW w:w="6968" w:type="dxa"/>
        <w:jc w:val="left"/>
        <w:tblInd w:w="0" w:type="dxa"/>
        <w:tblLayout w:type="fixed"/>
        <w:tblCellMar>
          <w:top w:w="0" w:type="dxa"/>
          <w:left w:w="0" w:type="dxa"/>
          <w:bottom w:w="0" w:type="dxa"/>
          <w:right w:w="0" w:type="dxa"/>
        </w:tblCellMar>
      </w:tblPr>
      <w:tblGrid>
        <w:gridCol w:w="1081"/>
        <w:gridCol w:w="5887"/>
      </w:tblGrid>
      <w:tr>
        <w:trPr/>
        <w:tc>
          <w:tcPr>
            <w:tcW w:w="1081"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utton</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887"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dd</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dds a new breakpoint</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s the selected breakpo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es the same breakpo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s a disabled breakpo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s an active breakpoi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All</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8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s all breakpoint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6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 choose the Modify button, CodeView displays the Set Breakpoint dialog box with the appropriate options set for the breakpoint you selected. You can then modify the options and set the breakpoint just as you do with the Set Breakpoin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426"§xe "Data menu:CodeView.DOC-1427"§xe "Menus:Data menu:CodeView.DOC-1428"§xe "Menu commands:Data menu:CodeView.DOC-1429"§xe "Commands:CodeView:Data menu.DOC-143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When you disable a breakpoint by selecting the Disable button, CodeView does not evaluate the breakpoint. Program execution continues as if the breakpoint was never se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dit Breakpoints command, CodeView.DOC-1431"§xe "Edit Breakpoints dialog box:CodeView.DOC-1432"§xe "Editing:breakpoints:CodeViewENVIRW.DOC-1433"§xe "CodeView:breakpoints:editing.DOC-1434"§xe "Adding:breakpoints:CodeView.DOC-1435"§xe "Removing:breakpoints, CodeView.DOC-1436"§xe "Deleting:breakpoints:CodeView.DOC-1437"§xe "Enabling:breakpoints:CodeView.DOC-1438"§xe "Disabling:breakpoints:CodeView.DOC-1439"§xe "Clearing:breakpoints in CodeView.DOC-144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You may encounter several occasions where it is useful to disable a breakpoint. Sometimes a certain breakpoint is not practical when you are debugging a routine nested deeply in your program. You can re-enable the breakpoint later when you really need it. Also, conditional breakpoints are evaluated at every program step and can slow execution. You can disable some conditional breakpoints in areas of your program where you’re certain you won’t need them.      </w:t>
      </w:r>
    </w:p>
    <w:p>
      <w:pPr>
        <w:pStyle w:val="Heading3"/>
        <w:bidi w:val="0"/>
        <w:ind w:left="0" w:hanging="0"/>
        <w:jc w:val="left"/>
        <w:rPr/>
      </w:pPr>
      <w:r>
        <w:rPr/>
        <w:t>Quick Watch</w:t>
      </w:r>
    </w:p>
    <w:p>
      <w:pPr>
        <w:pStyle w:val="Index8"/>
        <w:bidi w:val="0"/>
        <w:jc w:val="left"/>
        <w:rPr/>
      </w:pPr>
      <w:r>
        <w:rPr>
          <w:b w:val="false"/>
          <w:bCs w:val="false"/>
          <w:i w:val="false"/>
          <w:iCs w:val="false"/>
          <w:caps w:val="false"/>
          <w:smallCaps w:val="false"/>
          <w:strike w:val="false"/>
          <w:dstrike w:val="false"/>
          <w:outline w:val="false"/>
          <w:vanish w:val="false"/>
        </w:rPr>
        <w:t>xe "Quick Watch command, CodeView.DOC-1441"§xe "Quick Watch dialog box:CodeView:described.DOC-1442"§xe "Structures:expanding and contracting:CodeView.DOC-1443"§xe "Arrays:expanding and contracting:CodeView.DOC-1444"§xe "Pointers:expanding and contracting:CodeView.DOC-1445"§xe "Expanding:elements in CodeView.DOC-1446"§xe "Contracting:elements in CodeView.DOC-1447"§xe "CodeView:expanding elements.DOC-1448"§xe "CodeView:contracting elements.DOC-1449"§</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Quick Watch command (</w:t>
      </w:r>
      <w:r>
        <w:rPr>
          <w:b w:val="false"/>
          <w:bCs w:val="false"/>
          <w:i w:val="false"/>
          <w:iCs w:val="false"/>
          <w:caps w:val="false"/>
          <w:smallCaps w:val="false"/>
          <w:strike w:val="false"/>
          <w:dstrike w:val="false"/>
          <w:outline w:val="false"/>
          <w:vanish w:val="false"/>
          <w:sz w:val="17"/>
          <w:szCs w:val="17"/>
        </w:rPr>
        <w:t>SHIFT+F9</w:t>
      </w:r>
      <w:r>
        <w:rPr>
          <w:b w:val="false"/>
          <w:bCs w:val="false"/>
          <w:i w:val="false"/>
          <w:iCs w:val="false"/>
          <w:caps w:val="false"/>
          <w:smallCaps w:val="false"/>
          <w:strike w:val="false"/>
          <w:dstrike w:val="false"/>
          <w:outline w:val="false"/>
          <w:vanish w:val="false"/>
        </w:rPr>
        <w:t>) displays the Quick Watch dialog box, which shows the variable at the cursor position or the selected expression. The Quick Watch dialog box is similar to the Watch window. However, you mainly use Quick Watch for a quick exploration of the current values in an array or a pointer-based data structure, rather than as a method to constantly display the valu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Quick Watch dialog box automatically expands structures, arrays, and pointers to their first level. You can expand or contract an element just as you can in the Watch window. If the expanded item needs more lines than the Quick Watch dialog box can display, you can scroll the view up and dow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oose the Add Watch button to add a Quick Watch item to the Watch window. Expanded items appear in the Watch window as they are displayed in the Quick Watch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Data menu.DOC-1450"§xe "Data menu:CodeView.DOC-1451"§xe "Menus:Data menu:CodeView.DOC-1452"§xe "Menu commands:Data menu:CodeView.DOC-1453"§xe "Commands:CodeView:Data menu.DOC-1454"§xe "Quick Watch command, CodeView.DOC-1455"§xe "Quick Watch dialog box:CodeView:described.DOC-1456"§xe "Structures:expanding and contracting:CodeView.DOC-1457"§xe "Arrays:expanding and contracting:CodeView.DOC-1458"§xe "Pointers:expanding and contracting:CodeView.DOC-1459"§xe "Expanding:elements in CodeView.DOC-1460"§xe "Contracting:elements in CodeView.DOC-1461"§xe "CodeView:expanding elements.DOC-1462"§xe "CodeView:contracting elements.DOC-146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complete information on using the Quick Watch dialog box, see the “Quick Watch” command on page 453.        </w:t>
      </w:r>
    </w:p>
    <w:p>
      <w:pPr>
        <w:pStyle w:val="Heading2"/>
        <w:bidi w:val="0"/>
        <w:jc w:val="left"/>
        <w:rPr/>
      </w:pPr>
      <w:r>
        <w:rPr/>
        <w:t>The Options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Options menu.DOC-1464"§xe "Options menu:CodeView.DOC-1465"§xe "Menus:Options menu:CodeView.DOC-1466"§xe "Menu commands:Options menu:CodeView.DOC-1467"§xe "Commands:CodeView:Options menuENVIRW.DOC-1468"§</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Options menu contains commands to change the default behavior of CodeView commands and the display status of CodeView windows. You can also set display options with various Command-window commands. When the cursor is in one of the Source, Memory, or Local windows, you can press </w:t>
      </w:r>
      <w:r>
        <w:rPr>
          <w:b w:val="false"/>
          <w:bCs w:val="false"/>
          <w:i w:val="false"/>
          <w:iCs w:val="false"/>
          <w:caps w:val="false"/>
          <w:smallCaps w:val="false"/>
          <w:strike w:val="false"/>
          <w:dstrike w:val="false"/>
          <w:outline w:val="false"/>
          <w:vanish w:val="false"/>
          <w:sz w:val="17"/>
          <w:szCs w:val="17"/>
        </w:rPr>
        <w:t>CTRL+O</w:t>
      </w:r>
      <w:r>
        <w:rPr>
          <w:b w:val="false"/>
          <w:bCs w:val="false"/>
          <w:i w:val="false"/>
          <w:iCs w:val="false"/>
          <w:caps w:val="false"/>
          <w:smallCaps w:val="false"/>
          <w:strike w:val="false"/>
          <w:dstrike w:val="false"/>
          <w:outline w:val="false"/>
          <w:vanish w:val="false"/>
        </w:rPr>
        <w:t xml:space="preserve"> to display the window’s Options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menu items that are toggles, a bullet appears to the left of the item when the option is turned on. No bullet appears when it is turned off.</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ource1 Window command, CodeView.DOC-1469"§xe "Source2 Window command, CodeView.DOC-1470"§xe "Memory1 Window command, CodeViewENVIRW.DOC-1471"§xe "Memory2 Window command, CodeView.DOC-1472"§xe "Local Options command, CodeView.DOC-1473"§xe "Trace speed command, CodeView.DOC-1474"§xe "Language command, CodeView.DOC-1475"§xe "Horizontal Scrollbars command, CodeView.DOC-1476"§xe "Vertical Scrollbars command, CodeView.DOC-1477"§xe "Status Bar command, CodeView.DOC-1478"§xe "Colors command:CodeView.DOC-1479"§xe "Screen Swap command:CodeView.DOC-1480"§xe "Case sensitivity command, CodeView.DOC-1481"§xe "32-Bit Registers command, CodeView.DOC-1482"§xe "Native command, CodeView.DOC-148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following table summarizes the commands on the Options menu:      </w:t>
      </w:r>
    </w:p>
    <w:p>
      <w:pPr>
        <w:pStyle w:val="Normal"/>
        <w:bidi w:val="0"/>
        <w:jc w:val="left"/>
        <w:rPr>
          <w:b w:val="false"/>
          <w:b w:val="false"/>
          <w:bCs w:val="false"/>
          <w:i w:val="false"/>
          <w:i w:val="false"/>
          <w:iCs w:val="false"/>
          <w:caps w:val="false"/>
          <w:smallCaps w:val="false"/>
          <w:strike w:val="false"/>
          <w:dstrike w:val="false"/>
          <w:outline w:val="false"/>
          <w:vanish/>
          <w:sz w:val="2"/>
        </w:rPr>
      </w:pPr>
      <w:r>
        <w:rPr>
          <w:b w:val="false"/>
          <w:bCs w:val="false"/>
          <w:i w:val="false"/>
          <w:iCs w:val="false"/>
          <w:caps w:val="false"/>
          <w:smallCaps w:val="false"/>
          <w:strike w:val="false"/>
          <w:dstrike w:val="false"/>
          <w:outline w:val="false"/>
          <w:vanish/>
          <w:sz w:val="2"/>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12265</wp:posOffset>
                </wp:positionV>
                <wp:extent cx="1460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2163"/>
        <w:gridCol w:w="4806"/>
      </w:tblGrid>
      <w:tr>
        <w:trPr/>
        <w:tc>
          <w:tcPr>
            <w:tcW w:w="2163"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4806"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rce1 Window</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ts Source window 1 display o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2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Source window 2 display o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1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Memory window 1 display o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2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Memory window 2 display o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Option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Local window display op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ce Spe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animation spe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expression evaluato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rizontal Scrollba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horizontal scroll bars on window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tical Scrollba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vertical scroll bars on window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Ba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the status bar displa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colors of CodeView screen element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Swap</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screen exchang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Sensitivit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case sensitivity of symbol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Bit Registe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display of 32-bit register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v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s display of p-code or machine code instruction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Source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Options menu.DOC-1484"§xe "Options menu:CodeView.DOC-1485"§xe "Menus:Options menu:CodeView.DOC-1486"§xe "Menu commands:Options menu:CodeView.DOC-1487"§xe "Commands:CodeView:Options menu.DOC-148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Source Window command displays the Source Window Options dialog box. In this dialog box, you can set the source display mode and other options for the current Source window. These options are as follows:</w:t>
      </w:r>
    </w:p>
    <w:tbl>
      <w:tblPr>
        <w:tblW w:w="6968" w:type="dxa"/>
        <w:jc w:val="left"/>
        <w:tblInd w:w="0" w:type="dxa"/>
        <w:tblLayout w:type="fixed"/>
        <w:tblCellMar>
          <w:top w:w="0" w:type="dxa"/>
          <w:left w:w="0" w:type="dxa"/>
          <w:bottom w:w="0" w:type="dxa"/>
          <w:right w:w="0" w:type="dxa"/>
        </w:tblCellMar>
      </w:tblPr>
      <w:tblGrid>
        <w:gridCol w:w="1802"/>
        <w:gridCol w:w="5166"/>
      </w:tblGrid>
      <w:tr>
        <w:trPr/>
        <w:tc>
          <w:tcPr>
            <w:tcW w:w="1802"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ption</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166"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scription</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llow CS:IP thread of control</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Keeps the current program location visible in the active Source window. </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the source code for the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d Source and Assembl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each source line followed by the disassembly of the code generated for that lin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a disassembly of the machine code in your progra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Lengt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spaces to which tab characters expand in the source fi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Machine Cod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address and hexadecimal representation of the machine code in Mixed and Assembly mode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2"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Symbolic Nam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ymbol name in assembly-language displays instead of the numeric value of the symbol.</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Source Window Options dialog box also contains all the options available with the VS (View Source) command. For information on the VS command, see “VS (View Source)” on page 433.</w:t>
      </w:r>
    </w:p>
    <w:p>
      <w:pPr>
        <w:pStyle w:val="Heading3"/>
        <w:bidi w:val="0"/>
        <w:ind w:left="0" w:hanging="0"/>
        <w:jc w:val="left"/>
        <w:rPr/>
      </w:pPr>
      <w:r>
        <w:rPr/>
        <w:t>Memory Window</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Options menu.DOC-1489"§xe "Options menu:CodeView.DOC-1490"§xe "Menus:Options menu:CodeView.DOC-1491"§xe "Menu commands:Options menu:CodeView.DOC-1492"§xe "Commands:CodeView:Options menu.DOC-1493"§xe "Memory Window command, CodeView.DOC-1494"§xe "Memory Window Options dialog box:CodeView.DOC-149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Memory Window command displays the Memory Window Options dialog box, where you can set the starting address and display format of the active Memory window. For details, see “The Memory Windows” on page 330 and the “View Memory” command on page 431.</w:t>
      </w:r>
    </w:p>
    <w:p>
      <w:pPr>
        <w:pStyle w:val="Heading3"/>
        <w:bidi w:val="0"/>
        <w:ind w:left="0" w:hanging="0"/>
        <w:jc w:val="left"/>
        <w:rPr/>
      </w:pPr>
      <w:r>
        <w:rPr/>
        <w:t>Local Option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ocal Options command, CodeView.DOC-1496"§xe "Local Options dialog box:CodeView.DOC-1497"§xe "Local variables:listing, CodeView.DOC-1498"§xe "CodeView:variables:listing.DOC-149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You can specify the scope of variables to be displayed in the Local window. When you select Local Options from the Options menu, a dialog box appears in which you can select any combination of lexical, function, module, executable, and global scopes. You can also toggle the display of addresses in the Local window from the Local Options dialog box. When you turn Show Addresses on, the BP-relative address of each local variable is shown in the Local window. Otherwise, the Local window shows only the names of the variabl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4"§</w:t>
      </w:r>
    </w:p>
    <w:p>
      <w:pPr>
        <w:pStyle w:val="Normal"/>
        <w:bidi w:val="0"/>
        <w:spacing w:before="0" w:after="160"/>
        <w:jc w:val="left"/>
        <w:rPr/>
      </w:pPr>
      <w:r>
        <w:rPr>
          <w:b w:val="false"/>
          <w:bCs w:val="false"/>
          <w:i w:val="false"/>
          <w:iCs w:val="false"/>
          <w:caps w:val="false"/>
          <w:smallCaps w:val="false"/>
          <w:strike w:val="false"/>
          <w:dstrike w:val="false"/>
          <w:outline w:val="false"/>
          <w:vanish/>
        </w:rPr>
        <w:t>You can also use the Options (</w:t>
      </w:r>
      <w:r>
        <w:rPr>
          <w:b/>
          <w:bCs w:val="false"/>
          <w:i w:val="false"/>
          <w:iCs w:val="false"/>
          <w:caps w:val="false"/>
          <w:smallCaps w:val="false"/>
          <w:strike w:val="false"/>
          <w:dstrike w:val="false"/>
          <w:outline w:val="false"/>
          <w:vanish w:val="false"/>
        </w:rPr>
        <w:t>OL</w:t>
      </w:r>
      <w:r>
        <w:rPr>
          <w:b w:val="false"/>
          <w:bCs w:val="false"/>
          <w:i w:val="false"/>
          <w:iCs w:val="false"/>
          <w:caps w:val="false"/>
          <w:smallCaps w:val="false"/>
          <w:strike w:val="false"/>
          <w:dstrike w:val="false"/>
          <w:outline w:val="false"/>
          <w:vanish w:val="false"/>
        </w:rPr>
        <w:t>) command in the Command window to specify the scope of variables to be displayed in the Local window. For information about the Options command, see page 422.</w:t>
      </w:r>
    </w:p>
    <w:p>
      <w:pPr>
        <w:pStyle w:val="Heading3"/>
        <w:bidi w:val="0"/>
        <w:ind w:left="0" w:hanging="0"/>
        <w:jc w:val="left"/>
        <w:rPr/>
      </w:pPr>
      <w:r>
        <w:rPr/>
        <w:t>Trace Speed</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race Speed command, CodeView.DOC-1500"§xe "Animate command, CodeView.DOC-1501"§xe "Pausing:Trace Speed command, CodeViewENVIRW.DOC-1502"§xe "Slow motion:CodeView execution.DOC-1503"§xe "CodeView:slow motion execution.DOC-150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Trace Speed command displays the Trace Speed dialog box, which presents a list of three speeds from which you can selec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5"§</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When you use the Animate command to run your program in slow motion, CodeView pauses execution between each step. The duration of the pause is set with the Trace Speed command. </w:t>
      </w:r>
      <w:r>
        <w:rPr>
          <w:b/>
          <w:bCs w:val="false"/>
          <w:i w:val="false"/>
          <w:iCs w:val="false"/>
          <w:caps w:val="false"/>
          <w:smallCaps w:val="false"/>
          <w:strike w:val="false"/>
          <w:dstrike w:val="false"/>
          <w:outline w:val="false"/>
          <w:vanish w:val="false"/>
        </w:rPr>
        <w:t>Slow</w:t>
      </w:r>
      <w:r>
        <w:rPr>
          <w:b w:val="false"/>
          <w:bCs w:val="false"/>
          <w:i w:val="false"/>
          <w:iCs w:val="false"/>
          <w:caps w:val="false"/>
          <w:smallCaps w:val="false"/>
          <w:strike w:val="false"/>
          <w:dstrike w:val="false"/>
          <w:outline w:val="false"/>
          <w:vanish w:val="false"/>
        </w:rPr>
        <w:t xml:space="preserve"> pauses for 1/2 second. </w:t>
      </w:r>
      <w:r>
        <w:rPr>
          <w:b/>
          <w:bCs w:val="false"/>
          <w:i w:val="false"/>
          <w:iCs w:val="false"/>
          <w:caps w:val="false"/>
          <w:smallCaps w:val="false"/>
          <w:strike w:val="false"/>
          <w:dstrike w:val="false"/>
          <w:outline w:val="false"/>
          <w:vanish w:val="false"/>
        </w:rPr>
        <w:t>Medium</w:t>
      </w:r>
      <w:r>
        <w:rPr>
          <w:b w:val="false"/>
          <w:bCs w:val="false"/>
          <w:i w:val="false"/>
          <w:iCs w:val="false"/>
          <w:caps w:val="false"/>
          <w:smallCaps w:val="false"/>
          <w:strike w:val="false"/>
          <w:dstrike w:val="false"/>
          <w:outline w:val="false"/>
          <w:vanish w:val="false"/>
        </w:rPr>
        <w:t xml:space="preserve"> pauses for 1/4 second. </w:t>
      </w:r>
      <w:r>
        <w:rPr>
          <w:b/>
          <w:bCs w:val="false"/>
          <w:i w:val="false"/>
          <w:iCs w:val="false"/>
          <w:caps w:val="false"/>
          <w:smallCaps w:val="false"/>
          <w:strike w:val="false"/>
          <w:dstrike w:val="false"/>
          <w:outline w:val="false"/>
          <w:vanish w:val="false"/>
        </w:rPr>
        <w:t>Fast</w:t>
      </w:r>
      <w:r>
        <w:rPr>
          <w:b w:val="false"/>
          <w:bCs w:val="false"/>
          <w:i w:val="false"/>
          <w:iCs w:val="false"/>
          <w:caps w:val="false"/>
          <w:smallCaps w:val="false"/>
          <w:strike w:val="false"/>
          <w:dstrike w:val="false"/>
          <w:outline w:val="false"/>
          <w:vanish w:val="false"/>
        </w:rPr>
        <w:t xml:space="preserve"> runs the program as fast as possible while still updating CodeView windows and evaluating breakpoints and watch expressions.</w:t>
      </w:r>
    </w:p>
    <w:p>
      <w:pPr>
        <w:pStyle w:val="Heading3"/>
        <w:bidi w:val="0"/>
        <w:ind w:left="0" w:hanging="0"/>
        <w:jc w:val="left"/>
        <w:rPr/>
      </w:pPr>
      <w:r>
        <w:rPr/>
        <w:t>Languag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anguage command, CodeView.DOC-1505"§xe "Language dialog box, CodeView.DOC-1506"§xe "Expression evaluators, CodeView:listing.DOC-1507"§xe "Auto option:Language command, CodeView.DOC-1508"§xe "Listing:expression evaluators, CodeView.DOC-1509"§xe "CodeView:expression evaluators:listingENVIRW.DOC-1510"§</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Language command displays the Language dialog box, which presents a list of the expression evaluators that CodeView has loaded, plus the </w:t>
      </w:r>
      <w:r>
        <w:rPr>
          <w:b/>
          <w:bCs w:val="false"/>
          <w:i w:val="false"/>
          <w:iCs w:val="false"/>
          <w:caps w:val="false"/>
          <w:smallCaps w:val="false"/>
          <w:strike w:val="false"/>
          <w:dstrike w:val="false"/>
          <w:outline w:val="false"/>
          <w:vanish w:val="false"/>
        </w:rPr>
        <w:t>Auto</w:t>
      </w:r>
      <w:r>
        <w:rPr>
          <w:b w:val="false"/>
          <w:bCs w:val="false"/>
          <w:i w:val="false"/>
          <w:iCs w:val="false"/>
          <w:caps w:val="false"/>
          <w:smallCaps w:val="false"/>
          <w:strike w:val="false"/>
          <w:dstrike w:val="false"/>
          <w:outline w:val="false"/>
          <w:vanish w:val="false"/>
        </w:rPr>
        <w:t xml:space="preserve"> op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 your TOOLS.INI file, you can configure CodeView to load a number of different expression evaluators. You can also load expression evaluators by choosing Load from the Run menu. Only one expression evaluator can be active at a ti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7"§</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w:t>
      </w:r>
      <w:r>
        <w:rPr>
          <w:b/>
          <w:bCs w:val="false"/>
          <w:i w:val="false"/>
          <w:iCs w:val="false"/>
          <w:caps w:val="false"/>
          <w:smallCaps w:val="false"/>
          <w:strike w:val="false"/>
          <w:dstrike w:val="false"/>
          <w:outline w:val="false"/>
          <w:vanish w:val="false"/>
        </w:rPr>
        <w:t>Auto</w:t>
      </w:r>
      <w:r>
        <w:rPr>
          <w:b w:val="false"/>
          <w:bCs w:val="false"/>
          <w:i w:val="false"/>
          <w:iCs w:val="false"/>
          <w:caps w:val="false"/>
          <w:smallCaps w:val="false"/>
          <w:strike w:val="false"/>
          <w:dstrike w:val="false"/>
          <w:outline w:val="false"/>
          <w:vanish w:val="false"/>
        </w:rPr>
        <w:t xml:space="preserve"> setting is the default. It tells CodeView to set the expression evaluator automatically based on the extension of the source file you are debugging in the current Source window. For more information on expression evaluators, see “Configuring CodeView with TOOLS.INI” on page 30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Options menu.DOC-1511"§xe "Options menu:CodeView.DOC-1512"§xe "Menus:Options menu:CodeView.DOC-1513"§xe "Menu commands:Options menu:CodeView.DOC-1514"§xe "Commands:CodeView:Options menu.DOC-151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more information on using expression evaluators, see Chapter 11, “Using Expressions in CodeView.”   </w:t>
      </w:r>
    </w:p>
    <w:p>
      <w:pPr>
        <w:pStyle w:val="Heading3"/>
        <w:bidi w:val="0"/>
        <w:ind w:left="0" w:hanging="0"/>
        <w:jc w:val="left"/>
        <w:rPr/>
      </w:pPr>
      <w:r>
        <w:rPr/>
        <w:t>Horizontal Scrollbar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orizontal Scrollbars command, CodeView.DOC-1516"§xe "Scroll bars:CodeView:toggling options.DOC-151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Horizontal Scrollbars command toggles the horizontal scroll bars on and off. When scroll bars are off, you can drag the bottom window frame, as well as the size box, to resize the window. </w:t>
      </w:r>
    </w:p>
    <w:p>
      <w:pPr>
        <w:pStyle w:val="Heading3"/>
        <w:bidi w:val="0"/>
        <w:ind w:left="0" w:hanging="0"/>
        <w:jc w:val="left"/>
        <w:rPr/>
      </w:pPr>
      <w:r>
        <w:rPr/>
        <w:t>Vertical Scrollbars</w:t>
      </w:r>
    </w:p>
    <w:p>
      <w:pPr>
        <w:pStyle w:val="Index8"/>
        <w:bidi w:val="0"/>
        <w:jc w:val="left"/>
        <w:rPr/>
      </w:pPr>
      <w:r>
        <w:rPr>
          <w:b w:val="false"/>
          <w:bCs w:val="false"/>
          <w:i w:val="false"/>
          <w:iCs w:val="false"/>
          <w:caps w:val="false"/>
          <w:smallCaps w:val="false"/>
          <w:strike w:val="false"/>
          <w:dstrike w:val="false"/>
          <w:outline w:val="false"/>
          <w:vanish w:val="false"/>
        </w:rPr>
        <w:t>xe "Vertical Scrollbars command, CodeView.DOC-1518"§xe "Scroll bars:CodeView:toggling options.DOC-15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ertical Scrollbars command toggles the vertical scroll bars on and off. When scroll bars are off, you can drag the right window frame, as well as the size box, to resize the window. </w:t>
      </w:r>
    </w:p>
    <w:p>
      <w:pPr>
        <w:pStyle w:val="Heading3"/>
        <w:bidi w:val="0"/>
        <w:ind w:left="0" w:hanging="0"/>
        <w:jc w:val="left"/>
        <w:rPr/>
      </w:pPr>
      <w:r>
        <w:rPr/>
        <w:t>Status Bar</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atus Bar command, CodeView.DOC-1520"§xe "CodeView:menus:Options menu.DOC-1521"§xe "Options menu:CodeView.DOC-1522"§xe "Menus:Options menu:CodeView.DOC-1523"§xe "Menu commands:Options menu:CodeView.DOC-1524"§xe "Commands:CodeView:Options menu.DOC-152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tatus Bar command toggles the status bar on and off. When the status bar is off, you gain an extra line of space for windows.   </w:t>
      </w:r>
    </w:p>
    <w:p>
      <w:pPr>
        <w:pStyle w:val="Heading3"/>
        <w:bidi w:val="0"/>
        <w:ind w:left="0" w:hanging="0"/>
        <w:jc w:val="left"/>
        <w:rPr/>
      </w:pPr>
      <w:r>
        <w:rPr/>
        <w:t>Color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lors command:CodeView.DOC-1526"§xe "Colors dialog box:CodeView.DOC-1527"§xe "Colors:setting:CodeView.DOC-1528"§xe "CLRFILE.CVW:CodeView:and Colors commandENVIRW.DOC-1529"§xe "CLRFILE.CV4:CodeView:and Colors command.DOC-153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Colors command displays a dialog box that lets you change the colors of CodeView screen elements. The Item list box displays all the elements of the debugging screen. The Foreground and Background list boxes show the current color settings for the highlighted element in the Item list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8"§</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o change the color of a screen element, choose an element in the Item list box, then choose foreground and background colors. When you are done, click the OK button. Your new color settings take effect as soon as you exit the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7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 make a number of changes and want to go back to your previous color settings, click the Reset button. You can then start changing colors again. To close the dialog box without making any changes, click the Cancel button. To reset to the standard CodeView colors, click the Use Default butt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lors command:CodeViewENVIRW.DOC-1531"§xe "Colors dialog box:CodeView.DOC-1532"§xe "Colors:setting:CodeView.DOC-1533"§xe "CLRFILE.CVW:CodeView:and Colors command.DOC-1534"§xe "CLRFILE.CV4:CodeView:and Colors command.DOC-1535"§</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When you specify colors using the Colors command in CodeView, the colors </w:t>
        <w:br/>
        <w:t xml:space="preserve">are saved in CLRFILE.CVW if you are using CodeView for the Windows Operating System and in CLRFILE.CV4 if you are using CodeView for DOS. CodeView saves these files in the directory specified by the INIT environment variable or in the current directory if no INIT environment variable is set. These settings become the new default colors.  </w:t>
      </w:r>
    </w:p>
    <w:p>
      <w:pPr>
        <w:pStyle w:val="Heading3"/>
        <w:bidi w:val="0"/>
        <w:ind w:left="0" w:hanging="0"/>
        <w:jc w:val="left"/>
        <w:rPr/>
      </w:pPr>
      <w:r>
        <w:rPr/>
        <w:t>Screen Swap</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creen Swap command:CodeView.DOC-1536"§xe "CodeView:displays:screen exchange.DOC-1537"§xe "Monitors:CodeView:screen exchange.DOC-1538"§xe "Display:CodeView:screen exchange.DOC-1539"§xe "Screen exchange:CodeView options.DOC-1540"§xe "Swapping:screen exchange:CodeView.DOC-154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Screen Swap command toggles screen exchange on or off. By default, CodeView switches to your program's output screen whenever you execute code in the program. CodeView uses either screen flipping or screen swapping, depending on the command-line options you used to start the debugger. See “Set Screen-Exchange Method” on page 313.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r program sends no output to the screen, you’ll probably want to turn Screen Swap off. This setting continuously displays CodeView’s screen while your program execu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Options menu.DOC-1542"§xe "Options menu:CodeView.DOC-1543"§xe "Menus:Options menu:CodeView.DOC-1544"§xe "Menu commands:Options menu:CodeView.DOC-1545"§xe "Commands:CodeView:Options menu.DOC-1546"§</w:t>
      </w:r>
    </w:p>
    <w:p>
      <w:pPr>
        <w:pStyle w:val="Normal"/>
        <w:bidi w:val="0"/>
        <w:spacing w:before="0" w:after="160"/>
        <w:jc w:val="left"/>
        <w:rPr/>
      </w:pPr>
      <w:r>
        <w:rPr>
          <w:b w:val="false"/>
          <w:bCs w:val="false"/>
          <w:i w:val="false"/>
          <w:iCs w:val="false"/>
          <w:caps w:val="false"/>
          <w:smallCaps w:val="false"/>
          <w:strike w:val="false"/>
          <w:dstrike w:val="false"/>
          <w:outline w:val="false"/>
          <w:vanish/>
        </w:rPr>
        <w:t>If Screen Swap is off and your program writes to the screen, a portion of the CodeView display may be overwritten. If this happens, type the Refres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 in the Command window.   </w:t>
      </w:r>
    </w:p>
    <w:p>
      <w:pPr>
        <w:pStyle w:val="Heading3"/>
        <w:bidi w:val="0"/>
        <w:ind w:left="0" w:hanging="0"/>
        <w:jc w:val="left"/>
        <w:rPr/>
      </w:pPr>
      <w:r>
        <w:rPr/>
        <w:t>Case Sensitivity</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ase sensitivity command, CodeView.DOC-1547"§xe "Case Sensitivity:CodeView.DOC-1548"§xe "CodeView:case sensitivity.DOC-1549"§</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Case Sensitivity command toggles case sensitivity on or off. When Case Sensitivity is on, CodeView treats symbol names as case sensitive (that is, a lowercase letter is different from its corresponding uppercase letter). This option affects only commands that deal with symbols in your program; it does not affect the text-searching commands. </w:t>
      </w:r>
    </w:p>
    <w:p>
      <w:pPr>
        <w:pStyle w:val="Heading3"/>
        <w:bidi w:val="0"/>
        <w:ind w:left="0" w:hanging="0"/>
        <w:jc w:val="left"/>
        <w:rPr/>
      </w:pPr>
      <w:r>
        <w:rPr/>
        <w:t>32-Bit Register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32-Bit Registers command toggles 386 mode on and off. When 386 mode is on, a bullet appears next to the command on the menu, and CodeView displays the 32-bit registers in the Register window. In this mode, CodeView can also assemble instructions that use 32-bit registers or memory operands.</w:t>
      </w:r>
    </w:p>
    <w:p>
      <w:pPr>
        <w:pStyle w:val="Heading3"/>
        <w:bidi w:val="0"/>
        <w:ind w:left="0" w:hanging="0"/>
        <w:jc w:val="left"/>
        <w:rPr/>
      </w:pPr>
      <w:r>
        <w:rPr/>
        <w:t>Native</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are debugging a program that uses p-code, you use the Native command to toggle between p-code instructions and native machine instructions. With Native mode on, CodeView displays your program’s native CPU instructions. With Native mode off, CodeView displays the instructions in p-c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ative command, CodeView.DOC-1550"§xe "P-code:debugging.DOC-1551"§xe "CodeView:menus:Options menu.DOC-1552"§xe "Options menu:CodeView.DOC-1553"§xe "Menus:Options menu:CodeView.DOC-1554"§xe "Menu commands:Options menu:CodeView.DOC-1555"§xe "Commands:CodeView:Options menu.DOC-155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more information on debugging p-code, see page 363.    </w:t>
      </w:r>
    </w:p>
    <w:p>
      <w:pPr>
        <w:pStyle w:val="Heading2"/>
        <w:bidi w:val="0"/>
        <w:jc w:val="left"/>
        <w:rPr/>
      </w:pPr>
      <w:r>
        <w:rPr/>
        <w:t>The Calls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Calls menu.DOC-1557"§xe "Calls menu:CodeView.DOC-1558"§xe "Menus:Calls menu:CodeView.DOC-1559"§xe "Routines:listing in CodeView.DOC-1560"§</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 Calls menu shows what routines have been called into your program during debugging. Its contents change to reflect their current status. The current routine </w:t>
        <w:br/>
        <w:t xml:space="preserve">is at the top of the menu; the routine that called it appears just below. Routines are listed in the reverse order in which they were called. At the bottom of the list is your program’s main routine. In C, for example, </w:t>
      </w:r>
      <w:r>
        <w:rPr>
          <w:b/>
          <w:bCs w:val="false"/>
          <w:i w:val="false"/>
          <w:iCs w:val="false"/>
          <w:caps w:val="false"/>
          <w:smallCaps w:val="false"/>
          <w:strike w:val="false"/>
          <w:dstrike w:val="false"/>
          <w:outline w:val="false"/>
          <w:vanish w:val="false"/>
        </w:rPr>
        <w:t>main</w:t>
      </w:r>
      <w:r>
        <w:rPr>
          <w:b w:val="false"/>
          <w:bCs w:val="false"/>
          <w:i w:val="false"/>
          <w:iCs w:val="false"/>
          <w:caps w:val="false"/>
          <w:smallCaps w:val="false"/>
          <w:strike w:val="false"/>
          <w:dstrike w:val="false"/>
          <w:outline w:val="false"/>
          <w:vanish w:val="false"/>
        </w:rPr>
        <w:t xml:space="preserve"> appears at the bottom. When you are debugging a Windows-based application, </w:t>
      </w:r>
      <w:r>
        <w:rPr>
          <w:b/>
          <w:bCs w:val="false"/>
          <w:i w:val="false"/>
          <w:iCs w:val="false"/>
          <w:caps w:val="false"/>
          <w:smallCaps w:val="false"/>
          <w:strike w:val="false"/>
          <w:dstrike w:val="false"/>
          <w:outline w:val="false"/>
          <w:vanish w:val="false"/>
        </w:rPr>
        <w:t>winmain</w:t>
      </w:r>
      <w:r>
        <w:rPr>
          <w:b w:val="false"/>
          <w:bCs w:val="false"/>
          <w:i w:val="false"/>
          <w:iCs w:val="false"/>
          <w:caps w:val="false"/>
          <w:smallCaps w:val="false"/>
          <w:strike w:val="false"/>
          <w:dstrike w:val="false"/>
          <w:outline w:val="false"/>
          <w:vanish w:val="false"/>
        </w:rPr>
        <w:t xml:space="preserve"> is at the bottom of the lis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Calls menu is empty until the program enters at least one routine that creates </w:t>
        <w:br/>
        <w:t>a stack frame. Listed with each routine name are the arguments to each routine in parentheses. The menu’s width expands to accommodate the widest entry. Arguments are shown in the current radix, except for pointers, which are always shown in hexadecima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choose a routine from the Calls menu, CodeView displays the source code for that routine and updates the Local window to show the local variables in that routine. The cursor moves to the return location to show the next line or instruction that will be executed when control returns to that rout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5"§</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step out of deeply nested code, choose a routine and then press </w:t>
      </w:r>
      <w:r>
        <w:rPr>
          <w:b w:val="false"/>
          <w:bCs w:val="false"/>
          <w:i w:val="false"/>
          <w:iCs w:val="false"/>
          <w:caps/>
          <w:strike w:val="false"/>
          <w:dstrike w:val="false"/>
          <w:outline w:val="false"/>
          <w:vanish w:val="false"/>
          <w:sz w:val="17"/>
          <w:szCs w:val="17"/>
        </w:rPr>
        <w:t>F7</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6"§</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Choosing a routine from the Calls menu does not affect program execution; it provides you with a convenient way to view a routine’s source code and local variables. However, since the cursor is positioned at the return location, you can press </w:t>
      </w:r>
      <w:r>
        <w:rPr>
          <w:b w:val="false"/>
          <w:bCs w:val="false"/>
          <w:i w:val="false"/>
          <w:iCs w:val="false"/>
          <w:caps w:val="false"/>
          <w:smallCaps w:val="false"/>
          <w:strike w:val="false"/>
          <w:dstrike w:val="false"/>
          <w:outline w:val="false"/>
          <w:vanish w:val="false"/>
          <w:sz w:val="17"/>
          <w:szCs w:val="17"/>
        </w:rPr>
        <w:t>F7</w:t>
      </w:r>
      <w:r>
        <w:rPr>
          <w:b w:val="false"/>
          <w:bCs w:val="false"/>
          <w:i w:val="false"/>
          <w:iCs w:val="false"/>
          <w:caps w:val="false"/>
          <w:smallCaps w:val="false"/>
          <w:strike w:val="false"/>
          <w:dstrike w:val="false"/>
          <w:outline w:val="false"/>
          <w:vanish w:val="false"/>
        </w:rPr>
        <w:t xml:space="preserve"> to execute through the stack of nested calls to that line. This is especially convenient when you find you’ve accidentally traced into a deeply nested set of routines which you know to be bug-free. Rather than continue a tedious trace until you work your way out of the stack of routines, you can choose a routine from the Calls menu and press </w:t>
      </w:r>
      <w:r>
        <w:rPr>
          <w:b w:val="false"/>
          <w:bCs w:val="false"/>
          <w:i w:val="false"/>
          <w:iCs w:val="false"/>
          <w:caps w:val="false"/>
          <w:smallCaps w:val="false"/>
          <w:strike w:val="false"/>
          <w:dstrike w:val="false"/>
          <w:outline w:val="false"/>
          <w:vanish w:val="false"/>
          <w:sz w:val="17"/>
          <w:szCs w:val="17"/>
        </w:rPr>
        <w:t>F7</w:t>
      </w:r>
      <w:r>
        <w:rPr>
          <w:b w:val="false"/>
          <w:bCs w:val="false"/>
          <w:i w:val="false"/>
          <w:iCs w:val="false"/>
          <w:caps w:val="false"/>
          <w:smallCaps w:val="false"/>
          <w:strike w:val="false"/>
          <w:dstrike w:val="false"/>
          <w:outline w:val="false"/>
          <w:vanish w:val="false"/>
        </w:rPr>
        <w:t>. CodeView executes through the nested routines until control returns to the point you cho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A routine may not be visible in the Calls menu under the following circumstanc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val="false"/>
        </w:rPr>
        <w:t>xe "aa.DOC-17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You have traced only startup or termination routines from the run-time libra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8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outine calls are nested so deeply that not all routines appear on the menu.</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9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stack has been corrup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Calls menu.DOC-1561"§xe "Calls menu:CodeView.DOC-1562"§xe "Menus:Calls menu:CodeView.DOC-1563"§xe "Routines:listing in CodeView.DOC-156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CodeView cannot trace through the stack frame because the BP register is overwritten.  </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The Windows Menu</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9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 get lost among your windows, try the Arrang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windows:opening.DOC-1565"§xe "Windows:CodeView:opening.DOC-1566"§xe "Opening:windows:CodeView.DOC-1567"§xe "CodeView:menus:Windows menu.DOC-1568"§xe "Windows menu:CodeView.DOC-1569"§xe "Menus:Windows menu:CodeView.DOC-1570"§xe "Menu commands:Windows menu:CodeView.DOC-1571"§xe "Commands:CodeView:Windows menu.DOC-157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Windows menu contains commands that activate, open, close, tile, arrange, and manipulate CodeView windows. There is also a command to view your program’s output screen. A bullet appears to the left of the active window when you open this menu.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92"§</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All the windows are numbered. You can quickly open or switch to a window by pressing </w:t>
      </w:r>
      <w:r>
        <w:rPr>
          <w:b w:val="false"/>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rPr>
        <w:t xml:space="preserve"> plus the window’s numb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tore command:CodeView.DOC-1573"§xe "Move command:CodeView.DOC-1574"§xe "Size command:CodeView.DOC-1575"§xe "Minimize command:CodeView.DOC-1576"§xe "Maximize command:CodeView.DOC-1577"§xe "Close command:CodeView.DOC-1578"§xe "Tile command:CodeView.DOC-1579"§xe "Arrange command:CodeView.DOC-1580"§xe "Help command:CodeView.DOC-1581"§xe "Local command, CodeView.DOC-1582"§xe "Watch command, CodeView.DOC-1583"§xe "Source 1 command, CodeView.DOC-1584"§xe "Source 2 command, CodeView.DOC-1585"§xe "Memory 1 command, CodeView.DOC-1586"§xe "Memory 2 command, CodeView.DOC-1587"§xe "Register command, CodeView.DOC-1588"§xe "8087 command, CodeView.DOC-1589"§xe "Command command, CodeView.DOC-1590"§xe "View Output command, CodeView.DOC-1591"§</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summarizes the commands on the Windows menu and the corresponding shortcut keys:</w:t>
      </w:r>
    </w:p>
    <w:p>
      <w:pPr>
        <w:pStyle w:val="Normal"/>
        <w:bidi w:val="0"/>
        <w:jc w:val="left"/>
        <w:rPr>
          <w:b w:val="false"/>
          <w:b w:val="false"/>
          <w:bCs w:val="false"/>
          <w:i w:val="false"/>
          <w:i w:val="false"/>
          <w:iCs w:val="false"/>
          <w:caps w:val="false"/>
          <w:smallCaps w:val="false"/>
          <w:strike w:val="false"/>
          <w:dstrike w:val="false"/>
          <w:outline w:val="false"/>
          <w:vanish/>
          <w:sz w:val="2"/>
        </w:rPr>
      </w:pPr>
      <w:r>
        <w:rPr>
          <w:b w:val="false"/>
          <w:bCs w:val="false"/>
          <w:i w:val="false"/>
          <w:iCs w:val="false"/>
          <w:caps w:val="false"/>
          <w:smallCaps w:val="false"/>
          <w:strike w:val="false"/>
          <w:dstrike w:val="false"/>
          <w:outline w:val="false"/>
          <w:vanish/>
          <w:sz w:val="2"/>
        </w:rPr>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square" side="largest"/>
              </v:rect>
            </w:pict>
          </mc:Fallback>
        </mc:AlternateContent>
      </w:r>
    </w:p>
    <w:tbl>
      <w:tblPr>
        <w:tblW w:w="6968" w:type="dxa"/>
        <w:jc w:val="left"/>
        <w:tblInd w:w="0" w:type="dxa"/>
        <w:tblLayout w:type="fixed"/>
        <w:tblCellMar>
          <w:top w:w="0" w:type="dxa"/>
          <w:left w:w="0" w:type="dxa"/>
          <w:bottom w:w="0" w:type="dxa"/>
          <w:right w:w="0" w:type="dxa"/>
        </w:tblCellMar>
      </w:tblPr>
      <w:tblGrid>
        <w:gridCol w:w="1081"/>
        <w:gridCol w:w="1261"/>
        <w:gridCol w:w="4626"/>
      </w:tblGrid>
      <w:tr>
        <w:trPr/>
        <w:tc>
          <w:tcPr>
            <w:tcW w:w="1081"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br/>
              <w:t>Command</w:t>
            </w:r>
          </w:p>
          <w:p>
            <w:pPr>
              <w:pStyle w:val="Thf"/>
              <w:bidi w:val="0"/>
              <w:ind w:left="0" w:hanging="0"/>
              <w:jc w:val="left"/>
              <w:rPr/>
            </w:pPr>
            <w:r>
              <w:rPr/>
            </w:r>
          </w:p>
        </w:tc>
        <w:tc>
          <w:tcPr>
            <w:tcW w:w="1261"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 Key</w:t>
            </w:r>
          </w:p>
          <w:p>
            <w:pPr>
              <w:pStyle w:val="Th"/>
              <w:keepNext w:val="true"/>
              <w:keepLines/>
              <w:bidi w:val="0"/>
              <w:spacing w:before="20" w:after="60"/>
              <w:ind w:left="240" w:hanging="0"/>
              <w:jc w:val="left"/>
              <w:rPr/>
            </w:pPr>
            <w:r>
              <w:rPr/>
            </w:r>
          </w:p>
        </w:tc>
        <w:tc>
          <w:tcPr>
            <w:tcW w:w="4626"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Purpose</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s the active window to its size and position before it was maximized or minimiz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7</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he active window using the keyboa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8</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s the active window using the keyboa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9</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nks the active window to an ic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iz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1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larges the active window to full scree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CTRL+F4</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s the active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SHIF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nges all open windows to fill the entire window area</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ng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nges all open windows to an effective layout for debugging</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Help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1</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Local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tc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2</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Watch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1</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3</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Source window 1</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2</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4</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Source window 2</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1</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Memory window 1</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2</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Memory window 2</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7</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Register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7</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8</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8087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ALT+9</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or switches to the Command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1"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Outpu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F4</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aps the CodeView screen for the program’s output scree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Source and Memory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tore command:CodeView.DOC-1592"§xe "Move command:CodeView.DOC-1593"§xe "Size command:CodeView.DOC-1594"§xe "Minimize command:CodeView.DOC-1595"§xe "Maximize command:CodeView.DOC-1596"§xe "Close command:CodeView.DOC-1597"§xe "Tile command:CodeView.DOC-1598"§xe "Arrange command:CodeView.DOC-1599"§xe "Help command:CodeView.DOC-1600"§xe "Local command, CodeView.DOC-1601"§xe "Watch command, CodeView.DOC-1602"§xe "Source 1 command, CodeView.DOC-1603"§xe "Source 2 command, CodeView.DOC-1604"§xe "Memory 1 command, CodeView.DOC-1605"§xe "Memory 2 command, CodeView.DOC-1606"§xe "Register command, CodeView.DOC-1607"§xe "8087 command, CodeView.DOC-1608"§xe "Command command, CodeView.DOC-1609"§xe "View Output command, CodeView.DOC-1610"§xe "Source window:CodeView:opening.DOC-1611"§xe "Memory windows:CodeView:openingENVIRW.DOC-1612"§</w:t>
      </w:r>
    </w:p>
    <w:p>
      <w:pPr>
        <w:pStyle w:val="Normal"/>
        <w:bidi w:val="0"/>
        <w:spacing w:before="0" w:after="160"/>
        <w:jc w:val="left"/>
        <w:rPr/>
      </w:pPr>
      <w:r>
        <w:rPr>
          <w:b w:val="false"/>
          <w:bCs w:val="false"/>
          <w:i w:val="false"/>
          <w:iCs w:val="false"/>
          <w:caps w:val="false"/>
          <w:smallCaps w:val="false"/>
          <w:strike w:val="false"/>
          <w:dstrike w:val="false"/>
          <w:outline w:val="false"/>
          <w:vanish/>
        </w:rPr>
        <w:t>You can open as many as two Source and two Memory windows. At least one Source window must be open at all times. To close a window, use the Close command (</w:t>
      </w:r>
      <w:r>
        <w:rPr>
          <w:b w:val="false"/>
          <w:bCs w:val="false"/>
          <w:i w:val="false"/>
          <w:iCs w:val="false"/>
          <w:caps w:val="false"/>
          <w:smallCaps w:val="false"/>
          <w:strike w:val="false"/>
          <w:dstrike w:val="false"/>
          <w:outline w:val="false"/>
          <w:vanish w:val="false"/>
          <w:sz w:val="17"/>
          <w:szCs w:val="17"/>
        </w:rPr>
        <w:t>CTRL+F4</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Help, Local, Watch, Register, 8087, and Command Window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elp window:CodeView:opening.DOC-1613"§xe "Local window:CodeView:opening.DOC-1614"§xe "Watch window:CodeView:openingENVIRW.DOC-1615"§xe "Register window:CodeView:opening.DOC-1616"§xe "8087 window, CodeView:opening.DOC-1617"§xe "Command window:CodeView:opening.DOC-1618"§</w:t>
      </w:r>
    </w:p>
    <w:p>
      <w:pPr>
        <w:pStyle w:val="Normal"/>
        <w:bidi w:val="0"/>
        <w:spacing w:before="0" w:after="160"/>
        <w:jc w:val="left"/>
        <w:rPr/>
      </w:pPr>
      <w:r>
        <w:rPr>
          <w:b w:val="false"/>
          <w:bCs w:val="false"/>
          <w:i w:val="false"/>
          <w:iCs w:val="false"/>
          <w:caps w:val="false"/>
          <w:smallCaps w:val="false"/>
          <w:strike w:val="false"/>
          <w:dstrike w:val="false"/>
          <w:outline w:val="false"/>
          <w:vanish/>
        </w:rPr>
        <w:t>CodeView can display one of each of these windows. The Register window has an additional shortcut key (</w:t>
      </w:r>
      <w:r>
        <w:rPr>
          <w:b w:val="false"/>
          <w:bCs w:val="false"/>
          <w:i w:val="false"/>
          <w:iCs w:val="false"/>
          <w:caps w:val="false"/>
          <w:smallCaps w:val="false"/>
          <w:strike w:val="false"/>
          <w:dstrike w:val="false"/>
          <w:outline w:val="false"/>
          <w:vanish w:val="false"/>
          <w:sz w:val="17"/>
          <w:szCs w:val="17"/>
        </w:rPr>
        <w:t>F2</w:t>
      </w:r>
      <w:r>
        <w:rPr>
          <w:b w:val="false"/>
          <w:bCs w:val="false"/>
          <w:i w:val="false"/>
          <w:iCs w:val="false"/>
          <w:caps w:val="false"/>
          <w:smallCaps w:val="false"/>
          <w:strike w:val="false"/>
          <w:dstrike w:val="false"/>
          <w:outline w:val="false"/>
          <w:vanish w:val="false"/>
        </w:rPr>
        <w:t xml:space="preserve">) you can use to open or close i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you open the Help window, CodeView displays the last Help screen you viewed. If you have not yet viewed Help during the session, CodeView displays the top-level contents in the Microsoft Advisor.</w:t>
      </w:r>
    </w:p>
    <w:p>
      <w:pPr>
        <w:pStyle w:val="Heading3"/>
        <w:bidi w:val="0"/>
        <w:ind w:left="0" w:hanging="0"/>
        <w:jc w:val="left"/>
        <w:rPr/>
      </w:pPr>
      <w:r>
        <w:rPr/>
        <w:t>View Output</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View Output command, CodeView.DOC-1619"§xe "Output:viewing, CodeView.DOC-1620"§xe "CodeView:viewing output.DOC-1621"§</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o view your program’s output screen, choose View Output or press </w:t>
      </w:r>
      <w:r>
        <w:rPr>
          <w:b w:val="false"/>
          <w:bCs w:val="false"/>
          <w:i w:val="false"/>
          <w:iCs w:val="false"/>
          <w:caps w:val="false"/>
          <w:smallCaps w:val="false"/>
          <w:strike w:val="false"/>
          <w:dstrike w:val="false"/>
          <w:outline w:val="false"/>
          <w:vanish w:val="false"/>
          <w:sz w:val="17"/>
          <w:szCs w:val="17"/>
        </w:rPr>
        <w:t>ALT+F4</w:t>
      </w:r>
      <w:r>
        <w:rPr>
          <w:b w:val="false"/>
          <w:bCs w:val="false"/>
          <w:i w:val="false"/>
          <w:iCs w:val="false"/>
          <w:caps w:val="false"/>
          <w:smallCaps w:val="false"/>
          <w:strike w:val="false"/>
          <w:dstrike w:val="false"/>
          <w:outline w:val="false"/>
          <w:vanish w:val="false"/>
        </w:rPr>
        <w:t xml:space="preserve">. CodeView displays the output screen until you press a key. </w:t>
      </w:r>
    </w:p>
    <w:p>
      <w:pPr>
        <w:pStyle w:val="Heading2"/>
        <w:bidi w:val="0"/>
        <w:jc w:val="left"/>
        <w:rPr/>
      </w:pPr>
      <w:r>
        <w:rPr/>
        <w:t xml:space="preserve">The Help Menu </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Help menu.DOC-1622"§xe "Help menu:CodeView.DOC-1623"§xe "Menus:Help menu:CodeView.DOC-1624"§xe "Menu commands:Help menu:CodeView.DOC-1625"§xe "Commands:CodeView:Help menu.DOC-1626"§xe "Help" \t "See also CodeView".DOC-1627§</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e Help menu contains commands to access the Microsoft Advisor Help system. When you choose a Help command, CodeView opens the Help window if it is not already open and displays the appropriate part of the Microsoft Advisor.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a.DOC-1794"§</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hen the Help window is open, you can browse through Help with mouse and keyboard commands. All Microsoft environments provide the same mouse and keyboard commands to access the Microsoft Advisor. For more information on getting the most out of Help, see Chapter 2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dex command:CodeView.DOC-1628"§xe "Contents command:CodeView.DOC-1629"§xe "Topic command:CodeView.DOC-1630"§xe "Help on Help command:CodeView.DOC-1631"§xe "About command:CodeView.DOC-1632"§</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summarizes the commands on the Help menu:</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1393" w:type="dxa"/>
            <w:tcBorders/>
          </w:tcPr>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mand</w:t>
            </w:r>
          </w:p>
          <w:p>
            <w:pPr>
              <w:pStyle w:val="Th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576"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urpose</w:t>
            </w:r>
          </w:p>
          <w:p>
            <w:pPr>
              <w:pStyle w:val="Th"/>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r"/>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dex</w:t>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splays the table of Microsoft Advisor indexes</w:t>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the Microsoft Advisor contents scree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ic</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Help on the current wor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on Help</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Help on using the Microsoft Adviso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93"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7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CodeView copyright and version informati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Index</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deView:menus:Help menu.DOC-1633"§xe "Help menu:CodeView.DOC-1634"§xe "Menus:Help menu:CodeView.DOC-1635"§xe "Menu commands:Help menu:CodeView.DOC-1636"§xe "Commands:CodeView:Help menu.DOC-1637"§xe "Help" \t "See also CodeView".DOC-1638§xe "CodeView:help" \t "See also Microsoft Advisor.".DOC-1639§xe "Index command:CodeView.DOC-1640"§</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Index command displays a table of available indexes. Each part of the Help system has its own index.</w:t>
      </w:r>
    </w:p>
    <w:p>
      <w:pPr>
        <w:pStyle w:val="Heading3"/>
        <w:bidi w:val="0"/>
        <w:ind w:left="0" w:hanging="0"/>
        <w:jc w:val="left"/>
        <w:rPr/>
      </w:pPr>
      <w:r>
        <w:rPr/>
        <w:t>Contents</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nts command:CodeView.DOC-1641"§</w:t>
      </w:r>
    </w:p>
    <w:p>
      <w:pPr>
        <w:pStyle w:val="Normal"/>
        <w:bidi w:val="0"/>
        <w:spacing w:before="0" w:after="160"/>
        <w:jc w:val="left"/>
        <w:rPr/>
      </w:pPr>
      <w:r>
        <w:rPr>
          <w:b w:val="false"/>
          <w:bCs w:val="false"/>
          <w:i w:val="false"/>
          <w:iCs w:val="false"/>
          <w:caps w:val="false"/>
          <w:smallCaps w:val="false"/>
          <w:strike w:val="false"/>
          <w:dstrike w:val="false"/>
          <w:outline w:val="false"/>
          <w:vanish/>
        </w:rPr>
        <w:t>The Contents command (</w:t>
      </w:r>
      <w:r>
        <w:rPr>
          <w:b w:val="false"/>
          <w:bCs w:val="false"/>
          <w:i w:val="false"/>
          <w:iCs w:val="false"/>
          <w:caps w:val="false"/>
          <w:smallCaps w:val="false"/>
          <w:strike w:val="false"/>
          <w:dstrike w:val="false"/>
          <w:outline w:val="false"/>
          <w:vanish w:val="false"/>
          <w:sz w:val="17"/>
          <w:szCs w:val="17"/>
        </w:rPr>
        <w:t>SHIFT+F1</w:t>
      </w:r>
      <w:r>
        <w:rPr>
          <w:b w:val="false"/>
          <w:bCs w:val="false"/>
          <w:i w:val="false"/>
          <w:iCs w:val="false"/>
          <w:caps w:val="false"/>
          <w:smallCaps w:val="false"/>
          <w:strike w:val="false"/>
          <w:dstrike w:val="false"/>
          <w:outline w:val="false"/>
          <w:vanish w:val="false"/>
        </w:rPr>
        <w:t>) displays the contents for the entire Help system. This screen lists the table of contents for each Help system component.</w:t>
      </w:r>
    </w:p>
    <w:p>
      <w:pPr>
        <w:pStyle w:val="Heading3"/>
        <w:bidi w:val="0"/>
        <w:ind w:left="0" w:hanging="0"/>
        <w:jc w:val="left"/>
        <w:rPr/>
      </w:pPr>
      <w:r>
        <w:rPr/>
        <w:t>Topic</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opic command:CodeView.DOC-1642"§</w:t>
      </w:r>
    </w:p>
    <w:p>
      <w:pPr>
        <w:pStyle w:val="Normal"/>
        <w:bidi w:val="0"/>
        <w:spacing w:before="0" w:after="160"/>
        <w:jc w:val="left"/>
        <w:rPr/>
      </w:pPr>
      <w:r>
        <w:rPr>
          <w:b w:val="false"/>
          <w:bCs w:val="false"/>
          <w:i w:val="false"/>
          <w:iCs w:val="false"/>
          <w:caps w:val="false"/>
          <w:smallCaps w:val="false"/>
          <w:strike w:val="false"/>
          <w:dstrike w:val="false"/>
          <w:outline w:val="false"/>
          <w:vanish/>
        </w:rPr>
        <w:t>The Topic command (</w:t>
      </w:r>
      <w:r>
        <w:rPr>
          <w:b w:val="false"/>
          <w:bCs w:val="false"/>
          <w:i w:val="false"/>
          <w:iCs w:val="false"/>
          <w:caps w:val="false"/>
          <w:smallCaps w:val="false"/>
          <w:strike w:val="false"/>
          <w:dstrike w:val="false"/>
          <w:outline w:val="false"/>
          <w:vanish w:val="false"/>
          <w:sz w:val="17"/>
          <w:szCs w:val="17"/>
        </w:rPr>
        <w:t>F1</w:t>
      </w:r>
      <w:r>
        <w:rPr>
          <w:b w:val="false"/>
          <w:bCs w:val="false"/>
          <w:i w:val="false"/>
          <w:iCs w:val="false"/>
          <w:caps w:val="false"/>
          <w:smallCaps w:val="false"/>
          <w:strike w:val="false"/>
          <w:dstrike w:val="false"/>
          <w:outline w:val="false"/>
          <w:vanish w:val="false"/>
        </w:rPr>
        <w:t>) displays help on the word at the cursor or the selected text. When you open the Help menu, CodeView displays the topic in the menu. When you choose the Topic command, CodeView displays information on the indicated topic in the Help window.</w:t>
      </w:r>
    </w:p>
    <w:p>
      <w:pPr>
        <w:pStyle w:val="Heading3"/>
        <w:bidi w:val="0"/>
        <w:ind w:left="0" w:hanging="0"/>
        <w:jc w:val="left"/>
        <w:rPr/>
      </w:pPr>
      <w:r>
        <w:rPr/>
        <w:t>Help on Help</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elp on Help command:CodeView.DOC-164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Help on Help command displays information on the Microsoft Advisor itself. It describes how the system is organized, how the mouse and keyboard commands are used to browse through Help, and how to use the various kinds of buttons you encounter.</w:t>
      </w:r>
    </w:p>
    <w:p>
      <w:pPr>
        <w:pStyle w:val="Heading3"/>
        <w:bidi w:val="0"/>
        <w:ind w:left="0" w:hanging="0"/>
        <w:jc w:val="left"/>
        <w:rPr/>
      </w:pPr>
      <w:r>
        <w:rPr/>
        <w:t>About</w:t>
      </w:r>
    </w:p>
    <w:p>
      <w:pPr>
        <w:pStyle w:val="Index8"/>
        <w:bidi w:val="0"/>
        <w:jc w:val="left"/>
        <w:rPr>
          <w:b w:val="false"/>
          <w:b w:val="false"/>
          <w:bCs w:val="false"/>
          <w:i w:val="false"/>
          <w:i w:val="false"/>
          <w:iCs w:val="false"/>
          <w:caps w:val="false"/>
          <w:smallCaps w:val="false"/>
          <w:strike w:val="false"/>
          <w:dstrike w:val="false"/>
          <w:outline w:val="false"/>
          <w:vanish/>
        </w:rPr>
      </w:pPr>
      <w:bookmarkStart w:id="3" w:name="bmXETemp"/>
      <w:bookmarkStart w:id="4" w:name="bkEntry"/>
      <w:bookmarkEnd w:id="3"/>
      <w:r>
        <w:rPr>
          <w:b w:val="false"/>
          <w:bCs w:val="false"/>
          <w:i w:val="false"/>
          <w:iCs w:val="false"/>
          <w:caps w:val="false"/>
          <w:smallCaps w:val="false"/>
          <w:strike w:val="false"/>
          <w:dstrike w:val="false"/>
          <w:outline w:val="false"/>
          <w:vanish w:val="false"/>
        </w:rPr>
        <w:t>xe "About command:CodeView.DOC-1644"§</w:t>
      </w:r>
      <w:bookmarkEnd w:id="4"/>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bout command displays the CodeView copyright and version information in a dialog box.</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5" w:name="bmXETemp"/>
      <w:bookmarkStart w:id="6" w:name="bmXETemp"/>
      <w:bookmarkEnd w:id="0"/>
      <w:bookmarkEnd w:id="1"/>
      <w:bookmarkEnd w:id="2"/>
      <w:bookmarkEnd w:id="6"/>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19"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9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4419600" cy="155575"/>
              <wp:effectExtent l="0" t="0" r="0" b="0"/>
              <wp:wrapNone/>
              <wp:docPr id="15"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6">
              <wp:simplePos x="0" y="0"/>
              <wp:positionH relativeFrom="column">
                <wp:posOffset>1270000</wp:posOffset>
              </wp:positionH>
              <wp:positionV relativeFrom="page">
                <wp:posOffset>7723505</wp:posOffset>
              </wp:positionV>
              <wp:extent cx="4419600" cy="584200"/>
              <wp:effectExtent l="0" t="0" r="0" b="0"/>
              <wp:wrapSquare wrapText="largest"/>
              <wp:docPr id="16"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5575"/>
              <wp:effectExtent l="0" t="0" r="0" b="0"/>
              <wp:wrapNone/>
              <wp:docPr id="17"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2">
              <wp:simplePos x="0" y="0"/>
              <wp:positionH relativeFrom="column">
                <wp:posOffset>1270000</wp:posOffset>
              </wp:positionH>
              <wp:positionV relativeFrom="page">
                <wp:posOffset>7723505</wp:posOffset>
              </wp:positionV>
              <wp:extent cx="4419600" cy="584200"/>
              <wp:effectExtent l="0" t="0" r="0" b="0"/>
              <wp:wrapSquare wrapText="largest"/>
              <wp:docPr id="18"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419600" cy="155575"/>
              <wp:effectExtent l="0" t="0" r="0" b="0"/>
              <wp:wrapNone/>
              <wp:docPr id="19"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9">
              <wp:simplePos x="0" y="0"/>
              <wp:positionH relativeFrom="column">
                <wp:posOffset>1270000</wp:posOffset>
              </wp:positionH>
              <wp:positionV relativeFrom="page">
                <wp:posOffset>7723505</wp:posOffset>
              </wp:positionV>
              <wp:extent cx="4419600" cy="584200"/>
              <wp:effectExtent l="0" t="0" r="0" b="0"/>
              <wp:wrapSquare wrapText="largest"/>
              <wp:docPr id="20"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10:5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562600" cy="527685"/>
              <wp:effectExtent l="0" t="0" r="0" b="0"/>
              <wp:wrapNone/>
              <wp:docPr id="12" name="Frame2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13"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9    The CodeView Environmen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9    The CodeView Environmen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527685"/>
              <wp:effectExtent l="0" t="0" r="0" b="0"/>
              <wp:wrapNone/>
              <wp:docPr id="14"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yzNormal">
    <w:name w:val="xyzNormal"/>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0:52:00Z</cp:lastPrinted>
  <cp:revision>0</cp:revision>
  <dc:subject/>
  <dc:title/>
</cp:coreProperties>
</file>