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bookmarkStart w:id="0" w:name="BeginSelect"/>
      <w:bookmarkEnd w:id="0"/>
      <w:r>
        <w:rPr/>
        <w:t xml:space="preserve">Appendix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LPHABET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A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Index8"/>
        <w:keepNext w:val="true"/>
        <w:keepLines/>
        <w:bidi w:val="0"/>
        <w:spacing w:before="0" w:after="8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xe "Backus-Naur Form" \t "See BNF grammar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\z "PGAPBW.DOC-1001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§xe Grammar \t "See BNF grammar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\z "PGAPBW.DOC-1002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§XE "BNF grammar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\z "PGAPBW.DOC-1003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§</w: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keepNext w:val="true"/>
                              <w:keepLine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BNF Gramm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keepNext w:val="true"/>
                        <w:keepLines/>
                        <w:bidi w:val="0"/>
                        <w:jc w:val="left"/>
                        <w:rPr/>
                      </w:pPr>
                      <w:r>
                        <w:rPr/>
                        <w:t>BNF Gramm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is appendix provides a complete description of symbols, operators, and directives for MASM 6.1. It uses the Backus-Naur Form (BNF) for grammar notation. You can use BNF grammar to determine the exact syntax for any language component and find all available options for any MASM command. </w:t>
      </w:r>
    </w:p>
    <w:p>
      <w:pPr>
        <w:pStyle w:val="Index8"/>
        <w:keepNext w:val="true"/>
        <w:keepLines/>
        <w:bidi w:val="0"/>
        <w:spacing w:before="0" w:after="8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xe "aa" \z "PGAPBW.DOC-1006"§</w:t>
      </w:r>
    </w:p>
    <w:p>
      <w:pPr>
        <w:pStyle w:val="Normal"/>
        <w:bidi w:val="0"/>
        <w:spacing w:before="0" w:after="160"/>
        <w:jc w:val="left"/>
        <w:rPr/>
      </w:pPr>
      <w:r>
        <w:rPr/>
        <w:t>BNF definitions consist of “nonterminals” and “terminals.” Nonterminals are placeholders within a BNF definition, defined elsewhere in the BNF grammar. Terminals are endpoints in a BNF definition, consisting of MASM 6.1 keywords. In this Appendix, all nonterminals appear in italics type and all terminals appear in bold type.</w:t>
      </w:r>
    </w:p>
    <w:p>
      <w:pPr>
        <w:pStyle w:val="Heading3"/>
        <w:bidi w:val="0"/>
        <w:ind w:left="0" w:hanging="0"/>
        <w:jc w:val="left"/>
        <w:rPr/>
      </w:pPr>
      <w:r>
        <w:rPr/>
        <w:t>BNF Conventions</w:t>
      </w:r>
    </w:p>
    <w:p>
      <w:pPr>
        <w:pStyle w:val="Normal"/>
        <w:bidi w:val="0"/>
        <w:jc w:val="left"/>
        <w:rPr/>
      </w:pPr>
      <w:r>
        <w:rPr/>
        <w:t>The conventions use different font attributes for different items in the BNF. The symbols and formats are as follows:</w:t>
      </w:r>
    </w:p>
    <w:tbl>
      <w:tblPr>
        <w:tblW w:w="6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4871"/>
      </w:tblGrid>
      <w:tr>
        <w:trPr/>
        <w:tc>
          <w:tcPr>
            <w:tcW w:w="2087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Attribut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8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ntermina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talic type indicates nonterminal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SERVE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erminals in boldface type are literal reserved words and symbols that must be entered as shown. Characters in this context are always case insensitiv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[ ]</w:t>
            </w:r>
            <w:r>
              <w:rPr/>
              <w:t>]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Objects enclosed in double brackets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) are optional. The brackets do not actually appear in the source cod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|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 vertical bar indicates a choice between the items on each side of the bar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.8086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Underlined items indicate the default option if one is given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default typefac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haracters in the set described or listed can be used as terminals in MASM statement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</w:p>
    <w:p>
      <w:pPr>
        <w:pStyle w:val="Heading3"/>
        <w:bidi w:val="0"/>
        <w:ind w:left="0" w:hanging="0"/>
        <w:jc w:val="left"/>
        <w:rPr/>
      </w:pPr>
      <w:r>
        <w:rPr/>
        <w:t>How to Use the BNF Gramma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8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XE "BNF grammar" \z "PGAPBW.DOC-1004"§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o illustrate the use of the BNF, Figure B.1 diagrams the definition of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</w:t>
      </w:r>
      <w:r>
        <w:rPr/>
        <w:t xml:space="preserve"> directive, starting with the nontermin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Dir</w:t>
      </w:r>
      <w:r>
        <w:rPr/>
        <w:t>.</w:t>
      </w:r>
    </w:p>
    <w:p>
      <w:pPr>
        <w:pStyle w:val="Index8"/>
        <w:keepNext w:val="true"/>
        <w:keepLines/>
        <w:bidi w:val="0"/>
        <w:spacing w:before="0" w:after="8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xe "aa" \z "PGAPBW.DOC-1007"§</w:t>
      </w:r>
    </w:p>
    <w:p>
      <w:pPr>
        <w:pStyle w:val="Normal"/>
        <w:bidi w:val="0"/>
        <w:spacing w:before="0" w:after="160"/>
        <w:jc w:val="left"/>
        <w:rPr/>
      </w:pPr>
      <w:bookmarkStart w:id="1" w:name="bmXETemp"/>
      <w:bookmarkEnd w:id="1"/>
      <w:r>
        <w:rPr/>
        <w:t xml:space="preserve">The entries under each horizontal brace in Figure B.1 are terminals (such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AR16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AR32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16</w:t>
      </w:r>
      <w:r>
        <w:rPr/>
        <w:t xml:space="preserve">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32</w:t>
      </w:r>
      <w:r>
        <w:rPr/>
        <w:t xml:space="preserve">) or nonterminals (such a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lifier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qualifiedType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ance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nd protoSpec</w:t>
      </w:r>
      <w:r>
        <w:rPr/>
        <w:t xml:space="preserve">) that can be further defined. Each italicized nonterminal i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defDir</w:t>
      </w:r>
      <w:r>
        <w:rPr/>
        <w:t xml:space="preserve"> definition is also an entry in the BNF. Three vertical dots indicate a branching definition for a nonterminal that, for the sake of simplicity, this figure does not illustrate.</w:t>
      </w:r>
    </w:p>
    <w:p>
      <w:pPr>
        <w:pStyle w:val="Index8"/>
        <w:keepNext w:val="true"/>
        <w:keepLines/>
        <w:bidi w:val="0"/>
        <w:spacing w:before="0" w:after="80"/>
        <w:jc w:val="left"/>
        <w:rPr/>
      </w:pPr>
      <w:bookmarkStart w:id="2" w:name="bkEntry"/>
      <w:bookmarkEnd w:id="2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XE "TYPEDEF directive:BNF, from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\z "PGAPBW.DOC-1005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§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e BNF grammar allows recursive definitions. For example, the grammar us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lifiedType</w:t>
      </w:r>
      <w:r>
        <w:rPr/>
        <w:t xml:space="preserve"> as a possible definition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lifiedType</w:t>
      </w:r>
      <w:r>
        <w:rPr/>
        <w:t xml:space="preserve">, which is also a component of the definition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lifier</w:t>
      </w:r>
      <w:r>
        <w:rPr/>
        <w:t>.</w:t>
      </w:r>
    </w:p>
    <w:p>
      <w:pPr>
        <w:pStyle w:val="Art"/>
        <w:keepLines/>
        <w:bidi w:val="0"/>
        <w:spacing w:before="80" w:after="240"/>
        <w:ind w:left="-1800"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Cap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ure B.1    BNF Definition of the TYPEDEF Directive</w: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endOfLine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=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mExpr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O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Exp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rm 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Exp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&amp;&amp;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rm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t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bitraryT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rLis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mInstruc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nemonic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prLis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SSUM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List ;;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SSUME NOTHING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List</w:t>
            </w:r>
            <w:r>
              <w:rPr/>
              <w:t xml:space="preserve">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Registe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ssume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Registe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Re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giste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Val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Regis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SegReg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Reg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SegRe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egmentRegiste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SegVal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SegVa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ameExp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THING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RRO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Va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alifiedType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THING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RRO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cdCon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cNumbe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naryO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==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!=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&gt;=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&lt;=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&gt;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&lt;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  <w:r>
              <w:rPr/>
              <w:t xml:space="preserve">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De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itField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bitFieldSiz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=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nst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Def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Def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itDef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Def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FieldId</w:t>
            </w:r>
            <w:r>
              <w:rPr/>
              <w:t xml:space="preserve">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t xml:space="preserve">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FieldSiz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lockStatement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iveList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CONTINU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BREAK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UE | FALS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yteRegis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AL | AH | BL | BH | CL | CH | DL | DH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Expr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Exp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Exp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|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Expr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racter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  <w:t xml:space="preserve">Any character with ordinal in the range 0–255 </w:t>
              <w:br/>
              <w:t>except linefeed (10)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rList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racter</w:t>
              <w:br/>
            </w:r>
            <w:r>
              <w:rPr/>
              <w:t>|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charList character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assName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ing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Decl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earfa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angTyp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Type</w:t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nst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Dir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OM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List ;;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 ;;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Dir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MMENT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limiter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 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 delimiter text ;;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List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Decl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mm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Decl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Type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ant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gits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xOverride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Dir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USHCONTEX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ItemList ;;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OPCONTEX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ItemList ;;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Item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SSUMES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RADIX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ISTING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PU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LL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ItemList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Item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ntextItem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Item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rolBlock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hileBlock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peatBlock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rolDir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rolIf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rolBlock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rolElseif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ELSEIF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Expr 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iveList</w:t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rolElseif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rolIf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Expr 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iveList</w:t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rolElseif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LS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irectiveLis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ND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processor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 xml:space="preserve">.8087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287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387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NO87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refDir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refOption ;;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refOption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.CREF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XCRE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Lis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NOCRE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Lis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xzExpr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!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p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==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p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!=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Decl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B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W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D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F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Q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T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Type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Id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Dir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Item ;;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keepLines w:val="fals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Item</w:t>
            </w:r>
          </w:p>
          <w:p>
            <w:pPr>
              <w:pStyle w:val="Tpf"/>
              <w:keepLines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Decl scalarInstLis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Tag structInstLis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Id structInstLis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ionTag structInstLis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Tag recordInstList</w:t>
            </w:r>
          </w:p>
          <w:p>
            <w:pPr>
              <w:pStyle w:val="Tp"/>
              <w:keepLines w:val="false"/>
              <w:bidi w:val="0"/>
              <w:spacing w:before="2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BYTE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BYTE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WORD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WORD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WORD 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DWORD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FWORD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QWORD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BYTE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AL4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REAL8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REAL10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cdigi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0 | 1 | 2 | 3 | 4 | 5 | 6 | 7 | 8 | 9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cNumb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cdigi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cNumber decdigi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limi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Any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racter</w:t>
            </w:r>
            <w:r>
              <w:rPr/>
              <w:t xml:space="preserve"> excep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hiteSpaceCharacte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git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cdigi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gits decdigi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gits hexdigi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iv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neral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mentDef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ive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iv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iveList directiv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tanc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arfa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NEAR16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NEAR32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FAR16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FAR32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1 orOp e02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2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02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N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3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3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3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NO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4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4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4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4 relOp e05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5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5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5 addOp e06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6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6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6 mulOp e07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6 shiftOp e07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7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7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7 addOp e08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8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8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HIGH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9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OW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9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HIGHWOR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9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OWWOR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9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9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9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OFFSE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EG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0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ROFFSE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0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TYP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0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THI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0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09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TR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0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9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0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0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10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.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1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0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1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(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p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WIDTH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MASK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IZ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zeArg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IZEOF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zeArg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ENGTH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ENGTHOF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t xml:space="preserve"> 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Cons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ing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ant</w:t>
              <w:br/>
            </w:r>
            <w:r>
              <w:rPr/>
              <w:t>|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typ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mentRegiste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ste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(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)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cho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CH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bitraryText ;;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%OU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bitraryText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seifBloc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seifStatement 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iveList</w:t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seifBlock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seifStatemen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LSE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LSEIF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LSEIFB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LSEIFNB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LSEIFDE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LSEIFNDE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LSEIFD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LSEIFDIFI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LSEIFIDN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LSEIFIDNI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LSEIF1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LSEIF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D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mExp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p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Id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DP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s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D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qu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Macro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QU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quType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qu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mExp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iteral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rror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rrorOpt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rrorOp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ER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ptTex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NZ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ptTex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B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ptTex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NB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ptTex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DE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ptTex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NDE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ptTex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D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/>
              <w:t>,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ptTex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DIFI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/>
              <w:t>,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ptTex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IDN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ptTex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IDNI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ptTex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1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textIte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RR2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t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EXI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tmDir: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XIT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XIT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onen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cNumbe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HOR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5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TYP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1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OPATTR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1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01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pr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rnDe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ngType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(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tId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rnTyp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rn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rnKey externList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rnKe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XTRN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XTERN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XTERNDEF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rn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rnDef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rn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rnDef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rn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BS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alifiedTyp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Alig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Ini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tValue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Instanc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Init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Ini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InitList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Ini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Cha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limite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Char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Char</w:t>
            </w:r>
            <w:r>
              <w:rPr/>
              <w:br/>
              <w:t>|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fileCharList fileCha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Spe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CharLis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iteral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agNam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ZERO?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RRY?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VERFLOW?</w:t>
              <w:br/>
            </w:r>
            <w:r>
              <w:rPr/>
              <w:t>|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SIGN?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ARITY?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oatNumber</w:t>
            </w:r>
            <w:r>
              <w:rPr/>
              <w:t xml:space="preserve">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cNumber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cNumbe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onen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gits</w:t>
            </w:r>
            <w:r>
              <w:rPr/>
              <w:t xml:space="preserve"> R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gits</w:t>
            </w:r>
            <w:r>
              <w:rPr/>
              <w:t xml:space="preserve"> 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orc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RC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RPC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or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R</w:t>
            </w:r>
            <w:r>
              <w:rPr/>
              <w:t xml:space="preserve"> |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IRP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orPar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orParmTyp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orParm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Q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=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iteral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ameExp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EG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  <w:br/>
            </w:r>
            <w:r>
              <w:rPr/>
              <w:t xml:space="preserve">| DGROUP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egmentRegiste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  <w:br/>
            </w:r>
            <w:r>
              <w:rP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neral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Order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ludeLib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roup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sume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def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ern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blic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qu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essor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xDir</w:t>
            </w:r>
            <w:r>
              <w:rPr/>
              <w:t xml:space="preserve"> 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stDir</w:t>
            </w:r>
            <w:r>
              <w:rPr/>
              <w:t xml:space="preserve"> 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ref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cho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rror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ludeDir</w:t>
            </w:r>
            <w:r>
              <w:rPr/>
              <w:t xml:space="preserve"> 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Di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Call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Repeat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rgeDir</w:t>
              <w:br/>
            </w:r>
            <w:r>
              <w:rP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While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For</w:t>
            </w:r>
            <w:r>
              <w:rPr/>
              <w:t xml:space="preserve"> 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Forc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iasDi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pRegis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X | EAX | BX | EBX | CX | ECX | DX | EDX</w:t>
              <w:br/>
              <w:t>| BP | EBP | SP | ESP | DI | EDI | SI | ESI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roupDir</w:t>
            </w:r>
            <w:r>
              <w:rPr/>
              <w:t xml:space="preserve">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group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GROUP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IdLis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roup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exdigi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 | b | c | d | e | f</w:t>
              <w:br/>
              <w:t>| A | B | C | D | E | F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pha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 alpha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 decdigi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  <w:br/>
            </w:r>
            <w:r>
              <w:rP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List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Statement 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iveList</w:t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seifBlock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LSE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irectiveLis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ND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Statemen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F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FB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FNB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FDE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FNDE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FD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 ,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FDIFI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 , 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FIDN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 , 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FIDNI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 , 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F1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F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mExp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lude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CLUDE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Spec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ludeLib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CLUDELIB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Spec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tValu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mExp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ing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nstExp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UP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(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alarInstList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oatNumbe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cdCons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eg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belDef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egmentDi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egDir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nSegDir 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egDirList inSegDi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egment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truction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rol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rtup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t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ffset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bel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Di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lDir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egDir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pDir</w:t>
            </w:r>
            <w:r>
              <w:rPr/>
              <w:br/>
              <w:t>|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invokeDir</w:t>
              <w:br/>
            </w:r>
            <w:r>
              <w:rP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neralDir</w:t>
            </w:r>
            <w:r>
              <w:rPr/>
              <w:t xml:space="preserve">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trPrefix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REP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PE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PZ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PNE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PNZ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OCK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truc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trPrefix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mInstruction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vokeAr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giste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ste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DDR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voke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NVOK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nvokeLis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voke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vokeArg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nvoke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vokeArg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eywor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ny reserved wor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eyword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eyword</w:t>
            </w:r>
            <w:r>
              <w:rPr/>
              <w:t xml:space="preserve"> 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eyword keywordLis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belDe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: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@@: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bel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ABEL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alifiedType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ng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SCAL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RTRAN</w:t>
            </w:r>
            <w:r>
              <w:rPr/>
              <w:t xml:space="preserve"> |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BASIC</w:t>
            </w:r>
            <w:r>
              <w:rPr/>
              <w:t xml:space="preserve"> 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YSCALL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DCALL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st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stOption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stOp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.LIST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NOLIST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XLIST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LISTALL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LISTIF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LFCON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.NOLISTIF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SFCON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TFCON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LISTMACROALL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LALL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NOLISTMACRO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SALL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.LISTMACRO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XALL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lDe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OCAL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List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l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OCAL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mList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lDir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l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lDirList localDi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l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lDef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lList localDef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Ar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%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%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MacroId</w:t>
              <w:br/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FuncId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ArgList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)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ing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bitraryText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bitraryText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Arg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Arg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croArg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Arg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Bod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l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StmtLis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Cal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 macroArgList ;;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(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croArg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MACR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croParmLis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Body</w:t>
            </w: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ND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Fo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orDir forParm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&lt;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croArg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Body</w:t>
            </w: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ND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For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orcDir 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iteral 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Body</w:t>
            </w: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ND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Func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ProcId</w:t>
              <w:br/>
            </w:r>
            <w:r>
              <w:rPr/>
              <w:t>|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macroFunc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Id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Id</w:t>
              <w:br/>
            </w:r>
            <w:r>
              <w:rP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croId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macro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Labe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Par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mTyp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Parm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Parm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croParm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Parm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Proc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Repea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peatDir constExpr 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Body</w:t>
            </w: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ND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Stm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iv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itmDi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Label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GO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Label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Stmt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Stmt ;;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StmtList macroStmt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Whi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WHIL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 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Body</w:t>
            </w: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ND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p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LL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NONE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NOTPUBLIC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mOp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TINY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MALL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MEDIUM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OMPACT 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ARGE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HUGE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T</w:t>
            </w:r>
            <w:r>
              <w:rPr/>
              <w:t xml:space="preserve">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nemoni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nstruction nam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MODEL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emOptio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modelOpt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Op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ngTyp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ckOption</w:t>
            </w:r>
            <w:r>
              <w:rPr/>
              <w:t xml:space="preserve">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Opt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Op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odelOpt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Op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irectiveLis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Di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ulO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*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AME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arfa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NEAR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FAR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stedStruc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tructHd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Body</w:t>
            </w: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ND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ffset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ffsetDirType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ffsetDir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VEN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ORG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mExp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LIG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nst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ffset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GROUP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EGMENT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A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ldRecordField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ldRecordFieldList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OPTION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List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Ite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ASEMAP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pType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OTNAME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NODOTNAME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MULATOR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NOEMULATO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PILOGU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I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EXPR16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32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ANGUAG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ngType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LJMP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LJMP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M510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NOM510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KEYWORD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 &lt;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eywordList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SIGNEXTEN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OFFSE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ffsetType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LDMACROS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NOOLDMACROS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LDSTRUCTS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NOOLDSTRUCTS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ROC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Visibility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ROLOGU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I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READONLY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NOREADONLY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SCOPED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SCOPE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EGMENT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Size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ETIF2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Item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ption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Item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T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rO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OR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XO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Visibilit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PUBLIC</w:t>
            </w:r>
            <w:r>
              <w:rPr/>
              <w:t xml:space="preserve"> |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PRIVATE</w:t>
            </w:r>
            <w:r>
              <w:rPr/>
              <w:t xml:space="preserve"> |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EXPOR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AG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ge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Exp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geLengt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geWidt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Length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Width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m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qualifiedTyp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m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nst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qualifiedTyp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m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m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m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m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m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m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Q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=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iteral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ARARG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ption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istan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angTyp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Visibilit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imar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 binaryOp exp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agNam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roc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ROC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Option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&lt;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croArg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&gt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usesReg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Parm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esso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.8086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186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.286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286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286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.386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386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386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.486 </w:t>
            </w:r>
            <w:r>
              <w:rPr/>
              <w:t>|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.486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essor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essor ;;</w:t>
            </w:r>
            <w:r>
              <w:rPr/>
              <w:t xml:space="preserve"> 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processor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Parm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mLis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mId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:VARARG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Arg</w:t>
            </w:r>
            <w:r>
              <w:rPr/>
              <w:t xml:space="preserve">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alifiedType</w:t>
            </w:r>
            <w:r>
              <w:rPr/>
              <w:t xml:space="preserve">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Arg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id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:VARARG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Arg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roto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Arg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Spec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istan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angTyp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Arg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RO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Spec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bDe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angTyp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blic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UBLIC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bList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b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bDef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ub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bDef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rge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URG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IdLis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alified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istan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T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alifiedType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alifi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alifiedType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TO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Spec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ot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‘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x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RADI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xOverrid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h | o | q | t | y </w:t>
              <w:br/>
              <w:t>| H | O | Q | T | Y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Con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Tag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{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ldRecordFieldList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  <w:r>
              <w:rPr/>
              <w:br/>
              <w:t>|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recordTag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ldRecordFieldList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cordTag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RECOR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itDefList ;;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Field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nst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  <w:r>
              <w:rP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cordField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Instanc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recordField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&lt;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ldRecordFieldList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UP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(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Instance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Inst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Instanc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InstList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Instanc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Ta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s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cialRegiste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pRegiste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yteRegiste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ste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List registe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lO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EQ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NE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T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E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GT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peatBloc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REPEAT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lockStatements 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ilDir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peat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PEAT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P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alarInst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tValu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calarInst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tValu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Alig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BYTE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WORD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WORD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PARA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G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Attrib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UBLIC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ACK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MMON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EMORY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A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PRIVAT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COD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eg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DATA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DATA?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CONS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FARDAT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eg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FARDATA?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eg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STACK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nst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IdList</w:t>
            </w:r>
            <w:r>
              <w:rPr/>
              <w:t xml:space="preserve">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Id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egId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mentDef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mentDi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egDir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s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pleSegDi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egDir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sDir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ment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eg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EGMEN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Option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mentRegis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CS | DS | ES | FS | GS | SS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Op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Align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RO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Attrib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Size</w:t>
              <w:br/>
            </w:r>
            <w:r>
              <w:rP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assNam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Option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Option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OptionList segOption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Order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ALPHA </w:t>
            </w:r>
            <w:r>
              <w:rPr/>
              <w:t>| 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SEQ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DOSSEG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SSEG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RO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ADONLY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Size</w:t>
            </w:r>
            <w:r>
              <w:rPr/>
              <w:t xml:space="preserve">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SE16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USE32 </w:t>
            </w:r>
            <w:r>
              <w:rPr/>
              <w:t>|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FLA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ftOp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HR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L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pleExp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(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Expr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imary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pleSeg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gDir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zeAr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10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cialChar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|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’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hiteSpaceCharacter</w:t>
            </w:r>
            <w:r>
              <w:rPr/>
              <w:t xml:space="preserve"> </w:t>
              <w:br/>
              <w:t>| endOfLin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cialRegis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CR0 | CR2 | CR3 </w:t>
              <w:br/>
              <w:t>| DR0 | DR1 | DR2 | DR3 | DR6 | DR7</w:t>
              <w:br/>
              <w:t>| TR3 | TR4 | TR5 | TR6 | TR7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ckOptio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NEARSTACK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ARSTACK</w:t>
            </w:r>
            <w:r>
              <w:rPr/>
              <w:t xml:space="preserve">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rtup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STARTUP </w:t>
            </w:r>
            <w:r>
              <w:rPr/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ingChar</w:t>
              <w:br/>
            </w:r>
            <w:r>
              <w:rPr/>
              <w:t>|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stext stringCha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in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ote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ex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ot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ingCha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ote quote</w:t>
            </w:r>
            <w:r>
              <w:rPr/>
              <w:br/>
              <w:t xml:space="preserve">| Any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racter</w:t>
            </w:r>
            <w:r>
              <w:rPr/>
              <w:t xml:space="preserve"> excep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ot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Body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tructItem ;; 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Body structItem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tructTag structHd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ieldAlig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>[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UNIQUE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tructBody 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tructTag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DS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Hd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TRUC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TRUCT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UNION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Instanc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Init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{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ieldInitLis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UP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InstList</w:t>
            </w:r>
            <w:r>
              <w:rPr/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Inst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Instanc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tructInst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Instance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Item</w:t>
            </w:r>
            <w:r>
              <w:rPr/>
              <w:t xml:space="preserve"> 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neral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ffsetDir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stedStruct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Ta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r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pleExp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!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ple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iteral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 characte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!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racter text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racter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!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racte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 textMacroDir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iteral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MacroId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%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e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is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Lis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;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iteral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&lt;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&gt;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Macro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ATST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>|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TEXTEQ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List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IZESTR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  <w:r>
              <w:rPr/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UBSTR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Star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Le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>]</w:t>
              <w:b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NST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Star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extItem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Item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Macro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Star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Exp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Type arbitraryText 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TLE</w:t>
            </w:r>
            <w:r>
              <w:rPr/>
              <w:t xml:space="preserve"> 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UBTITLE </w:t>
            </w:r>
            <w:r>
              <w:rPr/>
              <w:t xml:space="preserve">|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UBTTL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Tag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ionTag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rdTag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tanc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Type</w:t>
            </w:r>
            <w:r>
              <w:rPr/>
              <w:br/>
              <w:t xml:space="preserve">|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def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ypeI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TYPEDE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alifier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Cap"/>
        <w:bidi w:val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4718"/>
      </w:tblGrid>
      <w:tr>
        <w:trPr/>
        <w:tc>
          <w:tcPr>
            <w:tcW w:w="2238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Nonterminal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fini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56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Id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ionTag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bidi w:val="0"/>
              <w:spacing w:before="20" w:after="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ilDi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UNTIL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Expr ;;</w:t>
            </w: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UNTILCXZ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  <w:r>
              <w:rPr/>
              <w:t xml:space="preserve">[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xzExp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/>
              <w:t xml:space="preserve">]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;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sesReg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USE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gList 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hileBloc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WHIL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Expr ;;</w:t>
            </w:r>
            <w:r>
              <w:rPr/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lockStatements ;;</w:t>
            </w: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ENDW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hiteSpaceCharact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718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SCII 8, 9, 11–13, 26, 32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Le"/>
        <w:keepLines/>
        <w:bidi w:val="0"/>
        <w:spacing w:before="0" w:after="0"/>
        <w:jc w:val="right"/>
        <w:rPr/>
      </w:pPr>
      <w:r>
        <w:rPr/>
      </w:r>
      <w:bookmarkStart w:id="3" w:name="BeginSelect"/>
      <w:bookmarkStart w:id="4" w:name="bmXETemp"/>
      <w:bookmarkStart w:id="5" w:name="bkEntry"/>
      <w:bookmarkStart w:id="6" w:name="BeginSelect"/>
      <w:bookmarkStart w:id="7" w:name="bmXETemp"/>
      <w:bookmarkStart w:id="8" w:name="bkEntry"/>
      <w:bookmarkEnd w:id="6"/>
      <w:bookmarkEnd w:id="7"/>
      <w:bookmarkEnd w:id="8"/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30" w:right="1530" w:gutter="420" w:header="1987" w:top="2540" w:footer="360" w:bottom="2300"/>
          <w:pgNumType w:start="379" w:fmt="decimal"/>
          <w:formProt w:val="false"/>
          <w:titlePg/>
          <w:textDirection w:val="lrTb"/>
        </w:sectPr>
      </w:pPr>
    </w:p>
    <w:p>
      <w:pPr>
        <w:pStyle w:val="Art"/>
        <w:keepLines/>
        <w:bidi w:val="0"/>
        <w:spacing w:before="80" w:after="240"/>
        <w:ind w:left="-180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IMPORT M:\\SLM\\SRC\\MASM61\\APPS\\ART\\MPB01.EPS \* mergeformat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>§</w:t>
      </w:r>
    </w:p>
    <w:p>
      <w:pPr>
        <w:sectPr>
          <w:type w:val="continuous"/>
          <w:pgSz w:w="12240" w:h="15840"/>
          <w:pgMar w:left="3330" w:right="1530" w:gutter="0" w:header="1987" w:top="2540" w:footer="360" w:bottom="2300"/>
          <w:formProt w:val="true"/>
          <w:titlePg/>
          <w:textDirection w:val="lrTb"/>
        </w:sectPr>
      </w:pP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type w:val="continuous"/>
      <w:pgSz w:w="12240" w:h="15840"/>
      <w:pgMar w:left="3330" w:right="1530" w:gutter="420" w:header="1987" w:top="2540" w:footer="360" w:bottom="23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2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2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41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3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41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3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41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3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41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3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37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3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37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3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1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41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Programmer’s Guide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41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Programmer’s Guide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2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Appendix B    BNF Grammar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41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Appendix B    BNF Grammar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41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37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37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