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chapter 3</w:t>
      </w:r>
    </w:p>
    <w:p>
      <w:pPr>
        <w:pStyle w:val="Contents1"/>
        <w:bidi w:val="0"/>
        <w:jc w:val="left"/>
        <w:rPr/>
      </w:pPr>
      <w:r>
        <w:rPr/>
        <w:t>Topical Cross-reference for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ymbols and Oper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Symbols and Operato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bidi w:val="0"/>
        <w:jc w:val="left"/>
        <w:rPr/>
      </w:pPr>
      <w:r>
        <w:rPr/>
        <w:t>Topical Cross-reference for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</w:t>
      </w:r>
    </w:p>
    <w:p>
      <w:pPr>
        <w:pStyle w:val="Contents1"/>
        <w:bidi w:val="0"/>
        <w:jc w:val="left"/>
        <w:rPr/>
      </w:pPr>
      <w:r>
        <w:rPr/>
        <w:t>Predefined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3</w:t>
      </w:r>
    </w:p>
    <w:p>
      <w:pPr>
        <w:pStyle w:val="Contents1"/>
        <w:bidi w:val="0"/>
        <w:jc w:val="left"/>
        <w:rPr/>
      </w:pPr>
      <w:r>
        <w:rPr/>
        <w:t>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4</w:t>
      </w:r>
    </w:p>
    <w:p>
      <w:pPr>
        <w:pStyle w:val="Contents1"/>
        <w:bidi w:val="0"/>
        <w:jc w:val="left"/>
        <w:rPr/>
      </w:pPr>
      <w:r>
        <w:rPr/>
        <w:t>Run-Time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8</w:t>
      </w:r>
    </w:p>
    <w:p>
      <w:pPr>
        <w:pStyle w:val="Heading1"/>
        <w:numPr>
          <w:ilvl w:val="0"/>
          <w:numId w:val="0"/>
        </w:numPr>
        <w:tabs>
          <w:tab w:val="clear" w:pos="274"/>
          <w:tab w:val="right" w:pos="6960" w:leader="dot"/>
        </w:tabs>
        <w:bidi w:val="0"/>
        <w:ind w:left="-180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-1800" w:hanging="0"/>
        <w:jc w:val="left"/>
        <w:rPr/>
      </w:pPr>
      <w:r>
        <w:rPr/>
        <w:t>Topical Cross-reference for Symbols</w:t>
      </w:r>
    </w:p>
    <w:p>
      <w:pPr>
        <w:pStyle w:val="Heading4"/>
        <w:bidi w:val="0"/>
        <w:ind w:left="0" w:hanging="0"/>
        <w:jc w:val="left"/>
        <w:rPr/>
      </w:pPr>
      <w:r>
        <w:rPr/>
        <w:t>Date and Time Information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Dat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Tim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Environment Information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Cpu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Enviro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Interfac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Version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File Information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FileCu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FileNam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Lin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acro Functions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Cat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In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Size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SubS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iscellaneou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$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@: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B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egment Information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cod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CodeSiz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CurSe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data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DataSiz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fardata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fardata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Mode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stack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@WordSiz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-180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-1800" w:hanging="0"/>
        <w:jc w:val="left"/>
        <w:rPr/>
      </w:pPr>
      <w:r>
        <w:rPr/>
        <w:t>Topical Cross-reference for Operators</w:t>
      </w:r>
    </w:p>
    <w:p>
      <w:pPr>
        <w:pStyle w:val="Heading4"/>
        <w:bidi w:val="0"/>
        <w:ind w:left="0" w:hanging="0"/>
        <w:jc w:val="left"/>
        <w:rPr/>
      </w:pPr>
      <w:r>
        <w:rPr/>
        <w:t>Arithmetic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*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+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-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.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/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[]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MO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Control Flow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!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!=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amp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amp;&amp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lt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lt; =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= =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gt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gt; =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||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Logical and Shift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AN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NO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HL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H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XO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acro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!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%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amp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;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&lt;&gt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Miscellaneous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’’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“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”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: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::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;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CARRY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DUP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VERFLOW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ARITY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IGN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ZERO?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Record</w: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MASK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WIDTH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ind w:left="0" w:hanging="0"/>
        <w:jc w:val="left"/>
        <w:rPr/>
      </w:pPr>
      <w:r>
        <w:rPr/>
        <w:t>Relational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EQ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G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G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N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Segmen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: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ROFFSE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FFSE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EG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4"/>
        <w:bidi w:val="0"/>
        <w:ind w:left="0" w:hanging="0"/>
        <w:jc w:val="left"/>
        <w:rPr/>
      </w:pPr>
      <w:r>
        <w:rPr/>
        <w:t>Type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400"/>
        <w:gridCol w:w="2400"/>
      </w:tblGrid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HIGH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HIGH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ENGTH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ENGTHO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OW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LOWWORD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OPAT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PTR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HORT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IZ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SIZEOF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HIS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  <w:t>TYPE</w:t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Lmc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Lmc"/>
              <w:bidi w:val="0"/>
              <w:spacing w:before="0" w:after="80"/>
              <w:jc w:val="left"/>
              <w:rPr/>
            </w:pPr>
            <w:r>
              <w:rPr/>
            </w:r>
          </w:p>
        </w:tc>
      </w:tr>
    </w:tbl>
    <w:p>
      <w:pPr>
        <w:pStyle w:val="Leh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redefined Symbo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current value of the location counter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n data declarations, a value that the assembler allocates but does not initializ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@: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Defines a code label recognizable only betwe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1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2</w:t>
      </w:r>
      <w:r>
        <w:rPr/>
        <w:t xml:space="preserve">, 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1</w:t>
      </w:r>
      <w:r>
        <w:rPr/>
        <w:t xml:space="preserve"> is either start of code or the previou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@:</w:t>
      </w:r>
      <w:r>
        <w:rPr/>
        <w:t xml:space="preserve"> label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2</w:t>
      </w:r>
      <w:r>
        <w:rPr/>
        <w:t xml:space="preserve"> is either end of code or the nex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@:</w:t>
      </w:r>
      <w:r>
        <w:rPr/>
        <w:t xml:space="preserve"> label.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B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B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he location of the previou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@:</w:t>
      </w:r>
      <w:r>
        <w:rPr/>
        <w:t xml:space="preserve"> labe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CatStr(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1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2</w:t>
      </w:r>
      <w:r>
        <w:rPr/>
        <w:t>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Macro function that concatenates one or more strings. Returns a string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cod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name of the code segment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CodeSiz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0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N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CT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 models, and 1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UM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GE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GE</w:t>
      </w:r>
      <w:r>
        <w:rPr/>
        <w:t xml:space="preserve"> models (numeric equate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Cpu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A bit mask specifying the processor mode (numeric equate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CurSeg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name of the current segment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data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he name of the default data group. Evaluates to DGROUP for all models excep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. Evaluat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 under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 memory model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DataSiz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0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NY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UM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 models, 1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CT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GE</w:t>
      </w:r>
      <w:r>
        <w:rPr/>
        <w:t xml:space="preserve"> models, and 2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GE</w:t>
      </w:r>
      <w:r>
        <w:rPr/>
        <w:t xml:space="preserve"> model (numeric equate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Dat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system date in the format mm/dd/yy (text macro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Environ(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v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Value of environment variab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var</w:t>
      </w:r>
      <w:r>
        <w:rPr/>
        <w:t xml:space="preserve"> (macro function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he location of the nex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@:</w:t>
      </w:r>
      <w:r>
        <w:rPr/>
        <w:t xml:space="preserve"> label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ardata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he name of the segment defined by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FARDATA</w:t>
      </w:r>
      <w:r>
        <w:rPr/>
        <w:t xml:space="preserve"> directive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ardata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he name of the segment defined by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FARDATA?</w:t>
      </w:r>
      <w:r>
        <w:rPr/>
        <w:t xml:space="preserve"> directive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ileCur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name of the current file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FileNa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base name of the main file being assembled (text macro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InStr(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ing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cro function that finds the first occurrenc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2</w:t>
      </w:r>
      <w:r>
        <w:rPr/>
        <w:t xml:space="preserve">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1</w:t>
      </w:r>
      <w:r>
        <w:rPr/>
        <w:t xml:space="preserve">, beginning 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 with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1</w:t>
      </w:r>
      <w:r>
        <w:rPr/>
        <w:t xml:space="preserve">.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 does not appear, search begins at star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1</w:t>
      </w:r>
      <w:r>
        <w:rPr/>
        <w:t xml:space="preserve">. Returns a position integer or 0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2</w:t>
      </w:r>
      <w:r>
        <w:rPr/>
        <w:t xml:space="preserve"> is not found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Interfac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nformation about the language parameters (numeric equate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Lin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source line number in the current file (numeric equate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Mode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1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NY</w:t>
      </w:r>
      <w:r>
        <w:rPr/>
        <w:t xml:space="preserve"> model, 2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</w:t>
      </w:r>
      <w:r>
        <w:rPr/>
        <w:t xml:space="preserve"> model, 3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ACT</w:t>
      </w:r>
      <w:r>
        <w:rPr/>
        <w:t xml:space="preserve"> model, 4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UM</w:t>
      </w:r>
      <w:r>
        <w:rPr/>
        <w:t xml:space="preserve"> model, 5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GE</w:t>
      </w:r>
      <w:r>
        <w:rPr/>
        <w:t xml:space="preserve"> model, 6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GE</w:t>
      </w:r>
      <w:r>
        <w:rPr/>
        <w:t xml:space="preserve"> model, and 7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T</w:t>
      </w:r>
      <w:r>
        <w:rPr/>
        <w:t xml:space="preserve"> model (numeric equate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SizeStr(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Macro function that returns the length of the given string. Returns an integer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SubStr(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Macro function that returns a substring starting 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on</w:t>
      </w:r>
      <w:r>
        <w:rPr/>
        <w:t>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stack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DGROUP for near stacks or STACK for far stacks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Tim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he system time in 24-hour hh:mm:ss format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Ver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610 in MASM 6.1 (text macro)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WordSiz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wo for a 16-bit segment or 4 for a 32-bit segment (numeric equate).</w:t>
      </w:r>
    </w:p>
    <w:p>
      <w:pPr>
        <w:pStyle w:val="Heading2"/>
        <w:bidi w:val="0"/>
        <w:jc w:val="left"/>
        <w:rPr/>
      </w:pPr>
      <w:r>
        <w:rPr/>
        <w:t>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Term1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pl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min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>*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Retur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pression1</w:t>
      </w:r>
      <w:r>
        <w:rPr/>
        <w:t xml:space="preserve"> tim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Return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xpression1</w:t>
      </w:r>
      <w:r>
        <w:rPr/>
        <w:t xml:space="preserve"> divid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/>
        <w:t>–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verses the sign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plu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Overrides the default segmen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/>
        <w:t xml:space="preserve">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</w:t>
      </w:r>
      <w:r>
        <w:rPr/>
        <w:t xml:space="preserve"> can be a segment register, group name, segment name, or segment expression.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must be a constan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e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plus the offse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</w:t>
      </w:r>
      <w:r>
        <w:rPr/>
        <w:t xml:space="preserve"> within its structure or un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e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value at the location pointed to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</w:t>
      </w:r>
      <w:r>
        <w:rPr/>
        <w:t xml:space="preserve"> plus the offse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eld</w:t>
      </w:r>
      <w:r>
        <w:rPr/>
        <w:t xml:space="preserve"> within its structure or un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as a single literal element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>”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reats 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>” as a string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’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>’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Treats ’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>’ as a string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acter</w:t>
      </w:r>
      <w:r>
        <w:rPr/>
        <w:t xml:space="preserve"> 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/>
        <w:t>a literal character rather than as an operator or symbol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as a commen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as a comment in a macro that appears only in the macro definition. The listing does not sho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 xml:space="preserve"> where the macro is expanded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%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Treats the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in a macro argument as tex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</w:t>
      </w:r>
      <w:r>
        <w:rPr/>
        <w:t>parame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pla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</w:t>
      </w:r>
      <w:r>
        <w:rPr/>
        <w:t xml:space="preserve"> with its corresponding argument value. 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DEF</w:t>
      </w:r>
      <w:r>
        <w:rPr/>
        <w:t xml:space="preserve"> directive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R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OKE</w:t>
      </w:r>
      <w:r>
        <w:rPr/>
        <w:t xml:space="preserve"> directiv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result of a bitwise AND operation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P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ialval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>]...)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pecifi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number of declaration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valu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equa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, or returns false (0) if it does not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greater-than-or-equal-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, or returns false (0) if it is not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greater th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, or returns false (0) if it is not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high byt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high word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less than or equal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, or returns false (0) if it is not. 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number of data item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  <w:r>
        <w:rPr/>
        <w:t xml:space="preserve"> created by the first initializer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GTHOF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number of data object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W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low byt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WWOR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low word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ROFFSE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offse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. Sam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SET</w:t>
      </w:r>
      <w:r>
        <w:rPr/>
        <w:t>, but it generates a loader resolved offset, which allows Windows to relocate code segments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is less th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, or returns false (0) if it is not. 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SK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fieldname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}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a bit mask in which the bit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fieldname</w:t>
      </w:r>
      <w:r>
        <w:rPr/>
        <w:t xml:space="preserve">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/>
        <w:t xml:space="preserve"> are set and all other bits are cleared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integer value of the remainder (modulo) when divid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rue (–1)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does not equ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 xml:space="preserve">, or returns false (0) if it does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with all bits reversed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SE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offse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ATT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a word defining the mode and scop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. The low byte is identical to the byte return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TYPE</w:t>
      </w:r>
      <w:r>
        <w:rPr/>
        <w:t>. The high byte contains additional informatio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result of a bitwise OR operation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Forces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to be treated as having the specifi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/>
        <w:t xml:space="preserve">]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T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yp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pecifies a pointer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segmen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L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result of shifting the bit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lef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number of bits. 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R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ts the typ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to short. All jumps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 xml:space="preserve"> must be short (within the range –128 to +127 bytes from the jump instruction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bel</w:t>
      </w:r>
      <w:r>
        <w:rPr/>
        <w:t>)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result of shifting the bits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 xml:space="preserve"> righ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number of bits. 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number of byte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  <w:r>
        <w:rPr/>
        <w:t xml:space="preserve"> allocated by the first initializer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EOF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}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number of bytes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</w:t>
      </w:r>
      <w:r>
        <w:rPr/>
        <w:t xml:space="preserve">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an operand of specifi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whose offset and segment values are equal to the current location-counter value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TYP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ATTR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typ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TH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fieldname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/>
        <w:t>}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width in bits of the curre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fieldname</w:t>
      </w:r>
      <w:r>
        <w:rPr/>
        <w:t xml:space="preserve">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rd</w:t>
      </w:r>
      <w:r>
        <w:rPr/>
        <w:t>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OR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 xml:space="preserve">Returns the result of a bitwise XOR operation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  <w:r>
        <w:rPr/>
        <w:t>.</w:t>
      </w:r>
    </w:p>
    <w:p>
      <w:pPr>
        <w:pStyle w:val="Heading2"/>
        <w:bidi w:val="0"/>
        <w:jc w:val="left"/>
        <w:rPr/>
      </w:pPr>
      <w:r>
        <w:rPr/>
        <w:t>Run-Time Operators</w:t>
      </w:r>
    </w:p>
    <w:p>
      <w:pPr>
        <w:pStyle w:val="Normal"/>
        <w:bidi w:val="0"/>
        <w:jc w:val="left"/>
        <w:rPr/>
      </w:pPr>
      <w:r>
        <w:rPr/>
        <w:t xml:space="preserve">The following operators are used only with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IF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WHILE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REPEAT</w:t>
      </w:r>
      <w:r>
        <w:rPr/>
        <w:t xml:space="preserve"> blocks and are evaluated at run time, not at assembly time: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equal to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=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not equal to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greater tha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=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greater than or equal to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less than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=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Is less than or equal to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|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Logical OR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&amp;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Logical AND.</w:t>
      </w:r>
    </w:p>
    <w:p>
      <w:pPr>
        <w:pStyle w:val="Term1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1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amp;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2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Bitwise AND.</w:t>
      </w:r>
    </w:p>
    <w:p>
      <w:pPr>
        <w:pStyle w:val="Term1"/>
        <w:keepNext w:val="true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!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ression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Logical negation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RY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tus of carry flag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RFLOW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tus of overflow flag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ITY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tus of parity flag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tus of sign flag.</w:t>
      </w:r>
    </w:p>
    <w:p>
      <w:pPr>
        <w:pStyle w:val="Term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RO?</w:t>
      </w:r>
    </w:p>
    <w:p>
      <w:pPr>
        <w:pStyle w:val="Def1"/>
        <w:keepLines/>
        <w:bidi w:val="0"/>
        <w:spacing w:before="0" w:after="80"/>
        <w:ind w:left="280" w:hanging="0"/>
        <w:jc w:val="left"/>
        <w:rPr/>
      </w:pPr>
      <w:r>
        <w:rPr/>
        <w:t>Status of zero flag.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300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49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49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rameContents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49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49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49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49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772795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772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Reference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6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Reference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77279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772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Symbols and Operator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6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Symbols and Operator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3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3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p2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Reference">
    <w:name w:val="Footnote Reference"/>
    <w:next w:val="Wh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  <w:lang w:val="en-US" w:eastAsia="zh-CN" w:bidi="hi-IN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74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74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74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74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clear" w:pos="274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74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74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74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74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4T14:49:00Z</cp:lastPrinted>
  <cp:revision>0</cp:revision>
  <dc:subject/>
  <dc:title/>
</cp:coreProperties>
</file>