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s Pretty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a join COM/COM,COM/EXE,EXE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think of the possibiltes of thi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racked THe BEATLES show from this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-MAC- Cartney originaly put in!, I got tired of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edit the file after you join em... Cause they got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:) A glitch i couldn't crack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