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usSort v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Brian Burd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's another program for Virus Collectors in general. 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ink it has any other real possible use.  Anyway, here g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Sort takes the output logfile from F-Protect 2.12 or higher a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viruses totally recognized and sorts them in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(it creates them if need) depending on the name and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us.  It then proceeds to move the viruses to the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tra option for all you 4Dos users out there ( me included)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an option for VirusSort to create the 'DESCRIPT.ION' fi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reated directories.  The 'DESCRIPT.ION' file has the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it, making it alot easier to known what the hell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.  Anyway, that's it for the quick description...  now to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at litt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added in this version some more recognition routines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by family also.  Also some bugs were weeded out (4Do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eren't being created in some directories).  That is all d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d now we have a 99.99999% bug free version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FAMILIE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-MPC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be the largest of all the groups, but I plan on adding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ORT.EXE &lt;Destination Directory&gt; &lt;FP Logname&gt; (&lt;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ort will create the destination directory for you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your F-Protect Logfile please remember to add the /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the commandline.  Otherwise, if you're using the 4Dos De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your descriptions will be cut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P Commandline:  F-PROT *.* /NOMEM /NOWRAP /REPORT=FP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Y' option is not required.  It just tells VirusSort if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4Dos Description files.  If you don't already use or have 4Dos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you get it.  If not for anything else the file description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very useful.  You must enter either 'Y' or 'y' to get the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ask for any money... All I do ask for is a postcard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be in contact with all you other virus collectors and 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, so drop me a line or send me a few disks of your best virii (hin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Bur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8 Dellvi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sburg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contact me by email on C.R.i.S. WHQ BBS via NukeNet, Virex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Virus Echoes, or on the BB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�����������&gt; Remember Where You Saw This Phile First &lt;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������&gt; ARRESTED DEVELOPMENT +31.77.547477 The Netherlands &lt;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