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ected Execute, (c)1998 By Vi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PROVIDED "AS IS" AND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, INCLUDING, WITHOUT LIMITATION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I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FOR DAMAGES OF ANY KIN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THE USER ASSUMES ALL RISK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ICENSE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eel free to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I whipped up real fast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shell crashes (such as Litestep, explorer)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with any win3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, it executes the program specified in PROEXEC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process to terminate, at which time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-execute the application. This is very hand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where you may not be able to re-execute the shel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In short, proexec allows you to reload a crash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oexec takes up very,very little resourc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idled while it's waiting for it's spawn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elf-explanitory I hope, I don't feel lik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writing this documentation than I did the progra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ROEXEC.INI value 'execute' to reflect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ecute. For litestep, your PROEXEC.INI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ex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=c:\litestep\litest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XEC.INI should be placed in a %path% directory. (e.g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imply run PROEXEC and it will laun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 For litestep, you would replace your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lu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LITESTEP\LITEST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LITESTEP\PROEX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assembly language source code just to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is progr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