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didn't bother to rewrite the DOX.. read the code instead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rewritten though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s an internal stack instead of the program Stack -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"return address of int 1/flags" (3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cludes lame anti-debugging resistant code. XCHG BP,SP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countered and encrypters that strikes the TF flag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OPF instruction will no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npacks IBM-CRP'ed file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ew ImageSize calculation routine. Designed for Packagers - not encry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aintain'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entry-point identific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DISCLAMER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- this program is a disaster waiting to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damage caused by the program or sourc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here. That goes for both direct and consequensial damage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DISCLAMER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's Generic ComFile decryp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2 Thing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1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 Alterna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Known bugs, problems, insufficiencies...(sometimes suggested 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3 "Selftracers"/int1vect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4 The trac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Greetings, contac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back I wrote a comdecrypter - and lately I've gotten real dis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The code was too "spaghetti" like and it worked like shi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sat down and rewrote it from scratch. I ONLY wrote it f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. I release it because you might like it. So please do not b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 can stress about this comfile decryp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FOR USE - IT'S INTENDED FOR YOU TO LEA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unpack comfiles I refer you to: Cup386 by Sage/UCF, GT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x/UCF or other programs.. GTR is IMH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H! No bitching - I'm not a freaking coder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I'm a lazy mofo - so I made no userinterface whatsoever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it is: You copy the file you want decrypted to input.co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stngcd.com and then you run it. The decrypt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Thing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run it with a debugger loaded it might no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- it may be the cause of conflicts between this and the debug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random "breaks" of the debugger (atleast my winic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up on me when I'm running this and debug.exe will freak for certai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ne experienced with using debug.exe will know how to deal wit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undecrypt/unpack files that are not encrypted -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r machine to ch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npack files that uses "selftracing" or programs tha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rotection that utillizes int1 will cause your machine to act wierd,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iously combust, or just m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is program is highly unstabile and might cause errors or ch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come up with 3 different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input.com NOT found -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for some reason stncmd could not find input.com or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y another process or something. Stncmd will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able to Create file output.com -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 error occured while creating output.com - there may b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this is. StnCmd will jus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 error has occured while reading input.com -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tested the decry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's comcrypter v1.0 (C) Sto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(C) 1995 PkWare *) Important: See also 3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RP (C) IBM - Remake by Ds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it on a large number of old trainers I had lying around - in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ses it unpacked the file. I then inspected the 2 cases it could not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that both of these two trainers used selftracing/other int1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Alterna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alternative use is that of virus disinfection. As the progra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ll be able to remove a virus from a comfile - given that the viru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overwritting .com file virus. However it's worth noting before ven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 thi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sident virii's might reinfect as the 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virus will be run during disinfection and thus might caus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o other files or load it self 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Only the code that sees to it that the virus is executed i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virus body itself - thus some scanners will still sound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le - see 3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ome virii contains self-tracing code see 3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's unreleased polymorphic comfile inf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talkers unreleased polymorphic comfile infecter :) - thanks to 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his work and thanks for not letting it become a "wild" 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Bug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Selftracer/int1vect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tracing" or other decrypters that take use of the int1 vector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tncmd to chrash or behave very strangely. Imagin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[0004], newint1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x,5555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a comdecryption routine would work perfectly it wouldn'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ing flag is set because only half the interupt vector would be se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ome random address would be issu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is problem is possible - however dealing with it was bey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of a "late night after soccer" project. If you need to unpack com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lftracing/int1vector protections I refer you to other programs: CU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ge/UCF or GTR by Hendrix/U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The trac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flag is "vounerable". However it's defended against removal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F instruction. This is just an example of how Anti-debugging me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Gree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You may use this program and the source code free of charg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dify the sourcecode to that of your needs if you give me prop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work. (Email address mus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I may be reached thru email at: stone@o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love hat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love bug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lo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d.. I love getting positive feedback -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son I release this stuff.. if I didn't I'd keep it to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Greets to: UCF, Klan, Patriarch, Mr. Mox, Gdd, yrreb &amp; #Cracking on E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        ^2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F ROOOLz 1997! 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