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sz w:val="28"/>
          <w:szCs w:val="28"/>
          <w:lang w:val="da-DK"/>
        </w:rPr>
        <w:t xml:space="preserve">EnumerateImpo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sz w:val="28"/>
          <w:szCs w:val="28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EnumerateImports enumerates thru the imports of a valid PE-file importtable issueing a call for each function to the specified callback 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>VOID EnumerateImports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>LPVOID</w:t>
      </w:r>
      <w:r>
        <w:rPr>
          <w:rFonts w:eastAsia="Times New Roman" w:cs="Times New Roman" w:ascii="Times New Roman" w:hAnsi="Times New Roman"/>
          <w:lang w:val="da-DK"/>
        </w:rPr>
        <w:t xml:space="preserve">    lpIDT,</w:t>
        <w:tab/>
        <w:tab/>
        <w:t>// pointer to the IDT (import section of the PE-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DWORD   </w:t>
      </w:r>
      <w:r>
        <w:rPr>
          <w:rFonts w:eastAsia="Times New Roman" w:cs="Times New Roman" w:ascii="Times New Roman" w:hAnsi="Times New Roman"/>
          <w:lang w:val="da-DK"/>
        </w:rPr>
        <w:t xml:space="preserve">dwRVAIDT     </w:t>
        <w:tab/>
        <w:t>// Relative Virtual Address of the IDT in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LPVOID    </w:t>
      </w:r>
      <w:r>
        <w:rPr>
          <w:rFonts w:eastAsia="Times New Roman" w:cs="Times New Roman" w:ascii="Times New Roman" w:hAnsi="Times New Roman"/>
          <w:lang w:val="da-DK"/>
        </w:rPr>
        <w:t>lpCallBack,</w:t>
        <w:tab/>
        <w:tab/>
        <w:t>// Pointer to the callback 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a-DK"/>
        </w:rPr>
        <w:t>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>Para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lpI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 xml:space="preserve">Specifies a pointer to the memory address where the import directory table (import section) of the </w:t>
        <w:tab/>
        <w:t>PE-file can be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dwRVAI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>Specifies the RVA (Relative Virtual Address) where the IDT is placed in the PE-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lpCall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>Specifies an address to a callback function that will be called once for each import made by ID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>LRESULT CALLBACK CallBack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>LPCTSTR,</w:t>
      </w:r>
      <w:r>
        <w:rPr>
          <w:rFonts w:eastAsia="Times New Roman" w:cs="Times New Roman" w:ascii="Times New Roman" w:hAnsi="Times New Roman"/>
          <w:lang w:val="da-DK"/>
        </w:rPr>
        <w:t xml:space="preserve"> lpFuncName,</w:t>
        <w:tab/>
        <w:tab/>
        <w:t>// Pointer to the name of the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>LPCTSTR</w:t>
      </w:r>
      <w:r>
        <w:rPr>
          <w:rFonts w:eastAsia="Times New Roman" w:cs="Times New Roman" w:ascii="Times New Roman" w:hAnsi="Times New Roman"/>
          <w:lang w:val="da-DK"/>
        </w:rPr>
        <w:t xml:space="preserve">  lpModule,</w:t>
        <w:tab/>
        <w:tab/>
        <w:t>// Pointer to the name of the DLL to which the function bel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DWORD    </w:t>
      </w:r>
      <w:r>
        <w:rPr>
          <w:rFonts w:eastAsia="Times New Roman" w:cs="Times New Roman" w:ascii="Times New Roman" w:hAnsi="Times New Roman"/>
          <w:lang w:val="da-DK"/>
        </w:rPr>
        <w:t xml:space="preserve">rvaIAT,  </w:t>
        <w:tab/>
        <w:tab/>
        <w:t>// RVA address of the IAT related to the 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da-DK"/>
        </w:rPr>
        <w:t xml:space="preserve">BOOL         </w:t>
      </w:r>
      <w:r>
        <w:rPr>
          <w:rFonts w:eastAsia="Times New Roman" w:cs="Times New Roman" w:ascii="Times New Roman" w:hAnsi="Times New Roman"/>
          <w:lang w:val="da-DK"/>
        </w:rPr>
        <w:t xml:space="preserve">IsOrd,  </w:t>
        <w:tab/>
        <w:tab/>
        <w:t>// Boolean determing weather the import was by ordinal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da-DK"/>
        </w:rPr>
        <w:t>);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lpFunc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 xml:space="preserve">Specifies a pointer to a zero-terminated string containing the name of the function if the imported </w:t>
        <w:tab/>
        <w:t xml:space="preserve">function was importet by name. If the imported function was imported by ordinal the ordinal value </w:t>
        <w:tab/>
        <w:t>&amp; 8000000h will be this 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lp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 xml:space="preserve">Specifies a pointer to a zero-terminated string containing the name of the Module to which the </w:t>
        <w:tab/>
        <w:t>function belo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rvaI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ab/>
        <w:t xml:space="preserve">Specifies the RVA of the IAT where the address of the function will be placed by the loader in </w:t>
        <w:tab/>
        <w:t>order for the program to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IsOrd</w:t>
        <w:tab/>
        <w:t xml:space="preserve">Is a boolean variable which is TRUE if the importet function is one of ordinal type. IsOrd will be </w:t>
        <w:tab/>
        <w:t>FALSE otherw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a-DK"/>
        </w:rPr>
      </w:pPr>
      <w:r>
        <w:rPr>
          <w:rFonts w:eastAsia="Times New Roman" w:cs="Times New Roman" w:ascii="Times New Roman" w:hAnsi="Times New Roman"/>
          <w:b/>
          <w:bCs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