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 DISCLAMER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- this program is a disaster waiting to hap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ibility for any damage caused by the program or source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here. That goes for both direct and consequensial damage -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DISCLAMER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's Generic ComFile decryp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1 Stand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2 Thing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3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.1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.1 Alternat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Technical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Known bugs, problems, insufficiencies...(sometimes suggested solu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.1 Stack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.2 PSP no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.3 "Selftracers"/int1vect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.4 The trace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1.5 Image size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Greetings, contac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hile back I wrote a .com file encrypter and released the source for i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pretty good respond on it and I decieded to write a exe-file encry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se projects were done for my personal education, not with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leaseing anything. Anyways both was released with full source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doc along with it. Last night I had a couple of minu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attend soccer practice and I just had an idea about how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ic .com file decrypter. So for personal education I started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nyways a couple of hours worth of programming and it was done.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 - I release to you the source and a document about how it work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who've written me with encouragements - thanks - you're the reas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thing I can stress about this comfile decryp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TENDED FOR USE - IT'S INTENDED FOR YOU TO LEA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na unpack comfiles I refer you to: Cup386 by Sage/UCF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H! No bitching - I'm not a freaking coder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1 Stand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 I'm a lazy mofo - so I made no userinterface whatsoever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it is: You copy the file you want decrypted to input.co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stncmd.exe and then you run it. The decrypted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tpu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 Thing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run it with a debugger loaded it might not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- it may be the cause of conflicts between this and the debugg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ause random "breaks" of the debugger (atleast my winic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 up on me when I'm running this and debug.exe will freak for certai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one experienced with using debug.exe will know how to deal with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tempt to undecrypt/unpack files that are not encrypted -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your machine to ch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unpack files that uses "selftracing" or programs tha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rotection that utillizes int1 will cause your machine to act wierd,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iously combust, or just m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is program is highly unstabile and might cause errors or ch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3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come up with 3 different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 input.com NOT found -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for some reason stncmd could not find input.com or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by another process or something. Stncmd will termin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nable to Create file output.com -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n error occured while creating output.com - there may b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why this is. StnCmd will just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n error has occured while reading input.com -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etty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ile is too big - either illegal com file or use CUP386 to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problem with my imagesize calculation routine file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ess than 57344 bytes large. It's also worth while remembe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comfiles are no larger than one segment - that is less than 6527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For now I have quite a few ideas how to solve this problem but I'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ed to implement it yet since it's really irrellevant because suc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s CUP&amp;GLTR exists and the few encrypters they don't unpack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upported by special unpackers as you'll find them released by you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group: UCF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only tested the decryp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's comcrypter v1.0 (C) Stone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(C) 1995 PkWare *) Important: See also 3.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ested it on a large number of old trainers I had lying around - in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ses it unpacked the file. I then inspected the 2 cases it could not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nd that both of these two trainers used selftracing/other int1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d side I also experienced that generally the files were unpack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of the memory was saved! :(.. See 3.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 Alternat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alternative use is that of virus disinfection. As the program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ll be able to remove a virus from a comfile - given that the viru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overwritting .com file virus. However it's worth noting before ven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o thi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Resident virii's might reinfect as the fil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virus will be run during disinfection and thus might caus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to other files or load it self resid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Only the code that sees to it that the virus is executed is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 virus body itself - thus some scanners will still sound an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ile - see 3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ome virii contains self-tracing code see 3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's unreleased polymorphic comfile infe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Stalkers unreleased polymorphic comfile infecter :) - thanks to 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ing his work and thanks for not letting it become a "wild" vir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Tech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in the following assume that you know the basics of encrypting a com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some prerequisits in assembly languag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le idea of the program is using the x86 debugging feature: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urning on a flag in the flag register the x86 generates an int 1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each instruction. By intercepting this vector, tur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nd then running the program - while keeping an eye on when the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we can decrypt a comfile using it's own decryp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. How is this done? First we load the input.com into the otherwis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gment. Then we hook interupt 1 and installs a handler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tup the segment registers do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ax, @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ax, 10h  ; adjust for missing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d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es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@DATA:0 is the same linear address as ds:100h in this wa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jump to ds:100h and the comfile will be executing as it would'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en loaded by dos (For a elaborating comment on this see 3.1)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let the program run we turn on our tracer so int1 is call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 instruction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e do in this interupt is that we see if the return address is 100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tarting offset of a comfile!) this will obviously be tru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so I've build a mechanism that will ignore it the firs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second time we run thru this address it's because the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turned back the control the the unpacked comfile.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do is save the datasegment in outpu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Bugs an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 Stack error?   -  Fixed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that I've made an error trying to make the comfile-decryp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stack as it would've gotten if dos had loaded it. e.g. SS=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the cause of serious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 PSP not created! - This will be fixed for version 1.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hen dos loads a program I do *NOT* make a PSP for my comfile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blem that with out too much trouble could be dealt with.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prove to be a problem should the decryption algorithm use the P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yet to see a comdecrypter that uses the PSP! (Well I have: pk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exit thru int 20h on error uses the PSP there in that in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error handler as it's found in the PSP. But hopefully I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so it won't be a problem!.. Dealing with this problem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be hard.. Actually to be very thourough not only the PSP isn'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CB should be created as well in the very extreme case that the com-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shoul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 Selftracer/int1vect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ftracing" or other decrypters that take use of the int1 vector will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tncmd to chrash or behave very strangely. Imagine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[0004], newint1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dx,5555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n a comdecryption routine would work perfectly it wouldn'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ing flag is set because only half the interupt vector would be set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some random address would be issu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is problem is possible - however dealing with it was bey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pe of a "late night after soccer" project. If you need to unpack com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lftracing/int1vector protections I refer you to other programs: CUP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age/UCF or GLTR by Hendrix/Ob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4 The trace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flag is "vounerable". The program can fuck with the traceflag a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ryption to fail. This can with relative easy be interveened with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f/popf instructions can be jumped over thru return-stack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bp, [bp+10h]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byte ptr [bp],09Dh  ; 9Dh=opcode of popf (I think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jz jump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byte ptr [bp+10h]    ; jump one byte fur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very crude way of doing it... but it could be enhanch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! Obviously you'd need to build a defense of the int 1 vector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5 Image size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st my image size calculation routine stinks. How does it work?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efore loading filling the data segment with something identifiable: 0a9a9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fter unpacking it takes the file size and multiply it by 4, mo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into the datasegment and starts searching backwards until i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se 0a9a9h's. This position is then used to identify how man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aved. The problem with this way of doing it is: on simple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 we save too much - that is we save part of the heap where the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stored. On large files we cannot multiply the filesize by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it to be with in the segmen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Greeting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1 You may use this program and the source code free of charg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dify the sourcecode to that of your needs if you give me prope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own work. (Email address must b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 I may be reached thru email at: stone@on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 love hate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 love bug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 lov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d.. I love getting positive feedback - that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son I release this stuff.. if I didn't I'd keep it to my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 Greets to: UCF, Klan, Patriarch, Mr. Mox, Gdd, yrreb &amp; #Cracking on E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           ^2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4 Creditz: Thanks to Patriarch for the idea to the current crud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imagesize determin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F ROOOLz 1997! 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