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CSum, (c)1998 By Virogen[NOP] (vgen@hotmail.com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, simple little utility I whipped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hecksum of a PE EXE or DLL,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culated checksum matches the header chec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not, prompts you to store the new checksu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Original file date/tim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can also be calculated (not updated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SU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 utility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go around modifying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, it's a good idea to set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s some proggies do a self-check.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curios about Microsoft checksu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 need to waste more time documenting some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gen[nop]  (vgen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