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In Memory P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ree appro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C) Stone / UCF &amp; F4CG '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ading MadMax's essay on kernel patching I decided that perhap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ime for an essay on "in memory patching". Contrary to the general +HCU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osophy my approach will be purely theoretical - the sourcecode I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rve as an example for you to build on. While this document might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relatively technical and advanced it is unfortunately onl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ory text into the wonderful world of abusing window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something preventing a patch? Is your target encrypted, packed, CRC'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eed the program to run sometimes with the patch applied some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(A game-trainer for instance).Wouldn't you just love if you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ch the program in memory after it loaded, unpacked, did the CRC che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c. ? You can. In the dos days we had TSR's to do this job. In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ld it's a bit more difficult as the programming interface (Win32 API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in contrast to dos's static interupt system. However new metho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ny ways are similar to TSR's are now ava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nel patching as MadMax pointed out is generally a bad idea. We need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tle approach. Which critereas would we like our solution to conform to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itereas I'll us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The approach should perform ok in terms of compatability. That i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oth NT and 95 and hopefully on future version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he operating system should not suffer any long term effects of the c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fter termination of the target the OS should be left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Only ring 3 meassures should be used. (Some of the API-functions I'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ring 3 will actually switch to ring 0, but atleast there will b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 introduced at ring 0) For a discussion of this issue se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 of HCU ML (Participants: Quine, RCG &amp; myse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immediate problem is that in a preemptive operating system lik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cess runs in it's own addressing space. Each time that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witches to another process the virtual mapping is changed to f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process. The whole idea with memory patching is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s of patching the target in it's addressing space at a certain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fter unpacking, CRC'ing or whatever is done). However since a crite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emory patch is that we can't patch the operating system n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itself we need to find a way of gaining access to the ta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space from another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problem we got is one of timing. Obviously the target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ched after the CRC check has been performed or after it is unpack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And possibly it needs to be unpatched again to pass later check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ords we need a reliable trigger mechanisms. It is in this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three methods I'll present here di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er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itical assumption I'll make here is that the USER of the progr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us how to time the patch thru another program. This basically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ssume that the user 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Identify when patching i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Switch to another program to activ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first assumption it can be said - if it's a trainer this wil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problem. Obviously the user will know when he want's to have inf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ves. Often a messagebox or some other visable sign shows itself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ch is needed. E.g. A messagebox saying "Insert correct CD in dri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OK" - It'd be easy to write a doc saying that when this occur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r user should press OK in another window first, and then in the targ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noxious messagebox. However this is a serious shortcomming. Who sa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actually let the user make a retry? Most 30-day trials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he program has expired and the just exit or trial mode 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many different locations has to be patch at many different time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controlled patching a cumbersom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ssumption 2 can it be said that many games doesn't like switching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's not likely that users will enjoy having to switch out of thei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new handful of bullets 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get a bit more technical. Windows is so nice to provide u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write in other processes addressing space. The API needed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32!WriteProcess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ne take a closer look at this you'll find that what it actually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lize Windows's int 2eh interface to switch to ring 0 meaning that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0 priveledges and thus is able to override page protection.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has build in a security feature so you cannot override ring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/code. (The int 2eh interface is for NT - I figure Windows 95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similar but I havn't checked it. Anyways the result is the s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WriteProcessMemory to work we need to identify by handle which proces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patched. IMHO the best to find such a handle is to create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yourself - that is do a good old fashioned EXEC from with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ch/trainer code. The API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32!CreateProce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cause there is different means of finding process hand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mmerize a in-memory-patcher of this ki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ProcessA (Targ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the user to say apply patch - e.g. a message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Process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codes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one.se/~stone/general/nttrain.zip (or somet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I-Hook/Debug Appro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viously the assumptions made for the Loader Approach can be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ve. For instance 30-day trials often exit prior to off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any obvious point of introducing a patch. So does dongles.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not like to switch task out of their beloved game to get anothe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s or whatever. What we really need is the target to trigger the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section is a way of do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idea here is to hook an API-call, and make it perform 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. That can be return fake values under certain circum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uld be to patch the main program or it's dll's in memory. In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we wish to do is to let the api-call the program performs be sur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ur code so that we can make it perform in every way we wish.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benefits will come along as well. That is the code I present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it's possible to introduce breakpoints in an automated debugg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deed something very useful for the creation of for instance unpac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 let's get down to it. A PE-file "imports" the functions it wis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use of. Because MS-developers decieded on a dynamic structure for API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obviously neasesary for each program to declare what functions it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in a so called import table. Let's now take a deeper loo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akes place between the importtable in the PE-file and th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I call by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basic types of information is stored in the importtable. The first is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, the second is function names and the third is a Thunk-RV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s stored in a structure that looks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LL1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ction1-from-dll1- name or ord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unk-RVA of Function 1 of DLL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ction2-from-1dll-name or ord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unk-RVA of Function 2 of DLL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LL2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ction1-from-dll2- name or ord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unk-RVA of Function 1 of DLL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ction2-from-1dl2-name or ord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unk-RVA of Function 2 of DLL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Windows does while loading the PE-file is traverse thru this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is "pseudo code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more DLL'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{ Load DLL into process addressing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ile More Functions imported from current DLL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Find address of Function and write this to the Thunk-V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is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Load Im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may be listed by name or something called ordinal. In every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function that it exports for use by other programs is listed 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ort directory (which is where Windows find the address of the im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) in this list each DLL is assigned a number and usually a name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is called ordinal. Importing can be done either by refer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rdinal value or by using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program then does when it's in need of the API-function it is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Dword ptr [Thunk VA of needed fun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unimportant side note it can here be noticed that Borland and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oft Compilers does this perfectly equivilent thing, calling a jmp d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tr [Thunk VA]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s for a second imagine that we could stop execution of the target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before it started and then inject our own code in to it's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Then we could simply replace the value at any Thunk-VA with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ur own code and our code would be executed every time the program deci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API. We could even save the old pointer and use this to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intended API-code. Weeeeeee.. "Isn't this just great?" as Opra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frey would say. "No, it is not", as I would re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are left with a new problem. Or rather two. The first is sto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ion of the target process before the program runs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so that we can be sure that our new pointers are in order.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left the great problem of having code in the target's addressing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ving a problem at the time we start by examining how we can stop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get process. Many people always state that Windows is overbloa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they are right - but in this case I'd say that it's damn convi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MS-engeneers made a full-featured debug interface while designing API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so that we could with the greatest of ease program a debugge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o do the low-level work ourselves. Infact they made it so tha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ine of ring 0 code has to be written to make an application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sn't this just great?" as Oprah would phrase it? "Yes it is, maam" as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reply. Because it get's even better. Windows engineers must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ly been thinking the day they made Windows. What good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-featured debug interface if the poor programmer has to make a PE-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he can even start debugging. Hey after all they already ma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r and they decieded to be helpful. CreateProcessA can open a proc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mode. This means that inside of most Windows's procedures hides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points that'll turn over the control to our debugger thr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. One of these status breakpoints triggers just before Window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o turn over control to the just loaded PE-file. Convini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if a process is in debug mode execution is suspended every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event occurs. A debug event is any non-handled exception. Pagefaul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points, division overflows, etc. And there is 6 different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breakpoints inside Windows that'll be triggering like Rambo in Ira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basically we need to send a message from our debugger process that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k to continiue every time we have encountered such an event. Ofcause 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 we've been looking for we need to do whatever it is we wish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giving the green light to run on. This is the reason behind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32!WaitForDebug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32!ContiniueDebug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y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now we know how to stop the program before it actually started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previous section you'll know how to exchange pointers. This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with a grave problem. Injecting our code into the target's addressing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this can be done in many ways indeed. We'll just be looking the one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'll try to obtain is making the program load a DLL for me. This of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something the program is willing to do without force. Fortunate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ment I'm President Clinton and the security counsil has agreed to bo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arget until it conforms to my ideas. The scene is set at the sta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point just before the target is about to start execution. It i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and ready to go. However we're sitting comfortably with it sus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far away in our own addressing space. The first thing we got to a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s how it is we actually want's the target to do. Load OUR dll,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address of OUR function, replace the one found at the THunk-V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. We now constuct code that will do just that in deltaoffse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can be inserted anywhere. Prior to actually running the program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 a page within the target that allowed execution. Most pag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allows execution but we just need one. We now read the page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space of the target into our own and stores it safely.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u another subfunction of INT 2eh which ofcause also over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protection etc. The API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32!ReadProcess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Natzguls essay for a more thourough breakdown of this function. Now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our own code that loads a DLL, finds the address of our fun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s the Thunk-VA entry of the function with ou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were ready to go? No. We're left with the problem that execution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eft otherwise unchanged so that we've written a page somewhere is b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.  So in addition to the code we appended we add an INT 3 which will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d cause a debug event and once more suspend the target allowing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store the page. Unfortunately EIP of the target does not neassesar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our page, further we use all the registers and those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d too. So where do we turn? Windows internal knowledge. Upon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prior to running any actual program code any one process has 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thread only. Further Windows allows debuggers to fetch the Contex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 That is all relevant information about the threads current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 context was originally intended for preemptive multitasking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ver the OS suspended execution of the thread to do another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aved, the address space swapped and another threads context was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process's address space swapped in place and it was allowed to contini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hould be aware that while a thread indeed has full context it's par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with that of the other threads in the process. E.g. the FPU is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reads in a process. Since we only got one thread in our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s of thread and process is incidental. I will not get dir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definitions of thread and process since a breakdown of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 is beyound the scope of this here text. Iceman (1998) has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ofcause now reads the context of our target's single thread, saves i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the EIP in it an resets it to point to our page of cod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get processspace. Ofcause our code will now execute till the int 3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is reached, then it's suspended and control is back with u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reset the context of the thread and restore the page we abused for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Then we simply let it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last unfortunate thing about letting it run. If a proces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in Debug mode it stays in debug mode till it's terminated. Tha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 need to stay in a loop of WaitForDebugEvent/ContiniueDebugEven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ime where the process is actually terminated or th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 itself and wait for our instructions. This wasn't too smart 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notes on the debug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st side note should be mentioned here. For reasons of alignment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 should be on an address A so that (A and 3)=0. This is indee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in MS's documentation of GetThreadContext. It is this that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to believe that there was a bug in Windows NT in a previous edi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 Thanks to Quine for this correction. The reason that this align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seems to be one of processing speed as x86'ers does not requi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finding the ChunkVA of an imported function can easily be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ing the PE-file with Matt Pietreks PE-dump or similar. He give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unk for each DLL, if your function isn't the first you add 4 bytes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 need to move a line down to find ou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codes for this can be found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one.se/~stone/general/stnapih.a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Hook Appro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skip relatively lightly over the in-depth technical issues of this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imply far beyond this text to go into it. Maybe someday I'll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k or something :) sorry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method has it's advantages - and disadvantages. It's cumber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ed in many instances access to foreign addressing spaces can be g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. I will now examine one such method. The method was first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SJ 1994. I first noticed the potency of this method examing Grudge's cr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ubSpace. My sourcecodes and approach as such bares many resemblanc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dge's initia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likely you've all encountered Windows Messageing system at one poi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. Breakpoints on "BMSG", HWND command in Winice is indeed break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essages and list possible recievers of messages. The whole idea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goes back to the fact that we have a multitasking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tasks needs to share equipment that can only be used by one a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vious example is the mouse - the user will have only ONE mouse total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for each thread. Another is the keyboard, keyboard input is often men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of the running threads. A total breakdown of the windows messag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indowing system is far far beyound the scope of this small text. It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e to say that any window made by any thread in any process is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u messages from the Windows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 we'll exploit that Windows is an overbloated operating system - or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 would rather put it - a very potent equipped OS. The feature we'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oiting here is that of a Hook in the message system. For many reas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oft decieded that even at ring 3 people should be able to inter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 send to windows. Because they wanted this hook to be usu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Based Training they decieded that a hook would be no good if it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direct access to the addressing space of the process belong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ad it captured a message for. So they decieded that a MessageHookHand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should be loaded into any process in which it captured a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er developers must've felt generous the day they designed this.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ed a hook not just to one process - but to all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get a bit more technical on this. The API that installs the hook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32!SetWindowsHookEx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roblem about using this API to hook windows messages global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it gain access to the address space of the thread which it inter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to. To get real deep on this issue is again far beyound the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text, but it has to do with how modules is mapped in pages thru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rious memory contexts (Process addressing spac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ult is that you cannot have the hook within the EXE file that inst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- rather you need to have it in a 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 we start out by loading the DLL in which we have our hook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address of our hook procedure in it and feed this to SetWindowsHookEx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problem we encounter is that of designing a messagehandling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a LOT of messages is send out to windows system wide all the time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hat we design our hook to be relatively fast or we'll be s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. The easist way of doing this is only acting upon messages of a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. Choosing type depends on how you wish to time your patch. You ca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ay time it to hit on keyboard activity in a window, mouse activ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being put to background and so on 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choosen the real simple hook type intended for ComputerBasedTrain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s a large number of messages related to windows giving us plenty of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ct on without intercepting everything. Further in the hook procedure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 weather the message send was one that is supposed to create a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me to patch right after the "main" window of the program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intercepting too much and even when intercepting I only run a few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y code unless ofcause it happens that the program is creating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I might end up patching more than since this message typ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any times. Other strategies could be hooking the keyboard, al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I very much believe that which type of hook and the exact desig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ok-handler is an issue that should be solved in relation to the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 you're dealing with. For instance in training hooking the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acting on specific keys would be a good idea instead of ac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mmon/HCU suggest a boolean variable to see if you already applied a p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a very good idea. Even better would be if you shut dow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ok-installing process (program) and the hook along with it after you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ed. You should however be aware that this method has a caveat if you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edes to run multiple versions of the program you patched or if you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ing kernel32.dll in memory since this DLL might need to be patch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ce because an unpatched version might later on be mapped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's addressing space. Thanks to Mammon/HCU for a beneficial sugg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problem is that we need to hinder that we patch all processes.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buse the concept of modules. By getting the current module filena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reing it to the filename of the file we desire to patch I can ident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 this message was send to the target or to another program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ast problem is ofcause that we cannot keep messages from the targ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nd expect it to perform like it's supposed to. What we do is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other possible hooks using the neatly provided API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32!CallNextHook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final things is worth noting Exiting the process who "owns" the hoo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it - in other words we cannot shut down until we're sure we've p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nd we cannot shut down if need multiple patches (as p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kernel32.dll (which is a bad idea anyway) would require. The good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t is that we can simply call ExitProcess when we're done an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ake down the hook for us with no further adue... Pretty clever 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we in the hook-procedure have direct access to the addressing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target process we wouldn't need to use WriteProcessMemory, how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 very good idea to do so. First and foremost WPM as described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s pageprotection. Second and also important - there is a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ow pages in a process is handled between Windows 95 and Windows N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atch a program's pages in Win NT (if it's not shared) it'll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n the copy will be patched - thus the patch will not affect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utillizing the same module. In windows 95 this is not so.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ProcessMemory in Windows 95 has build in this mechanism ensu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WriteProcessMemory you'll not suffer differences between 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95. (This is not true if you patch above the 2g limit - which I btw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why you'd d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t the end I'll shortly describe the caveats of this method. I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. Without a window in the target process you can't do didly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 However you can use this method to inject a DLL into the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window has disappeared and then patch the IAT to make a API-hoo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ike in the Debug-approach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codes is avaibl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one.se/~stone/general/stnmsgh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er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dMax (1998) - Cracking using kernel32??, by MadMax Feb 1998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fravia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zgul (1998) - Unknown tittle, by Natzgul Jan 1998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fravia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eman (1998) - Tweaking with Windows 95 memory, by Iceman jan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fravia.org/iceman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etrek, Matt - Windows 95 System Programming Secrets, IDG books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J (1995) - Microsoft Systems Journal May 1995, Jeffrey Rit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sourcecodes by Me :).. all can be found on my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one.se/~st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must go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iarch / PWA, friend, roomate and local exp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/ Xforce, God of the PE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Walker / Brazi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e / HC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pizer / UCF, nah.. couldn't use what you send me.. but thnx any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dge / CLS, it's been a pleassure abusing your work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on / HCU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Man / HC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Cracking Force, my personal bene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which I had many enlightning discussions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I'd like to t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Var/HC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neKerr/F4C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Byte/UC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max/HCU</w:t>
      </w:r>
    </w:p>
    <w:p>
      <w:pPr>
        <w:pStyle w:val="PreformattedText"/>
        <w:bidi w:val="0"/>
        <w:spacing w:before="0" w:after="0"/>
        <w:jc w:val="left"/>
        <w:rPr/>
      </w:pPr>
      <w:r>
        <w:rPr/>
        <w:t>G-Rom / Phrozen Cr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wl - Zen god of WinIce and a master of windows who have thought me a 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ny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encoura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 stone@one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one.se/~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 / UCF &amp; F4CG</w:t>
      </w:r>
    </w:p>
    <w:p>
      <w:pPr>
        <w:pStyle w:val="PreformattedText"/>
        <w:bidi w:val="0"/>
        <w:spacing w:before="0" w:after="0"/>
        <w:jc w:val="left"/>
        <w:rPr/>
      </w:pPr>
      <w:r>
        <w:rPr/>
        <w:t>2nd&amp;m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