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TRAPImprover 1.00 by me (Daniel Arndt). Christoph asked 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RAP 1.14. Its usage is VERY simple: TRAPIMPR FileNam.Ext.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is simple, too: It adds a randomized number of bytes to an ex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and modifies the header in a way that the added bytes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You can use it for every protector. Perhaps some unpack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. My TrapRemover will be fooled (and, I think any other, to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