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+= Iranian Crackers Association =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I.C.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SP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5.1 - 2 Febr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"SPUICA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ICA is a Simple Win32 Utility to Remove Rainbow Sentinel Sup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Protection From PE Protected EXE Files.The Program is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inel Shell v5.1 and v6.0 , But as i saw on v5.3 it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5.2 and v5.3 too. If it failed to do , Send a copy of you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ork with "SPUICA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ge is very simple. To UnShell a Protected Applictio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Below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 SPU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tach Sentinel Hardware Key to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ick on "Run Your APP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oose Shell Protected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rogram will inform you what it di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 di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rst I did it Manually ... I found some RVAs to Place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pture Dongle Retrived DWORDs which are used to 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 did the same in a Debugger Program to Retri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ginal Entry Point. (Firs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ginal Import 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ypted Sections Virtual Addresses and DWORDs which used 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race Process I found some New Constants in the file so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on of BreakPoints to make it working with v5.2 and v5.3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yption Algorithm was Constant in v5.1 to v6.0 so just som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n the Program to Support mo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ICA is Coded with C++Builder v4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"Crack Master" and "Bardi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s to "MetaMorfer", "Crackz" and "EXE-L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ings to "TNT" , "UG2000" and "UCF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n't use SPUICA to Produce Illegal Copies of CopyRighted Softwar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rpose of this Program is Educational. We do not Support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ny form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Distribute Packed file with Modification, just Site Int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I.C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  : http://ica.cjb.net or http://ica.is-onli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cagrp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: +1-435-3309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: http://icaf.cj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ng List: http://icagrp.listb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Unfor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I.C.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