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+= Iranian Crackers Association =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: SPU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: I.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: 1.05.1B - 2 Feb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: Rainbow Sentinel Super Pro PE Shell Remover for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ys : Windows 9x/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: http://www.icagrp.com or http://ica.cjb.net or http://ica.is-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cagrp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: Read "SPUICA.DOC" to have more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nfor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I.C.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