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mrecode - a utility for managing FLEXlm vend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ool for interpreting and generating FLEX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keys.  Vendor keys, if known,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he keys checked for validit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information in the keys, and generate VENDOR_KEY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interpretation of the encryption seed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LEXlm.  The vendor keys can then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FLEXlm.  The program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endor keys for version 4,5,6 and 7 of FLEXl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t of enabled vend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simple command line interface.  Here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happens at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lmrecode here is wha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recode 1.2: analyse/recode vendor data for lm_code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data from vendorcode4 and creates keys for use in lm_code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sucks, so enter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enter VENDORCODE data, N to just gener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ndor data which you wish to interpret, enter 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useful if you have information from a vendorcode 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s of obtaining this structure are from debugging using Sof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using UltraEdit or HIEW, or examining core files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N is useful if you already have the encryption s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eed a working set of vendor keys for a particul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Y, the program will then prompt you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[0] (really ENCRYPTION_SEED1 ^ VENDOR_CODE5) in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formation which has been extracted from a vendo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mmediately follows the type header - usually 0x00040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0004 depending on the platform.  This data is later X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d VENDOR_KEY5 so that the real seeds can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information.  There are two values which need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0] and data[1].  If you don't have this information, 0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on't get valid values back for your vendo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ta that is required are the vend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[0] in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4 vendor keys from the vendorcode structure. 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ndorkeys that are required for FLEXlm to work correctly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code is computed from the fir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put is the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ndor name (Actually daemon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correct, and the input is case sensi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"secret" data, and can be found by looking a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key (it is the third item in the FEATURE line),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or usually by looking at the name of the vendo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FLEXlm kit must now be entered.  This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mver command, or lmutil lmver &lt;filename&gt; for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lm.  Globetrotter appears to change the initialization see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versions, so this data must be correct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version 6.1 values,  you would use 6 as the version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nput data (3, 4, 5, 6, or 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rogram will provide you with the decod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terpreted keys for your target.  "Input decvals" a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values, and indicate what platforms the vendor key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 If you get a warning about a checksum failure, the outpu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e - either you have entered data incorrectly, or the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ncorrect.  When reading data from listings or certain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the bytes in reverse order, especially whe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ndian files on little endian machine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cvals[0] = bf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cvals[1] = fffff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cvals[2] =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cvals[3] = 03eea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: 1-jan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indicates n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eed1: ae37b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eed2: 6fde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KEY1 0xc450f9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KEY2 0x4d12be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KEY3 0xf52bc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KEY4 0x33099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KEY5 0xaefa9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of the program generates vendor keys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extracted the data from a version of the softwar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FLEXlm SDK for.  The program can generate keys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,6 and 7 of the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is if you wish to enter an expiry date for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to enter date info, N to just gener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will wish to answer "N" at this point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keys to expire for some reason or another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bugging tool or if the original seeds had an expiry d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vendor name is usually the same as the input vendor nam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cases when you wish to use the same seed data but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endor name (Actually daemon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version must match the version of SDK that you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utput data (3, 4, 5, 6, or 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system where the vendorcod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XORed with VENDOR_KEY5 was abandoned at version 6.1 of FLEXl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thod involves using two routines stored in lm_new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s stored in the vendor keys does not affect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are generated, that is dependent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