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mvkey5: determine vendor key 5 from FLEXlm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determine the value of vendor key 5 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4 vendor keys and the vendor name.   The program calculate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ion seeds by xoring vendor key 5 with the first two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Validation of the decrypted structure is done, and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f the data provided is invalid. When the program asks for "version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sking for major version - 6.1 and 6.0 have a major version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of FLEXlm and its internal structur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and later use a reasonably sophisticated method of h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eeds, so the values which are fed into lc_init will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eds.  Vendor key 5 will still be required if you a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rypt using the keys which you hav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via's reverse engineering pages and the associated message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ovide additional assistance if it is not clear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which have been tested are 4.1, 5.12, 6.0, 6.1, and 7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work with other ver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VoxQuietis, who provided invaluable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an Blender, December 19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