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+= Iranian Crackers Association =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I.C.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LL32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5 Beta - 28 Augus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"LaserLock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Lock is a CD Protection for Silver CD-ROMs, It'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LS LaserLock International, INC.". To visit MLS LaserLock'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: "www.laserlock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tect "LaserLock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LaserLock check "LASERLOK" Hidden Directory in the Protected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"LASERLOK.IN" Hidden file is in this Directory which it can'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ways. Also you can find some Cycles [in Old Versions of Las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] on the Surface of LaserLock Protected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"LL32ICA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32ICA is a "32-bit Generic Patcher of LaserLock"! It can Cra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Lock [32-bit] Protected CD-ROM! It's tested on Several Versions,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est Version of LaserLock even it can Crack Sample Protecte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LS LaserLock which it's named "Mount Athos"! Now LL32ICA can Suppor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aserLock 32-bit Injection Method and Maybe it can Suppor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L32ICA Only Supports 32-bit "Injection" [Shell]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Lock [A lot of LaserLock Protected CD-ROMs use this Method]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ngned for "Windows 9x/NT/2000". Maybe in Next Versions of LL32IC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" Method [We're Coding Routines] be Supported too. You can rea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LL32ICA [HISTORY.TXT] to know this Version'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idea to Develop a Generic Patcher for 16-bit Methods [Inj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] of LaserLock, But we can do it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"LL32ICA"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rdiA" [A Member of I.C.A] Cracked Two Versions of LaserLock 32-bit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ell] Method of LaserLock, One Version of LaserLock 32-bit Objec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LaserLock 16-Bit Injection [Shell] Method and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Lock 16-bit Object Method in 1999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 Cracked Two Types of 32-bit Object Method of LaserLock v4.05,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on and One Type of 32-bit Object Method of LaserLock v5.00 in year 2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found some General Manners to Crack them and LL32ICA is bas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forgiveN" [Another Member of I.C.A] Coded Main Routines of LL32ICA with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without his help LL32ICA can't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32ICA had Internal Versions which they're not Published, 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Public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ork with "LL32ICA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your CD-ROM without Copying or Creating "LASERLOK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 Carefull about its Volume Label]. Then run LL32ICA and Click "Load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Browse and Select "Main Protected EXE" File which it'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32-bit Injection" Method of LaserLock. To know this Method 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[Maybe you'll need one time execution to restore its Las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Hard Disk], Search for "*LB.DLL" , "*LIB.DLL" or "*DLL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ually "L32DLL.DLL" is used for Object Method] in installe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-ROM. "NOMOUSE.SP" is in the DLL's Directory, Always it has "Call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it's Linked to the Main LaserLock Protected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ts LaserLock Version go to Offset "47" of "NOMOUSE.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ny Problem may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Application isn't Protected By Laser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Application isn't 32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Application isn't Protected By Injection Method of Lase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r Application is Protected By an Unknown Version of Lase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didn't Select Main LaserLock Protected EXE File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Comments, Bug/Problem/Compatibility/UnCompatibility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amples of LaserLock. To send us your Reports or LaserLock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by E-Mail or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found any LaserLock Protected CD-ROM which i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32ICA and it's not in our list [TITLES.TXT], Please Report us i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Loc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"UnforgiveN"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ings to "Iranian Crack Master", "R!SC", "VeNoM386"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umpers's Co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I.C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  : http://www.icagrp.com or http://ica.cjb.net or http://ica.is-onli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cagrp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+1-435-3309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: http://icaf.cj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ng List: http://icagrp.listb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n't use LL32ICA to Produce Illegal Copies of Copyrighted Softwa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I.C.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