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00175" cy="285750"/>
            <wp:effectExtent l="0" t="0" r="0" b="0"/>
            <wp:wrapTopAndBottom/>
            <wp:docPr id="1" name="MS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26" r="-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Where do you want to go today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8T22:04:00Z</dcterms:created>
  <dc:creator>Pyro</dc:creator>
  <dc:description/>
  <dc:language>en-US</dc:language>
  <cp:lastModifiedBy>Pyro</cp:lastModifiedBy>
  <dcterms:modified xsi:type="dcterms:W3CDTF">1997-02-18T22:07:00Z</dcterms:modified>
  <cp:revision>1</cp:revision>
  <dc:subject>Worlds first Word97 Virus!</dc:subject>
  <dc:title>Word97.NightShade</dc:title>
</cp:coreProperties>
</file>