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bookmarkStart w:id="0" w:name="Augen"/>
      <w:bookmarkEnd w:id="0"/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 xml:space="preserve">Hello Guys! Oh, please stay here and look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52295</wp:posOffset>
                </wp:positionH>
                <wp:positionV relativeFrom="paragraph">
                  <wp:posOffset>2357120</wp:posOffset>
                </wp:positionV>
                <wp:extent cx="1811655" cy="54610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520" cy="546120"/>
                          <a:chOff x="0" y="0"/>
                          <a:chExt cx="1811520" cy="54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1520" cy="54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1520" cy="25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32" h="720">
                                  <a:moveTo>
                                    <a:pt x="1" y="205"/>
                                  </a:moveTo>
                                  <a:lnTo>
                                    <a:pt x="412" y="180"/>
                                  </a:lnTo>
                                  <a:lnTo>
                                    <a:pt x="745" y="153"/>
                                  </a:lnTo>
                                  <a:lnTo>
                                    <a:pt x="1105" y="78"/>
                                  </a:lnTo>
                                  <a:lnTo>
                                    <a:pt x="1592" y="0"/>
                                  </a:lnTo>
                                  <a:lnTo>
                                    <a:pt x="1747" y="78"/>
                                  </a:lnTo>
                                  <a:lnTo>
                                    <a:pt x="1952" y="129"/>
                                  </a:lnTo>
                                  <a:lnTo>
                                    <a:pt x="2158" y="102"/>
                                  </a:lnTo>
                                  <a:lnTo>
                                    <a:pt x="2389" y="0"/>
                                  </a:lnTo>
                                  <a:lnTo>
                                    <a:pt x="3389" y="153"/>
                                  </a:lnTo>
                                  <a:lnTo>
                                    <a:pt x="3929" y="180"/>
                                  </a:lnTo>
                                  <a:lnTo>
                                    <a:pt x="4544" y="231"/>
                                  </a:lnTo>
                                  <a:lnTo>
                                    <a:pt x="5033" y="231"/>
                                  </a:lnTo>
                                  <a:lnTo>
                                    <a:pt x="4802" y="333"/>
                                  </a:lnTo>
                                  <a:lnTo>
                                    <a:pt x="4597" y="411"/>
                                  </a:lnTo>
                                  <a:lnTo>
                                    <a:pt x="4417" y="462"/>
                                  </a:lnTo>
                                  <a:lnTo>
                                    <a:pt x="3544" y="540"/>
                                  </a:lnTo>
                                  <a:lnTo>
                                    <a:pt x="2773" y="566"/>
                                  </a:lnTo>
                                  <a:lnTo>
                                    <a:pt x="2414" y="669"/>
                                  </a:lnTo>
                                  <a:lnTo>
                                    <a:pt x="2080" y="720"/>
                                  </a:lnTo>
                                  <a:lnTo>
                                    <a:pt x="1643" y="642"/>
                                  </a:lnTo>
                                  <a:lnTo>
                                    <a:pt x="1336" y="540"/>
                                  </a:lnTo>
                                  <a:lnTo>
                                    <a:pt x="976" y="513"/>
                                  </a:lnTo>
                                  <a:lnTo>
                                    <a:pt x="436" y="386"/>
                                  </a:lnTo>
                                  <a:lnTo>
                                    <a:pt x="1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6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080" y="83160"/>
                              <a:ext cx="1746720" cy="462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852" h="1286">
                                  <a:moveTo>
                                    <a:pt x="0" y="27"/>
                                  </a:moveTo>
                                  <a:lnTo>
                                    <a:pt x="155" y="180"/>
                                  </a:lnTo>
                                  <a:lnTo>
                                    <a:pt x="309" y="411"/>
                                  </a:lnTo>
                                  <a:lnTo>
                                    <a:pt x="462" y="642"/>
                                  </a:lnTo>
                                  <a:lnTo>
                                    <a:pt x="617" y="797"/>
                                  </a:lnTo>
                                  <a:lnTo>
                                    <a:pt x="873" y="977"/>
                                  </a:lnTo>
                                  <a:lnTo>
                                    <a:pt x="1182" y="1106"/>
                                  </a:lnTo>
                                  <a:lnTo>
                                    <a:pt x="1464" y="1182"/>
                                  </a:lnTo>
                                  <a:lnTo>
                                    <a:pt x="1746" y="1259"/>
                                  </a:lnTo>
                                  <a:lnTo>
                                    <a:pt x="2131" y="1286"/>
                                  </a:lnTo>
                                  <a:lnTo>
                                    <a:pt x="2517" y="1235"/>
                                  </a:lnTo>
                                  <a:lnTo>
                                    <a:pt x="2824" y="1182"/>
                                  </a:lnTo>
                                  <a:lnTo>
                                    <a:pt x="3133" y="1106"/>
                                  </a:lnTo>
                                  <a:lnTo>
                                    <a:pt x="3415" y="1002"/>
                                  </a:lnTo>
                                  <a:lnTo>
                                    <a:pt x="3697" y="849"/>
                                  </a:lnTo>
                                  <a:lnTo>
                                    <a:pt x="3979" y="720"/>
                                  </a:lnTo>
                                  <a:lnTo>
                                    <a:pt x="4237" y="617"/>
                                  </a:lnTo>
                                  <a:lnTo>
                                    <a:pt x="4468" y="438"/>
                                  </a:lnTo>
                                  <a:lnTo>
                                    <a:pt x="4597" y="282"/>
                                  </a:lnTo>
                                  <a:lnTo>
                                    <a:pt x="4853" y="0"/>
                                  </a:lnTo>
                                  <a:lnTo>
                                    <a:pt x="4546" y="102"/>
                                  </a:lnTo>
                                  <a:lnTo>
                                    <a:pt x="4366" y="180"/>
                                  </a:lnTo>
                                  <a:lnTo>
                                    <a:pt x="4108" y="282"/>
                                  </a:lnTo>
                                  <a:lnTo>
                                    <a:pt x="3826" y="335"/>
                                  </a:lnTo>
                                  <a:lnTo>
                                    <a:pt x="3517" y="411"/>
                                  </a:lnTo>
                                  <a:lnTo>
                                    <a:pt x="3235" y="438"/>
                                  </a:lnTo>
                                  <a:lnTo>
                                    <a:pt x="2953" y="515"/>
                                  </a:lnTo>
                                  <a:lnTo>
                                    <a:pt x="2646" y="566"/>
                                  </a:lnTo>
                                  <a:lnTo>
                                    <a:pt x="2286" y="617"/>
                                  </a:lnTo>
                                  <a:lnTo>
                                    <a:pt x="1953" y="617"/>
                                  </a:lnTo>
                                  <a:lnTo>
                                    <a:pt x="1644" y="591"/>
                                  </a:lnTo>
                                  <a:lnTo>
                                    <a:pt x="1258" y="515"/>
                                  </a:lnTo>
                                  <a:lnTo>
                                    <a:pt x="849" y="411"/>
                                  </a:lnTo>
                                  <a:lnTo>
                                    <a:pt x="591" y="309"/>
                                  </a:lnTo>
                                  <a:lnTo>
                                    <a:pt x="309" y="155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6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5400" y="111240"/>
                            <a:ext cx="1591200" cy="612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85pt;margin-top:170.3pt;width:142.6pt;height:58.25pt" coordorigin="2917,3406" coordsize="2852,1165">
                <v:group id="shape_0" style="position:absolute;left:2917;top:3712;width:2852;height:859">
                  <v:shape id="shape_0" coordsize="5033,721" path="m0,205l411,180l744,153l1104,78l1591,0l1746,78l1951,129l2157,102l2388,0l3388,153l3928,180l4543,231l5032,231l4801,333l4596,411l4416,462l3543,540l2772,566l2413,669l2079,720l1642,642l1335,540l975,513l435,386l0,205e" fillcolor="red" stroked="t" o:allowincell="f" style="position:absolute;left:2917;top:3712;width:2852;height:407;mso-wrap-style:none;v-text-anchor:middle">
                    <v:fill o:detectmouseclick="t" type="solid" color2="aqua"/>
                    <v:stroke color="black" weight="36720" joinstyle="round" endcap="flat"/>
                    <w10:wrap type="none"/>
                  </v:shape>
                  <v:shape id="shape_0" coordsize="4854,1287" path="m0,27l155,180l309,411l462,642l617,797l873,977l1182,1106l1464,1182l1746,1259l2131,1286l2517,1235l2824,1182l3133,1106l3415,1002l3697,849l3979,720l4237,617l4468,438l4597,282l4853,0l4546,102l4366,180l4108,282l3826,335l3517,411l3235,438l2953,515l2646,566l2286,617l1953,617l1644,591l1258,515l849,411l591,309l309,155l0,27e" fillcolor="red" stroked="t" o:allowincell="f" style="position:absolute;left:3004;top:3843;width:2750;height:728;mso-wrap-style:none;v-text-anchor:middle">
                    <v:fill o:detectmouseclick="t" type="solid" color2="aqua"/>
                    <v:stroke color="black" weight="36720" joinstyle="round" endcap="flat"/>
                    <w10:wrap type="none"/>
                  </v:shape>
                </v:group>
                <v:shape id="shape_0" coordsize="2209,850" path="m0,0l8,849l122,848l235,844l347,838l459,830l569,820l678,808l785,794l890,777l993,758l1093,738l1190,715l1284,691l1375,665l1462,637l1545,607l1624,576l1699,543l1769,509l1834,473l1895,436l1951,398l2002,359l2047,319l2087,278l2121,237l2150,195l2173,152l2191,109l2202,65l2208,22l0,0e" fillcolor="white" stroked="f" o:allowincell="f" style="position:absolute;left:5595;top:4369;width:1251;height:4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96490</wp:posOffset>
                </wp:positionH>
                <wp:positionV relativeFrom="paragraph">
                  <wp:posOffset>2514600</wp:posOffset>
                </wp:positionV>
                <wp:extent cx="489585" cy="388620"/>
                <wp:effectExtent l="19050" t="1841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0" cy="388800"/>
                          <a:chOff x="0" y="0"/>
                          <a:chExt cx="489600" cy="388800"/>
                        </a:xfrm>
                      </wpg:grpSpPr>
                      <wps:wsp>
                        <wps:cNvSpPr/>
                        <wps:spPr>
                          <a:xfrm>
                            <a:off x="166320" y="46440"/>
                            <a:ext cx="166320" cy="21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62" h="591">
                                <a:moveTo>
                                  <a:pt x="463" y="0"/>
                                </a:moveTo>
                                <a:lnTo>
                                  <a:pt x="385" y="0"/>
                                </a:lnTo>
                                <a:lnTo>
                                  <a:pt x="385" y="51"/>
                                </a:lnTo>
                                <a:lnTo>
                                  <a:pt x="283" y="51"/>
                                </a:lnTo>
                                <a:lnTo>
                                  <a:pt x="283" y="127"/>
                                </a:lnTo>
                                <a:lnTo>
                                  <a:pt x="256" y="127"/>
                                </a:lnTo>
                                <a:lnTo>
                                  <a:pt x="256" y="154"/>
                                </a:lnTo>
                                <a:lnTo>
                                  <a:pt x="232" y="154"/>
                                </a:lnTo>
                                <a:lnTo>
                                  <a:pt x="232" y="180"/>
                                </a:lnTo>
                                <a:lnTo>
                                  <a:pt x="205" y="180"/>
                                </a:lnTo>
                                <a:lnTo>
                                  <a:pt x="205" y="282"/>
                                </a:lnTo>
                                <a:lnTo>
                                  <a:pt x="154" y="282"/>
                                </a:lnTo>
                                <a:lnTo>
                                  <a:pt x="154" y="307"/>
                                </a:lnTo>
                                <a:lnTo>
                                  <a:pt x="129" y="307"/>
                                </a:lnTo>
                                <a:lnTo>
                                  <a:pt x="129" y="334"/>
                                </a:lnTo>
                                <a:lnTo>
                                  <a:pt x="103" y="334"/>
                                </a:lnTo>
                                <a:lnTo>
                                  <a:pt x="103" y="436"/>
                                </a:lnTo>
                                <a:lnTo>
                                  <a:pt x="76" y="436"/>
                                </a:lnTo>
                                <a:lnTo>
                                  <a:pt x="76" y="540"/>
                                </a:lnTo>
                                <a:lnTo>
                                  <a:pt x="0" y="540"/>
                                </a:lnTo>
                                <a:lnTo>
                                  <a:pt x="0" y="591"/>
                                </a:lnTo>
                              </a:path>
                            </a:pathLst>
                          </a:custGeom>
                          <a:ln w="28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320" y="46440"/>
                            <a:ext cx="166320" cy="21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62" h="591">
                                <a:moveTo>
                                  <a:pt x="463" y="0"/>
                                </a:moveTo>
                                <a:lnTo>
                                  <a:pt x="385" y="0"/>
                                </a:lnTo>
                                <a:lnTo>
                                  <a:pt x="385" y="51"/>
                                </a:lnTo>
                                <a:lnTo>
                                  <a:pt x="283" y="51"/>
                                </a:lnTo>
                                <a:lnTo>
                                  <a:pt x="283" y="127"/>
                                </a:lnTo>
                                <a:lnTo>
                                  <a:pt x="256" y="127"/>
                                </a:lnTo>
                                <a:lnTo>
                                  <a:pt x="256" y="154"/>
                                </a:lnTo>
                                <a:lnTo>
                                  <a:pt x="232" y="154"/>
                                </a:lnTo>
                                <a:lnTo>
                                  <a:pt x="232" y="180"/>
                                </a:lnTo>
                                <a:lnTo>
                                  <a:pt x="205" y="180"/>
                                </a:lnTo>
                                <a:lnTo>
                                  <a:pt x="205" y="282"/>
                                </a:lnTo>
                                <a:lnTo>
                                  <a:pt x="154" y="282"/>
                                </a:lnTo>
                                <a:lnTo>
                                  <a:pt x="154" y="307"/>
                                </a:lnTo>
                                <a:lnTo>
                                  <a:pt x="129" y="307"/>
                                </a:lnTo>
                                <a:lnTo>
                                  <a:pt x="129" y="334"/>
                                </a:lnTo>
                                <a:lnTo>
                                  <a:pt x="103" y="334"/>
                                </a:lnTo>
                                <a:lnTo>
                                  <a:pt x="103" y="436"/>
                                </a:lnTo>
                                <a:lnTo>
                                  <a:pt x="76" y="436"/>
                                </a:lnTo>
                                <a:lnTo>
                                  <a:pt x="76" y="540"/>
                                </a:lnTo>
                                <a:lnTo>
                                  <a:pt x="0" y="540"/>
                                </a:lnTo>
                                <a:lnTo>
                                  <a:pt x="0" y="591"/>
                                </a:lnTo>
                                <a:lnTo>
                                  <a:pt x="4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9600" cy="388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60" h="1080">
                                <a:moveTo>
                                  <a:pt x="307" y="205"/>
                                </a:moveTo>
                                <a:lnTo>
                                  <a:pt x="231" y="205"/>
                                </a:lnTo>
                                <a:lnTo>
                                  <a:pt x="231" y="283"/>
                                </a:lnTo>
                                <a:lnTo>
                                  <a:pt x="205" y="283"/>
                                </a:lnTo>
                                <a:lnTo>
                                  <a:pt x="205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54" y="360"/>
                                </a:lnTo>
                                <a:lnTo>
                                  <a:pt x="76" y="360"/>
                                </a:lnTo>
                                <a:lnTo>
                                  <a:pt x="76" y="385"/>
                                </a:lnTo>
                                <a:lnTo>
                                  <a:pt x="25" y="489"/>
                                </a:lnTo>
                                <a:lnTo>
                                  <a:pt x="0" y="489"/>
                                </a:lnTo>
                                <a:lnTo>
                                  <a:pt x="0" y="1002"/>
                                </a:lnTo>
                                <a:lnTo>
                                  <a:pt x="154" y="1002"/>
                                </a:lnTo>
                                <a:lnTo>
                                  <a:pt x="154" y="1080"/>
                                </a:lnTo>
                                <a:lnTo>
                                  <a:pt x="769" y="1080"/>
                                </a:lnTo>
                                <a:lnTo>
                                  <a:pt x="769" y="1029"/>
                                </a:lnTo>
                                <a:lnTo>
                                  <a:pt x="796" y="1029"/>
                                </a:lnTo>
                                <a:lnTo>
                                  <a:pt x="796" y="1002"/>
                                </a:lnTo>
                                <a:lnTo>
                                  <a:pt x="847" y="1002"/>
                                </a:lnTo>
                                <a:lnTo>
                                  <a:pt x="847" y="874"/>
                                </a:lnTo>
                                <a:lnTo>
                                  <a:pt x="925" y="874"/>
                                </a:lnTo>
                                <a:lnTo>
                                  <a:pt x="925" y="796"/>
                                </a:lnTo>
                                <a:lnTo>
                                  <a:pt x="949" y="796"/>
                                </a:lnTo>
                                <a:lnTo>
                                  <a:pt x="949" y="643"/>
                                </a:lnTo>
                                <a:lnTo>
                                  <a:pt x="1000" y="643"/>
                                </a:lnTo>
                                <a:lnTo>
                                  <a:pt x="1000" y="565"/>
                                </a:lnTo>
                                <a:lnTo>
                                  <a:pt x="1027" y="489"/>
                                </a:lnTo>
                                <a:lnTo>
                                  <a:pt x="1129" y="489"/>
                                </a:lnTo>
                                <a:lnTo>
                                  <a:pt x="1129" y="283"/>
                                </a:lnTo>
                                <a:lnTo>
                                  <a:pt x="1156" y="283"/>
                                </a:lnTo>
                                <a:lnTo>
                                  <a:pt x="1156" y="205"/>
                                </a:lnTo>
                                <a:lnTo>
                                  <a:pt x="1207" y="205"/>
                                </a:lnTo>
                                <a:lnTo>
                                  <a:pt x="1207" y="76"/>
                                </a:lnTo>
                                <a:lnTo>
                                  <a:pt x="1309" y="76"/>
                                </a:lnTo>
                                <a:lnTo>
                                  <a:pt x="1309" y="25"/>
                                </a:lnTo>
                                <a:lnTo>
                                  <a:pt x="1360" y="25"/>
                                </a:lnTo>
                                <a:lnTo>
                                  <a:pt x="1360" y="0"/>
                                </a:lnTo>
                                <a:lnTo>
                                  <a:pt x="1000" y="0"/>
                                </a:lnTo>
                                <a:lnTo>
                                  <a:pt x="1000" y="76"/>
                                </a:lnTo>
                                <a:lnTo>
                                  <a:pt x="949" y="76"/>
                                </a:lnTo>
                                <a:lnTo>
                                  <a:pt x="949" y="129"/>
                                </a:lnTo>
                                <a:lnTo>
                                  <a:pt x="847" y="129"/>
                                </a:lnTo>
                                <a:lnTo>
                                  <a:pt x="847" y="154"/>
                                </a:lnTo>
                                <a:lnTo>
                                  <a:pt x="154" y="154"/>
                                </a:lnTo>
                                <a:lnTo>
                                  <a:pt x="307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36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98pt;width:38.5pt;height:30.55pt" coordorigin="3774,3960" coordsize="770,611">
                <v:shape id="shape_0" coordsize="464,592" path="m463,0l385,0l385,51l283,51l283,127l256,127l256,154l232,154l232,180l205,180l205,282l154,282l154,307l129,307l129,334l103,334l103,436l76,436l76,540l0,540l0,591e" stroked="t" o:allowincell="f" style="position:absolute;left:4036;top:4033;width:261;height:334">
                  <v:stroke color="black" weight="28080" joinstyle="round" endcap="flat"/>
                  <v:fill o:detectmouseclick="t" on="false"/>
                  <w10:wrap type="none"/>
                </v:shape>
                <v:shape id="shape_0" coordsize="464,592" path="m463,0l385,0l385,51l283,51l283,127l256,127l256,154l232,154l232,180l205,180l205,282l154,282l154,307l129,307l129,334l103,334l103,436l76,436l76,540l0,540l0,591l463,0e" fillcolor="maroon" stroked="f" o:allowincell="f" style="position:absolute;left:4036;top:4033;width:261;height:334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 id="shape_0" coordsize="1361,1081" path="m307,205l231,205l231,283l205,283l205,309l154,309l154,360l76,360l76,385l25,489l0,489l0,1002l154,1002l154,1080l769,1080l769,1029l796,1029l796,1002l847,1002l847,874l925,874l925,796l949,796l949,643l1000,643l1000,565l1027,489l1129,489l1129,283l1156,283l1156,205l1207,205l1207,76l1309,76l1309,25l1360,25l1360,0l1000,0l1000,76l949,76l949,129l847,129l847,154l154,154l307,205e" fillcolor="maroon" stroked="t" o:allowincell="f" style="position:absolute;left:3774;top:3960;width:770;height:611;mso-wrap-style:none;v-text-anchor:middle">
                  <v:fill o:detectmouseclick="t" type="solid" color2="#7fffff"/>
                  <v:stroke color="black" weight="36720" joinstyle="round" endcap="flat"/>
                  <w10:wrap type="none"/>
                </v:shape>
              </v:group>
            </w:pict>
          </mc:Fallback>
        </mc:AlternateContent>
        <w:pict>
          <v:shape id="shape_0" coordsize="8603,4088" path="m0,2003l539,2570l873,3136l1181,3547l1566,3829l2183,4035l2901,4009l3646,4087l4288,3984l4803,3727l5290,3340l5803,2905l6471,2339l7216,1799l7627,1541l8038,1104l8269,797l8473,411l8602,0e" stroked="t" o:allowincell="f" style="position:absolute;margin-left:133.35pt;margin-top:194.35pt;width:243.8pt;height:115.8pt">
            <v:stroke color="black" weight="36720" joinstyle="round" endcap="flat"/>
            <v:fill o:detectmouseclick="t" on="false"/>
            <w10:wrap type="none"/>
          </v:shape>
        </w:pict>
        <w:pict>
          <v:shape id="shape_0" coordsize="4031,1003" path="m0,924l129,1002l282,1002l411,975l540,847l949,564l1233,487l1695,411l2028,385l2439,411l2926,462l3235,540l3517,642l3826,796l4030,796l3646,591l3337,385l3081,256l2799,102l2542,25l2182,0l1848,25l1591,76l949,180l642,256l411,360l282,487l153,667l0,924e" fillcolor="black" stroked="f" o:allowincell="f" style="position:absolute;margin-left:236pt;margin-top:2pt;width:114.2pt;height:28.35pt;mso-wrap-style:none;v-text-anchor:middle">
            <v:fill o:detectmouseclick="t" type="solid" color2="white"/>
            <v:stroke color="#3465a4" joinstyle="round" endcap="flat"/>
            <w10:wrap type="none"/>
          </v:shape>
        </w:pict>
        <w:pict>
          <v:shape id="shape_0" coordsize="2954,1105" path="m0,1104l205,745l411,489l565,282l745,129l1001,0l1258,25l1567,102l1823,180l2029,231l2491,231l2645,385l2798,489l2953,616l2927,720l2798,796l2671,849l2516,849l2362,796l2029,693l1618,565l1285,462l976,385l822,385l565,513l487,642l256,796l154,900l0,1104e" fillcolor="black" stroked="f" o:allowincell="f" style="position:absolute;margin-left:86.8pt;margin-top:3.45pt;width:83.65pt;height:31.25pt;mso-wrap-style:none;v-text-anchor:middl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2180</wp:posOffset>
                </wp:positionH>
                <wp:positionV relativeFrom="paragraph">
                  <wp:posOffset>1422400</wp:posOffset>
                </wp:positionV>
                <wp:extent cx="1035050" cy="619760"/>
                <wp:effectExtent l="18415" t="18415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00" cy="619920"/>
                          <a:chOff x="0" y="0"/>
                          <a:chExt cx="1035000" cy="619920"/>
                        </a:xfrm>
                      </wpg:grpSpPr>
                      <wps:wsp>
                        <wps:cNvSpPr/>
                        <wps:spPr>
                          <a:xfrm>
                            <a:off x="896760" y="222120"/>
                            <a:ext cx="138600" cy="35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85" h="977">
                                <a:moveTo>
                                  <a:pt x="258" y="1"/>
                                </a:moveTo>
                                <a:lnTo>
                                  <a:pt x="334" y="130"/>
                                </a:lnTo>
                                <a:lnTo>
                                  <a:pt x="360" y="334"/>
                                </a:lnTo>
                                <a:lnTo>
                                  <a:pt x="385" y="490"/>
                                </a:lnTo>
                                <a:lnTo>
                                  <a:pt x="360" y="669"/>
                                </a:lnTo>
                                <a:lnTo>
                                  <a:pt x="205" y="772"/>
                                </a:lnTo>
                                <a:lnTo>
                                  <a:pt x="102" y="874"/>
                                </a:lnTo>
                                <a:lnTo>
                                  <a:pt x="0" y="978"/>
                                </a:lnTo>
                              </a:path>
                            </a:pathLst>
                          </a:custGeom>
                          <a:ln w="36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7040" y="453240"/>
                            <a:ext cx="341640" cy="92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49" h="258">
                                <a:moveTo>
                                  <a:pt x="1" y="258"/>
                                </a:moveTo>
                                <a:lnTo>
                                  <a:pt x="412" y="102"/>
                                </a:lnTo>
                                <a:lnTo>
                                  <a:pt x="694" y="0"/>
                                </a:lnTo>
                                <a:lnTo>
                                  <a:pt x="823" y="0"/>
                                </a:lnTo>
                                <a:lnTo>
                                  <a:pt x="950" y="26"/>
                                </a:lnTo>
                                <a:lnTo>
                                  <a:pt x="643" y="180"/>
                                </a:lnTo>
                              </a:path>
                            </a:pathLst>
                          </a:custGeom>
                          <a:ln w="36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5520" cy="619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182" h="1722">
                                <a:moveTo>
                                  <a:pt x="180" y="1"/>
                                </a:moveTo>
                                <a:lnTo>
                                  <a:pt x="205" y="258"/>
                                </a:lnTo>
                                <a:lnTo>
                                  <a:pt x="103" y="591"/>
                                </a:lnTo>
                                <a:lnTo>
                                  <a:pt x="27" y="823"/>
                                </a:lnTo>
                                <a:lnTo>
                                  <a:pt x="1" y="1002"/>
                                </a:lnTo>
                                <a:lnTo>
                                  <a:pt x="27" y="1182"/>
                                </a:lnTo>
                                <a:lnTo>
                                  <a:pt x="154" y="1415"/>
                                </a:lnTo>
                                <a:lnTo>
                                  <a:pt x="334" y="1542"/>
                                </a:lnTo>
                                <a:lnTo>
                                  <a:pt x="514" y="1646"/>
                                </a:lnTo>
                                <a:lnTo>
                                  <a:pt x="796" y="1697"/>
                                </a:lnTo>
                                <a:lnTo>
                                  <a:pt x="1182" y="1722"/>
                                </a:lnTo>
                              </a:path>
                            </a:pathLst>
                          </a:custGeom>
                          <a:ln w="36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pt;margin-top:112pt;width:81.45pt;height:48.75pt" coordorigin="3468,2240" coordsize="1629,975">
                <v:shape id="shape_0" coordsize="386,978" path="m258,0l334,129l360,333l385,489l360,668l205,771l102,873l0,977e" stroked="t" o:allowincell="f" style="position:absolute;left:4880;top:2590;width:217;height:553">
                  <v:stroke color="black" weight="36720" joinstyle="round" endcap="flat"/>
                  <v:fill o:detectmouseclick="t" on="false"/>
                  <w10:wrap type="none"/>
                </v:shape>
                <v:shape id="shape_0" coordsize="950,259" path="m0,258l411,102l693,0l822,0l949,26l642,180e" stroked="t" o:allowincell="f" style="position:absolute;left:4298;top:2954;width:537;height:145">
                  <v:stroke color="black" weight="36720" joinstyle="round" endcap="flat"/>
                  <v:fill o:detectmouseclick="t" on="false"/>
                  <w10:wrap type="none"/>
                </v:shape>
                <v:shape id="shape_0" coordsize="1182,1722" path="m179,0l204,257l102,590l26,822l0,1001l26,1181l153,1414l333,1541l513,1645l795,1696l1181,1721e" stroked="t" o:allowincell="f" style="position:absolute;left:3468;top:2240;width:669;height:975">
                  <v:stroke color="black" weight="3672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coordsize="2851,490" path="m0,207l257,309l564,411l975,489l1386,489l1719,411l2028,309l2361,180l2670,78l2850,0e" stroked="t" o:allowincell="f" style="position:absolute;margin-left:179.95pt;margin-top:227.85pt;width:80.75pt;height:13.8pt">
            <v:stroke color="black" weight="36720" joinstyle="round" endcap="flat"/>
            <v:fill o:detectmouseclick="t" on="false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42060</wp:posOffset>
                </wp:positionH>
                <wp:positionV relativeFrom="paragraph">
                  <wp:posOffset>469265</wp:posOffset>
                </wp:positionV>
                <wp:extent cx="2865755" cy="518795"/>
                <wp:effectExtent l="18415" t="18415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0" cy="518760"/>
                          <a:chOff x="0" y="0"/>
                          <a:chExt cx="2865600" cy="518760"/>
                        </a:xfrm>
                      </wpg:grpSpPr>
                      <wpg:grpSp>
                        <wpg:cNvGrpSpPr/>
                        <wpg:grpSpPr>
                          <a:xfrm>
                            <a:off x="1867680" y="0"/>
                            <a:ext cx="99828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03040" y="157320"/>
                              <a:ext cx="39816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240" y="92880"/>
                                <a:ext cx="167040" cy="17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8160" cy="36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800" y="120600"/>
                              <a:ext cx="923760" cy="221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566" h="616">
                                  <a:moveTo>
                                    <a:pt x="2567" y="513"/>
                                  </a:moveTo>
                                  <a:lnTo>
                                    <a:pt x="2387" y="385"/>
                                  </a:lnTo>
                                  <a:lnTo>
                                    <a:pt x="2131" y="205"/>
                                  </a:lnTo>
                                  <a:lnTo>
                                    <a:pt x="1924" y="102"/>
                                  </a:lnTo>
                                  <a:lnTo>
                                    <a:pt x="1693" y="25"/>
                                  </a:lnTo>
                                  <a:lnTo>
                                    <a:pt x="1411" y="0"/>
                                  </a:lnTo>
                                  <a:lnTo>
                                    <a:pt x="1207" y="0"/>
                                  </a:lnTo>
                                  <a:lnTo>
                                    <a:pt x="924" y="51"/>
                                  </a:lnTo>
                                  <a:lnTo>
                                    <a:pt x="589" y="205"/>
                                  </a:lnTo>
                                  <a:lnTo>
                                    <a:pt x="385" y="333"/>
                                  </a:lnTo>
                                  <a:lnTo>
                                    <a:pt x="154" y="513"/>
                                  </a:lnTo>
                                  <a:lnTo>
                                    <a:pt x="0" y="616"/>
                                  </a:lnTo>
                                </a:path>
                              </a:pathLst>
                            </a:custGeom>
                            <a:ln w="36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8280" cy="370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73" h="1028">
                                  <a:moveTo>
                                    <a:pt x="2773" y="848"/>
                                  </a:moveTo>
                                  <a:lnTo>
                                    <a:pt x="2542" y="591"/>
                                  </a:lnTo>
                                  <a:lnTo>
                                    <a:pt x="2362" y="386"/>
                                  </a:lnTo>
                                  <a:lnTo>
                                    <a:pt x="2104" y="231"/>
                                  </a:lnTo>
                                  <a:lnTo>
                                    <a:pt x="1900" y="102"/>
                                  </a:lnTo>
                                  <a:lnTo>
                                    <a:pt x="1642" y="26"/>
                                  </a:lnTo>
                                  <a:lnTo>
                                    <a:pt x="1387" y="0"/>
                                  </a:lnTo>
                                  <a:lnTo>
                                    <a:pt x="1155" y="26"/>
                                  </a:lnTo>
                                  <a:lnTo>
                                    <a:pt x="873" y="129"/>
                                  </a:lnTo>
                                  <a:lnTo>
                                    <a:pt x="591" y="282"/>
                                  </a:lnTo>
                                  <a:lnTo>
                                    <a:pt x="360" y="462"/>
                                  </a:lnTo>
                                  <a:lnTo>
                                    <a:pt x="0" y="951"/>
                                  </a:lnTo>
                                  <a:lnTo>
                                    <a:pt x="76" y="1028"/>
                                  </a:lnTo>
                                  <a:lnTo>
                                    <a:pt x="282" y="875"/>
                                  </a:lnTo>
                                  <a:lnTo>
                                    <a:pt x="565" y="668"/>
                                  </a:lnTo>
                                  <a:lnTo>
                                    <a:pt x="847" y="515"/>
                                  </a:lnTo>
                                  <a:lnTo>
                                    <a:pt x="1155" y="386"/>
                                  </a:lnTo>
                                  <a:lnTo>
                                    <a:pt x="1411" y="335"/>
                                  </a:lnTo>
                                  <a:lnTo>
                                    <a:pt x="1746" y="335"/>
                                  </a:lnTo>
                                  <a:lnTo>
                                    <a:pt x="2002" y="386"/>
                                  </a:lnTo>
                                  <a:lnTo>
                                    <a:pt x="2209" y="462"/>
                                  </a:lnTo>
                                  <a:lnTo>
                                    <a:pt x="2413" y="591"/>
                                  </a:lnTo>
                                  <a:lnTo>
                                    <a:pt x="2773" y="8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f9f"/>
                            </a:solidFill>
                            <a:ln w="36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640" y="18360"/>
                              <a:ext cx="979920" cy="462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22" h="1286">
                                  <a:moveTo>
                                    <a:pt x="2723" y="824"/>
                                  </a:moveTo>
                                  <a:lnTo>
                                    <a:pt x="2620" y="695"/>
                                  </a:lnTo>
                                  <a:lnTo>
                                    <a:pt x="2543" y="540"/>
                                  </a:lnTo>
                                  <a:lnTo>
                                    <a:pt x="2338" y="360"/>
                                  </a:lnTo>
                                  <a:lnTo>
                                    <a:pt x="2133" y="206"/>
                                  </a:lnTo>
                                  <a:lnTo>
                                    <a:pt x="1927" y="104"/>
                                  </a:lnTo>
                                  <a:lnTo>
                                    <a:pt x="1696" y="0"/>
                                  </a:lnTo>
                                  <a:lnTo>
                                    <a:pt x="1438" y="0"/>
                                  </a:lnTo>
                                  <a:lnTo>
                                    <a:pt x="1183" y="0"/>
                                  </a:lnTo>
                                  <a:lnTo>
                                    <a:pt x="952" y="51"/>
                                  </a:lnTo>
                                  <a:lnTo>
                                    <a:pt x="694" y="155"/>
                                  </a:lnTo>
                                  <a:lnTo>
                                    <a:pt x="489" y="284"/>
                                  </a:lnTo>
                                  <a:lnTo>
                                    <a:pt x="336" y="438"/>
                                  </a:lnTo>
                                  <a:lnTo>
                                    <a:pt x="105" y="695"/>
                                  </a:lnTo>
                                  <a:lnTo>
                                    <a:pt x="1" y="849"/>
                                  </a:lnTo>
                                  <a:lnTo>
                                    <a:pt x="156" y="951"/>
                                  </a:lnTo>
                                  <a:lnTo>
                                    <a:pt x="438" y="1080"/>
                                  </a:lnTo>
                                  <a:lnTo>
                                    <a:pt x="721" y="1184"/>
                                  </a:lnTo>
                                  <a:lnTo>
                                    <a:pt x="1105" y="1286"/>
                                  </a:lnTo>
                                  <a:lnTo>
                                    <a:pt x="1491" y="1286"/>
                                  </a:lnTo>
                                  <a:lnTo>
                                    <a:pt x="1722" y="1260"/>
                                  </a:lnTo>
                                  <a:lnTo>
                                    <a:pt x="2005" y="1184"/>
                                  </a:lnTo>
                                  <a:lnTo>
                                    <a:pt x="2236" y="1106"/>
                                  </a:lnTo>
                                  <a:lnTo>
                                    <a:pt x="2543" y="951"/>
                                  </a:lnTo>
                                  <a:lnTo>
                                    <a:pt x="2723" y="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36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07640" cy="49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7960" y="129600"/>
                              <a:ext cx="39816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240" y="92520"/>
                                <a:ext cx="167040" cy="17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8160" cy="36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007640" cy="370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99" h="1028">
                                  <a:moveTo>
                                    <a:pt x="1" y="875"/>
                                  </a:moveTo>
                                  <a:lnTo>
                                    <a:pt x="232" y="591"/>
                                  </a:lnTo>
                                  <a:lnTo>
                                    <a:pt x="438" y="411"/>
                                  </a:lnTo>
                                  <a:lnTo>
                                    <a:pt x="669" y="231"/>
                                  </a:lnTo>
                                  <a:lnTo>
                                    <a:pt x="874" y="102"/>
                                  </a:lnTo>
                                  <a:lnTo>
                                    <a:pt x="1131" y="26"/>
                                  </a:lnTo>
                                  <a:lnTo>
                                    <a:pt x="1387" y="0"/>
                                  </a:lnTo>
                                  <a:lnTo>
                                    <a:pt x="1618" y="26"/>
                                  </a:lnTo>
                                  <a:lnTo>
                                    <a:pt x="1900" y="155"/>
                                  </a:lnTo>
                                  <a:lnTo>
                                    <a:pt x="2184" y="309"/>
                                  </a:lnTo>
                                  <a:lnTo>
                                    <a:pt x="2415" y="489"/>
                                  </a:lnTo>
                                  <a:lnTo>
                                    <a:pt x="2800" y="977"/>
                                  </a:lnTo>
                                  <a:lnTo>
                                    <a:pt x="2698" y="1028"/>
                                  </a:lnTo>
                                  <a:lnTo>
                                    <a:pt x="2491" y="900"/>
                                  </a:lnTo>
                                  <a:lnTo>
                                    <a:pt x="2184" y="668"/>
                                  </a:lnTo>
                                  <a:lnTo>
                                    <a:pt x="1927" y="540"/>
                                  </a:lnTo>
                                  <a:lnTo>
                                    <a:pt x="1618" y="386"/>
                                  </a:lnTo>
                                  <a:lnTo>
                                    <a:pt x="1362" y="335"/>
                                  </a:lnTo>
                                  <a:lnTo>
                                    <a:pt x="1054" y="360"/>
                                  </a:lnTo>
                                  <a:lnTo>
                                    <a:pt x="771" y="411"/>
                                  </a:lnTo>
                                  <a:lnTo>
                                    <a:pt x="567" y="489"/>
                                  </a:lnTo>
                                  <a:lnTo>
                                    <a:pt x="360" y="617"/>
                                  </a:lnTo>
                                  <a:lnTo>
                                    <a:pt x="1" y="8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f9f"/>
                            </a:solidFill>
                            <a:ln w="36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360" y="129600"/>
                              <a:ext cx="924480" cy="222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568" h="617">
                                  <a:moveTo>
                                    <a:pt x="0" y="516"/>
                                  </a:moveTo>
                                  <a:lnTo>
                                    <a:pt x="180" y="361"/>
                                  </a:lnTo>
                                  <a:lnTo>
                                    <a:pt x="436" y="207"/>
                                  </a:lnTo>
                                  <a:lnTo>
                                    <a:pt x="642" y="78"/>
                                  </a:lnTo>
                                  <a:lnTo>
                                    <a:pt x="898" y="1"/>
                                  </a:lnTo>
                                  <a:lnTo>
                                    <a:pt x="1155" y="1"/>
                                  </a:lnTo>
                                  <a:lnTo>
                                    <a:pt x="1386" y="1"/>
                                  </a:lnTo>
                                  <a:lnTo>
                                    <a:pt x="1669" y="52"/>
                                  </a:lnTo>
                                  <a:lnTo>
                                    <a:pt x="1977" y="207"/>
                                  </a:lnTo>
                                  <a:lnTo>
                                    <a:pt x="2157" y="336"/>
                                  </a:lnTo>
                                  <a:lnTo>
                                    <a:pt x="2413" y="489"/>
                                  </a:lnTo>
                                  <a:lnTo>
                                    <a:pt x="2568" y="618"/>
                                  </a:lnTo>
                                </a:path>
                              </a:pathLst>
                            </a:custGeom>
                            <a:ln w="36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360" y="28080"/>
                              <a:ext cx="988560" cy="462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46" h="1284">
                                  <a:moveTo>
                                    <a:pt x="0" y="823"/>
                                  </a:moveTo>
                                  <a:lnTo>
                                    <a:pt x="78" y="694"/>
                                  </a:lnTo>
                                  <a:lnTo>
                                    <a:pt x="205" y="540"/>
                                  </a:lnTo>
                                  <a:lnTo>
                                    <a:pt x="411" y="360"/>
                                  </a:lnTo>
                                  <a:lnTo>
                                    <a:pt x="591" y="205"/>
                                  </a:lnTo>
                                  <a:lnTo>
                                    <a:pt x="796" y="103"/>
                                  </a:lnTo>
                                  <a:lnTo>
                                    <a:pt x="1027" y="1"/>
                                  </a:lnTo>
                                  <a:lnTo>
                                    <a:pt x="1284" y="1"/>
                                  </a:lnTo>
                                  <a:lnTo>
                                    <a:pt x="1540" y="1"/>
                                  </a:lnTo>
                                  <a:lnTo>
                                    <a:pt x="1797" y="52"/>
                                  </a:lnTo>
                                  <a:lnTo>
                                    <a:pt x="2028" y="154"/>
                                  </a:lnTo>
                                  <a:lnTo>
                                    <a:pt x="2233" y="283"/>
                                  </a:lnTo>
                                  <a:lnTo>
                                    <a:pt x="2413" y="438"/>
                                  </a:lnTo>
                                  <a:lnTo>
                                    <a:pt x="2619" y="694"/>
                                  </a:lnTo>
                                  <a:lnTo>
                                    <a:pt x="2746" y="849"/>
                                  </a:lnTo>
                                  <a:lnTo>
                                    <a:pt x="2568" y="951"/>
                                  </a:lnTo>
                                  <a:lnTo>
                                    <a:pt x="2284" y="1080"/>
                                  </a:lnTo>
                                  <a:lnTo>
                                    <a:pt x="2002" y="1182"/>
                                  </a:lnTo>
                                  <a:lnTo>
                                    <a:pt x="1642" y="1285"/>
                                  </a:lnTo>
                                  <a:lnTo>
                                    <a:pt x="1258" y="1285"/>
                                  </a:lnTo>
                                  <a:lnTo>
                                    <a:pt x="1002" y="1260"/>
                                  </a:lnTo>
                                  <a:lnTo>
                                    <a:pt x="718" y="1182"/>
                                  </a:lnTo>
                                  <a:lnTo>
                                    <a:pt x="487" y="1105"/>
                                  </a:lnTo>
                                  <a:lnTo>
                                    <a:pt x="180" y="951"/>
                                  </a:lnTo>
                                  <a:lnTo>
                                    <a:pt x="0" y="8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36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pt;margin-top:36.95pt;width:225.6pt;height:40.85pt" coordorigin="1956,739" coordsize="4512,817">
                <v:group id="shape_0" style="position:absolute;left:4897;top:739;width:1571;height:817">
                  <v:group id="shape_0" style="position:absolute;left:5217;top:987;width:627;height:569">
                    <v:oval id="shape_0" fillcolor="black" stroked="f" o:allowincell="f" style="position:absolute;left:5392;top:1133;width:262;height:27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teal" stroked="f" o:allowincell="f" style="position:absolute;left:5217;top:987;width:626;height:568;mso-wrap-style:none;v-text-anchor:middle">
                      <v:fill o:detectmouseclick="t" type="solid" color2="#ff7f7f"/>
                      <v:stroke color="#3465a4" joinstyle="round" endcap="flat"/>
                      <w10:wrap type="none"/>
                    </v:oval>
                  </v:group>
                  <v:shape id="shape_0" coordsize="2568,617" path="m2567,513l2387,385l2131,205l1924,102l1693,25l1411,0l1207,0l924,51l589,205l385,333l154,513l0,616e" stroked="t" o:allowincell="f" style="position:absolute;left:4999;top:929;width:1454;height:348">
                    <v:stroke color="black" weight="36720" joinstyle="round" endcap="flat"/>
                    <v:fill o:detectmouseclick="t" on="false"/>
                    <w10:wrap type="none"/>
                  </v:shape>
                  <v:shape id="shape_0" coordsize="2774,1029" path="m2773,848l2542,591l2362,386l2104,231l1900,102l1642,26l1387,0l1155,26l873,129l591,282l360,462l0,951l76,1028l282,875l565,668l847,515l1155,386l1411,335l1746,335l2002,386l2209,462l2413,591l2773,848e" fillcolor="#ff9f9f" stroked="t" o:allowincell="f" style="position:absolute;left:4897;top:739;width:1571;height:582;mso-wrap-style:none;v-text-anchor:middle">
                    <v:fill o:detectmouseclick="t" type="solid" color2="#006060"/>
                    <v:stroke color="black" weight="36720" joinstyle="round" endcap="flat"/>
                    <w10:wrap type="none"/>
                  </v:shape>
                  <v:shape id="shape_0" coordsize="2723,1287" path="m2722,824l2619,695l2542,540l2337,360l2132,206l1926,104l1695,0l1437,0l1182,0l951,51l693,155l488,284l335,438l104,695l0,849l155,951l437,1080l720,1184l1104,1286l1490,1286l1721,1260l2004,1184l2235,1106l2542,951l2722,824e" fillcolor="#dfdfdf" stroked="t" o:allowincell="f" style="position:absolute;left:4911;top:768;width:1542;height:728;mso-wrap-style:none;v-text-anchor:middle">
                    <v:fill o:detectmouseclick="t" type="solid" color2="#202020"/>
                    <v:stroke color="black" weight="36720" joinstyle="round" endcap="flat"/>
                    <w10:wrap type="none"/>
                  </v:shape>
                </v:group>
                <v:group id="shape_0" style="position:absolute;left:1956;top:739;width:1586;height:773">
                  <v:group id="shape_0" style="position:absolute;left:2189;top:943;width:627;height:569">
                    <v:oval id="shape_0" fillcolor="black" stroked="f" o:allowincell="f" style="position:absolute;left:2364;top:1089;width:262;height:27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  <v:oval id="shape_0" fillcolor="teal" stroked="f" o:allowincell="f" style="position:absolute;left:2189;top:943;width:626;height:568;mso-wrap-style:none;v-text-anchor:middle">
                      <v:fill o:detectmouseclick="t" type="solid" color2="#ff7f7f"/>
                      <v:stroke color="#3465a4" joinstyle="round" endcap="flat"/>
                      <w10:wrap type="none"/>
                    </v:oval>
                  </v:group>
                  <v:shape id="shape_0" coordsize="2800,1029" path="m0,875l231,591l437,411l668,231l873,102l1130,26l1386,0l1617,26l1899,155l2183,309l2414,489l2799,977l2697,1028l2490,900l2183,668l1926,540l1617,386l1361,335l1053,360l770,411l566,489l359,617l0,875e" fillcolor="#ff9f9f" stroked="t" o:allowincell="f" style="position:absolute;left:1956;top:739;width:1586;height:582;mso-wrap-style:none;v-text-anchor:middle">
                    <v:fill o:detectmouseclick="t" type="solid" color2="#006060"/>
                    <v:stroke color="black" weight="36720" joinstyle="round" endcap="flat"/>
                    <w10:wrap type="none"/>
                  </v:shape>
                  <v:shape id="shape_0" coordsize="2569,618" path="m0,515l180,360l436,206l642,77l898,0l1155,0l1386,0l1669,51l1977,206l2157,335l2413,488l2568,617e" stroked="t" o:allowincell="f" style="position:absolute;left:1971;top:943;width:1455;height:349">
                    <v:stroke color="black" weight="36720" joinstyle="round" endcap="flat"/>
                    <v:fill o:detectmouseclick="t" on="false"/>
                    <w10:wrap type="none"/>
                  </v:shape>
                  <v:shape id="shape_0" coordsize="2747,1285" path="m0,822l78,693l205,539l411,359l591,204l796,102l1027,0l1284,0l1540,0l1797,51l2028,153l2233,282l2413,437l2619,693l2746,848l2568,950l2284,1079l2002,1181l1642,1284l1258,1284l1002,1259l718,1181l487,1104l180,950l0,822e" fillcolor="#dfdfdf" stroked="t" o:allowincell="f" style="position:absolute;left:1971;top:783;width:1556;height:727;mso-wrap-style:none;v-text-anchor:middle">
                    <v:fill o:detectmouseclick="t" type="solid" color2="#202020"/>
                    <v:stroke color="black" weight="36720" joinstyle="round" endcap="flat"/>
                    <w10:wrap type="none"/>
                  </v:shape>
                </v:group>
              </v:group>
            </w:pict>
          </mc:Fallback>
        </mc:AlternateContent>
      </w:r>
      <w:bookmarkStart w:id="1" w:name="Augen"/>
      <w:bookmarkStart w:id="2" w:name="Zunge"/>
      <w:bookmarkStart w:id="3" w:name="Mund"/>
      <w:bookmarkStart w:id="4" w:name="Augen"/>
      <w:bookmarkStart w:id="5" w:name="Zunge"/>
      <w:bookmarkStart w:id="6" w:name="Mund"/>
      <w:bookmarkEnd w:id="4"/>
      <w:bookmarkEnd w:id="5"/>
      <w:bookmarkEnd w:id="6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MSOFFICE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3T21:52:00Z</dcterms:created>
  <dc:creator>Frank Woltersmann</dc:creator>
  <dc:description/>
  <dc:language>en-US</dc:language>
  <cp:lastModifiedBy>HaHa</cp:lastModifiedBy>
  <dcterms:modified xsi:type="dcterms:W3CDTF">1997-01-02T13:10:00Z</dcterms:modified>
  <cp:revision>16</cp:revision>
  <dc:subject/>
  <dc:title/>
</cp:coreProperties>
</file>