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iley-Macrovirus for Microsoft Word for Window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1T09:04:00Z</dcterms:created>
  <dc:creator>Smiley Corporation</dc:creator>
  <dc:description/>
  <dc:language>en-US</dc:language>
  <cp:lastModifiedBy>Smiley Corporation</cp:lastModifiedBy>
  <dcterms:modified xsi:type="dcterms:W3CDTF">1996-09-01T09:04:00Z</dcterms:modified>
  <cp:revision>2</cp:revision>
  <dc:subject/>
  <dc:title>Smiley-Macrovirus for Microsoft Word for Windows.</dc:title>
</cp:coreProperties>
</file>