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he new Word Macro Virus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ab/>
        <w:t>Big Daddy Cool</w:t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generated by NJ (1996)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Have Fun with it!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dc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30T12:57:00Z</dcterms:created>
  <dc:creator>Dolp Lundgren</dc:creator>
  <dc:description/>
  <dc:language>en-US</dc:language>
  <cp:lastModifiedBy>Dolp Lundgren</cp:lastModifiedBy>
  <dcterms:modified xsi:type="dcterms:W3CDTF">1996-08-30T13:03:00Z</dcterms:modified>
  <cp:revision>7</cp:revision>
  <dc:subject/>
  <dc:title>Th</dc:title>
</cp:coreProperties>
</file>