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exNet-Treiberdokumentation    YAMSER.EXE      (C)1997,98 Juergen Hasch, DG1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: 18.08.1998,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: YAM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iber fuer das YAM-Modem von IV3NW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Treiber ermoeglicht es, das YAM-Modem von Nico Palermo IV3NWV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PC/Flexnet zu verwenden (Schalbild V1.10, Bitsream V1.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,/h    Beschreibung der moeglich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     COM 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,/p    Basisaddresse der Schnittstel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       Interrupt-Nummer (optional, schaltet Interrupt-Erkennung 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ergen Hasch, DG1SCR@DB0G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ch@t-online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