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-=-=-=-=-=-=-=-=-=-=-=-=-=-=-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rainstar 1: HardCore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-=-=-=-=-=-=-=-=-=-=-=-=-=-=-=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STAR 1: Alph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Brainstar 1, by HardC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document is meant to be a guide on how to work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mes with, not as a definitive guide on light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or a mind mach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should have come with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STR.EXE ---&gt; The executable Brainstar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R.BAS ---&gt; The source code for Brains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R.DOC ---&gt; The documen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.Necessa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mputer (duh.) with preferably at least a 386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b RAM, a colour monitor, a keyboard, and a brain-wave-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the most important item. For instructions on how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rself very inexpensively, check out CYB0RG/ASM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t: http://www.hackcanad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Wetware Hacking section, and if you have time,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ther text files, they'r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Configuring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your brain-wave-machine built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right into the fascinating world of wetware expl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first take a moment to configure Brainsta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BRAINSTR.EXE. It will give you a start up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get past it. Then push '4' to ent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allel port address is anything other than 888 (in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ss '1', then type in your port address (in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cide if you want to use the PC speaker s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recommend against it. Find a good music CD tha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od, and play that instead. But, if you reall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aker, press '2' to enable it, then press '3'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that you want. Note: The PC speaker actually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timer off for about 1/10 of a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Reverse mode are in place because I've actua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ar on a few computers and surprisingly enough, on my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the parallel port works in reverse of what most PC'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send 255 it turns on all the LED's instead of tur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! For most computers, however, normal mode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.........Set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imply which LED's flash when, and in what or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from one of the several preset patterns, or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1' from the main menu to get into the patter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preset pattern, just press the button of the patte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attern of your own, simply press '1'. It will ask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ames you want. Frames work in order. The compu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1, then 2, and so on, until it gets to the last o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Flip Flop has 2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1: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0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2: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your amount of frames, you can use the +/-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tween frames, and the number keys 1 through 8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ctivat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x' to go back to the pattern menu. Press 5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and 3 to view your pattern, but we'll get into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your pattern which works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/Loading you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ttern menu, you can either select Save or Loa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/edited a pattern, simply select Sa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filename, complete with path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cooljunk\brainstr\flasher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ttern will be saved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attern again, simply select Load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exact same thing. Your pattern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.........Sett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re a pre scripted way to configure your vie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for different periods of time you can have different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one of the pre-selected sessions, or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Just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ssions has been loaded, created, edited, etc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sessions menu, and press 3 at the main menu.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ly start, and will stop and inform you whe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.................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a pattern and (optional) a session, press '3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and your brain-wave-machine will immediat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 If you have created a session, your frequencie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lready been set up for you. If you haven't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to increase the speed that the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at. The minutes and seconds elaps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up and down arrow keys to select which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 All of them are adjustable, so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ting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.................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also press 'x' at any menu to get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.................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Software is currently working on a websit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find out more information, and get other GREAT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ww.bearcountry.cj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the author of Brainstar 1 with any 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fractal@crankjuice.cjb.net  or  god@bearcountry.cj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_-_-_-_-_-_-_-_-_-_-_-_-_-_-_-_-_-_-_-_-_-_-_-_-_-_-_-_-_-_-_-_-_-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=-=-=-=-=-=-=-=-=-=-=-=-=-=-=-=-=-=-=-=-=-=-=-=-=-=-=-=-=-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                Brainstar 1: HardCore Software            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=-=-=-=-=-=-=-=-=-=-=-=-=-=-=-=-=-=-=-=-=-=-=-=-=-=-=-=-=-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_-_-_-_-_-_-_-_-_-_-_-_-_-_-_-_-_-_-_-_-_-_-_-_-_-_-_-_-_-_-_-_-_-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The wave of the future..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&lt;&lt;&lt;&lt;&lt;&lt;&lt;&lt;&lt;&lt;&lt;&lt;&lt;&lt;&gt;&gt;&gt;&gt;&gt;&gt;&gt;&gt;&gt;&gt;&gt;&gt;&gt;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