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RIALS 2000 - A SERIAL NUMBER QUERYING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FROM [Egis!/CORE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VERSION 1.4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O N T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 Greeting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Coding method of SERDATA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ust say that I write SN2000 in my spare time and I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ork to do. So do not expect there are always very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vailable. This to-do list includes some plan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se when I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ulti-file search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n-line database updating (needs a generous SiteOp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Keymakers working as plug-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oftware web pages, download URL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. Greeting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 random order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y Girl. I enjoy the tim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 authors of sharewares include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 CORE, UCF, UNiON Members. You r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 #cracking op'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 #r???c???????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cpizer, djHD, MDS, JAMMER, JAKE, The Rid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215, oldfat, Leo W., CrazyIvan. Thanks for beta test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 people I forg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anks to all people making keymakers and seri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numbers I collected here, are not 100% by mysel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y name, if you think you should be the reg-name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me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PX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undas software for Ultimate MFC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uware Soft-ICE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icrosoft Visual C++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prise Delphi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ymantec for Norton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written by Egis with *NO* warrant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serial number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of some commercial software, sharewares and free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distribution is not with any profitable purpo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rial numbers can be found i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2000.EXE is written in Visual C++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nager.EXE is written in Inprise Delphi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EXEs are compressed with UPX v0.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indows 95, Windows 98, Windows 2000, Windows 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8MB RAM, 200KB H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256 Colours Display at 640x48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indows 98 SE Build 2184.A and 22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indows NT 4 S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indows 2000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640x480, 800x600, 960x720, 1024x768, at 64K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oth small font and large fon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ials 2000 by Egis [CORE/UNiON]    � _� O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</w:t>
      </w:r>
      <w:r>
        <w:rPr/>
        <w:t>Ŀ �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 �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</w:t>
      </w:r>
      <w:r>
        <w:rPr/>
        <w:t>Ŀ           �����������#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Software name list     � [ ] Always on Top  � 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</w:t>
      </w:r>
      <w:r>
        <w:rPr/>
        <w:t>after press Search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button               � [ ] Show Total�������# Show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�                    �   </w:t>
      </w:r>
      <w:r>
        <w:rPr/>
        <w:t>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� </w:t>
      </w:r>
      <w:r>
        <w:rPr/>
        <w:t>[ ] Auto Copy�Ŀ   �  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�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�      </w:t>
      </w:r>
      <w:r>
        <w:rPr/>
        <w:t>#Search#  ������# Auto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                    �   </w:t>
      </w:r>
      <w:r>
        <w:rPr/>
        <w:t>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</w:t>
      </w:r>
      <w:r>
        <w:rPr/>
        <w:t>Ŀ �����������������������������Ŀ   �  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Key     � � Name/Code/Serial Shown Her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Sections� 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�       </w:t>
      </w:r>
      <w:r>
        <w:rPr/>
        <w:t>#Copy#   #Help#   # About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# Copy Cont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you want to query 'cdrLabel v2.0 for Window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'cdr win' in the input box and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ncluding 'cdr' and 'win' will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hint window to each control in the main 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ove mouse pointer over a control and keep it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econds, there will eject a hint window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at the control does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Cop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y to clip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will be updated frequently. And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software serial numbers will be kept.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 #UKC of EFNet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ol named Serials Manager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nage your own serials database. This too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. You can add/remove/edit serial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fter you modify it, you should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to make it effect to SN2000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nager can import serials from a list file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 file is quite simple. Each list file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ne 'SN2000IMPORT' so that it can b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2000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: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nes will be igno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# line should be 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1: Value1, Field2: Value2, ...... Fieldx: Valu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a space character after each ':' or ','. S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add space for you, but you'd better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rial contains ':', please uncheck the auto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 Options dialog box, so that the seri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rrectly. YOU MUST ADD THE SPACE CHARACTER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RRECT FORMAT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(all are FALSE software names and seria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CUT-HERE-----&gt;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2000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xterminator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John Smith, Code: 12345-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de Photosoup v9.3 for Be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Babylon, Code: JDROIWQNWR0985M, Expire Date: 01-01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CUT-HERE-----8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r extension of the list file can be any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recognized by Windows. By default, SNManag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num files, then *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export serials to a file. There are 2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: NUM and TXT. NUM-format will contain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hich the exported file can be importe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-format exported file does not contain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*TEST* SNManager with files which may cause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Remember: it is for you to use, not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ding method of SERDATA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DATA.IDX is encoded. It is not to prevent you deco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s a strict format to be recognized by SN200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modifies a non-coded version not according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be occur crit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what you are doing, you can decod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yourself. The coding algorithm is quite simple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SERDATA.IDX is enco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encode( char*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i, bLen = strlen( 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 i = 0; i &lt; bLen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[ i ] += ( i + 1 ) %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 corresponding decode() procedure. I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rogrammer, so I don't include my own lame 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y major releas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: Serials 2000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2000 v1.41 build 0608 + SNManager v1.4 build 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2000    : Memory allocation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2000    : 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Tens of new serial numb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2000 v1.41 build 0217 + SNManager v1.4 build 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Optimized for speed. MFC42.DLL is now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hared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2000 v1.4 build 1007 + SNManager v1.4 build 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Manager : Listview default infotip attribut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2000 v1.4 build 1007 + SNManager v1.4 build 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Latest seria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Manager : Recompiled and optimized with Delphi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Manager : Fixed enhanced hint box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Manager : EXE compressed by UPX v0.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2000 v1.4 build 0715 + SNManager v1.4 build 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Document updated for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Only enable Copy button when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Latest seria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Added Export function. Two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Added error handler when SERDATA.IDX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Finally implemented the extended hint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view items. Works correctly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ized and normal modes. Phe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Loading spee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Fixed some bugs in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Fixed a faulty error that may cause system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Fixed a bug of not setting always-on-to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window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Fixed a bug of the section seperator recog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Manager : Fixed a bug of INI fi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Manager : Fixed errors which only occur in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Manager : Finally fixed the loading fault (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' is not an integer value). This err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ed in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Manager : Fixed the error in Add/Remove/Edit/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listview is not foc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Manager : Fixed a bug of auto-form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Manager : Fixed a bug of windows'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Manager : Finally fixed the wrong layout display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. Phew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2000 v1.3a build 0620 + SNManager v1.3 build 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some 'cool style' to the contr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s, combo box and edit box. SN2000 loo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ter.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avoidance to copying to clipbo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content of a section can b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some latest s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Implemented a REAL listview control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ed hint when an item can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 in a single grid. The new list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int window are all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Deleted some obsolete s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A mino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2000 v1.3 build 0524 + SNManager v1.2 build 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auto-copy function. When you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, its content will be automatically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some latest s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Added Import function. Now you can imp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from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Added warning when qu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Added Options dialog for more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Added duplicated serials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Added a hint window for the list box. I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be displayed completely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over it then a hint window e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Added Duplicate function to add an extr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under one softwa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Some obsolete serial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Some wrong serial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Manager : Renamed 'Compile' to 'Save'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Manager : Prevented SNManager being load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Manager : 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build 0424 + SNManager v1.0 build 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Manager : First public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1.3 build 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space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Changed history storag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Eliminated memory allocation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Removed 'SoundEx' algorithm. No one re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.  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Enhanced normal searching algorithm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'ado pho' to find 'Adobe Photosh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Over 50 latest seria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sec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History automatically saved and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SN2000.EXE compressed by UPX v0.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Removed redundant words in Usag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b build 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2000    : Spee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N2000    : Rewritten in Visual C++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SoundEx algorithm to find closes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'Show Total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Added Cop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Registration removed.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2000    : 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build 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SN2000    :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2000    : Recompiled with Delphi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 E N D  O F  T E X 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