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 v1.0, a dictiona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cut / indp. i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essage: ignore my fuckin' englisch :) 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iction ? and why use it, aren't there other on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diction is the dictionary generators for unix crack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level of expirience, and the need of a uncomfortable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and tiny dictionary generator. first some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c dicgen isn't faster than this (since 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c dicgen is a fat, simple to use, but un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his program if you use john, because john's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more stupid (solar_diz: why not char1, char2, charx ? why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and en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100% 386 real mode assembler, if you want a 286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n't easy to use, but i've tried to explain the most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y personal opinion is, code more, than to write long dox, if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ks, they've understand everything and want to write a good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. contact me, to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ip is a special version included, the "sinclair" version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o tight. it's for transferring to diskless target computers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s for cracking. in this version, it's only a few byt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only the messages were removed. (sounds like a cdrip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.exe [-o] [-s &lt;char&gt;] [-t &lt;cha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q] [-r] [-f &lt;filename&gt;] &lt;char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      overwrites already existing dictiona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&lt;char&gt;     specifies the special "empty" character (se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&lt;char&gt;     specifies the "twicing" character (see 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quiet mode,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    redirect everything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&lt;filename&gt; specifies the output filename (default: "noname.d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file.ext  the charfile (see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cha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rfile you specify the characters to use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 one line is for one char 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 lin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. each char have its own line in the char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ne, all chars are listed, which should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for tha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want a dictionary, with all upper/lower cas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ord "password", the charset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begin charset.exm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begin charset.exm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size of each line can be vary. so for example "pPbB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P" in the first lin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8. line MUST have a return cha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twice as powerful as the "aA1$" chars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c-dicgen, because you can pick your charac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and not only choose the charset for the whole wor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, you better keep the charfiles on your hd, than the huge dictiona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currently a charset library for each important user on 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hint: you can use the lines after the eight f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he commandline to use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special "empty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dictionarys with only words of six characters, or f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at. or you may want, that a char is once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im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know thc-dicgen, and you have the followin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-gen.exe test.dic a -F2 -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ranslate to a charset file to the following (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begin charset.thc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end charset.thc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should start dic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.exe -s ? -f test.dic charset.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feature is even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"mark" a specified character (1-8) that the could be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normal cha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for example have a unix mas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a-z][a-z][a-z][a-z][l,''][A,L,l,0-9,'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begin look.cs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0123456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end look.cs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 diction.exe -s . -o -f look.dic look.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"twicing"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icing char enables you to let the previous character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of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you want a wordlist with the ending 11,22,33,44,55,66,77,88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00. then your charset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begin twice.cs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end twice.cs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commandlin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.exe -s . -t $ -f twice.dic twice.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en_w routine now spot a match of the character specified behind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rent character, it will instead of writing it in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last character. so the 5th and the 6th character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inue this up to seven characters (because the firs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(is zero, if you try it, you'll get a bunch of zeros i gues :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speed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after .7 are fast :-) (new disk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n a p166, scsi, NEC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       size     words                  description           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s   44572736   7452224               3-4 length, aA           5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    1265472    140608                  Pri?4??, aA            2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speed diction up to 100 times, if you choose single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whole charsets (like the thc-dic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ipi users, quex,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ht      (i guess, i have to install windows nt, i wanna be your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hauser (why so complicated ? =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_diz  (john is the only reason, to still use plain do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a second version of john, with my sugges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very nice (and ask me, for implementing my gen_w routi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explain me the "wordlike"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wonder why the doc is bigger than the exe, pure asm rulez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xcuse my englisch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kind of suggestions, bug reports (grrr ;) or fanpost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t@thepentag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h, this is freeware, but if you want the source code (550 lin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commented real mode asm), send me 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y address mail to: scut@thepentag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ittl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 all 0.x versions, not x.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1  not released, option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2  first release, new option: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  not released, file close bug removed, new option: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4  second release, no known bugs, new option: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5  hard bug removed (suffix 0dh,0ah, due wrong length alloc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dh have been written :-/ (that was a debug option lef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6  mainly rewrite of the gen_w routine, now works a little bit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a lot easier to implement another bunch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: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not tested the new gen_w routine so much, but every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perfect (perfect code by a perfect cod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ittle bug in the doc removed :&gt; (not a perfect doc wri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7  major speed-up (now faster than the one from thc &gt;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ommandline bug removed ("diction.exe&lt;space&gt;") coun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first real release, now detects disk full, some unused bytes removed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ed source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