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EYLOGWN.EXE is a WINDOWS version 1.5 of a shareware utility that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scii keystrokes to an ascii file on C:\dos\logx. It is very us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a wordprocessor and accidently forget to save the fi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working on, or simply want to know who has been doing wha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. History files are retained with the time and date encoded in th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10301125.94W would be a history file created at 10:30 AM on No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, 1994. When first run, KEYLOGWN.EXE will create the logx directory on C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n't already exist. This program has a $5.00 registration fe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hould take care to erase history files when no longer need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will contain a record of ALL ascii keystrokes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ntentionally does not echo them to the screen. Please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areware version free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mes with four files. The VBRUN300.DLL should b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WINDOWS\SYSTEM directory. Also the QPRO200.DLL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 directory. You are reading the KEYLOGWN.DOC file n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LOGWN.EXE program can be installed by going to WINDOWS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this specific application (KEYLOGWN.EXE). Unzip the KEYLOGWN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create a directory on the hard drive for them. Then copy QPRO2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\WINDOWS\SYSEM directory. Windows will generate an icon for KEYLOG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stalled with the WINDOWS SETUP program in the MAIN folder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n move the icon to the windows STARTUP folder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to RUN MINIMIZED. In this manner, whenever WINDOWS is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troke recorder will automatically be initialized. A DO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lso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0 Leeward Wal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retta, GA 3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