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.  This recorder is allmost IDENTICAL to Keylogw95.  I decomiled it, found some things that could be better, and improved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Additions A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Runs Totally Stealth.  Doesn't appear in Taskbar.  On Task list, it is  represented by DLLMan32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Records into a better place.  C:\Windows\System\97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Rights to WIN.INI after first run.  Every time windows is loaded, the    Logger runs also.  Perfect for getting security system passwords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Luna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