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Unix Password Cracker, Version 2.01 -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n December 17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issector, the author of PCUPC will not be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of anyone who may misuse this program for illegal approp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(tm) accounts. Doctor Dissector DOES NOT endorse the illeg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CANNOT control the actions of the people who migh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illeg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Computer Unix Password Cracker (PCUPC)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encrypts passwords from a list of words, compar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etc/passwd file's encrypted passwords; matching password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C can read data from an etc/passwd file. However,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nes in this file which have blank passwords ('::' password)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(':*:' or ':***:') should be removed before administering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i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s from the etc/passwd file which contain input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all words and word combinations will appear to be vali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s from the etc/passwd file which contain asteri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no words or word combinations will appea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/28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C comes in two versions, an 8088/8086 version and 80186/80286/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The 8088/8086 version is slightly slower than the 186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but this difference will not be obvious on any machin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5 Mhz 386 or with LARGE (over 10,000 combination)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sions host the same features; the 8088/8086 vers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amed "PCUPC.EXE" and the 186/286/386 version is named "PCUPC-A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ocumentation will continue to describe BOTH ver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PCU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pcupwc /p&lt;file&gt; /v&lt;file&gt; /w&lt;file&gt; [/u] [/1] [/c] [/o] [/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file&gt; Filename of the etc/passwd file to be cracked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tered, PCUPC will request for a file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&lt;file&gt; Filename of the output file, where all valid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will be saved. If this parameter is no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UPC will request for a filename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&lt;file&gt; Filename of the wordfile where all password guess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words inside this wordfile must be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no blank lines are allowe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, PCUPC will request for a filename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This will tell PCUPC to compare every word from the w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a user before moving to the next. Normally, PCU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 for passwords in the following "form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#1: test user #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user #2's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#2: test user #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user #2's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#3: test user #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user #2's password...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PCUPC to following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, for crack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#1's password: test 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#2's password: test 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#3's password: test 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3...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UPC defaults to the first "format". This comm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   This will tell PCUPC to test the characters a-z, A-Z, an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asswords before testing words from the wo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This will tell PCUPC to test all guesses first i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then all uppercase, then all lowercase. PCUPC is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repeat word combinations which are the s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UPC will test the word 'dood', first as 'dood' (norma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'DOOD' (uppercase), but not 'dood' (lowercase)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This will tell PCUPC to display verbose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no information will be echoed to the screen once PC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cracking; this will tell PCUPC to print all gu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guess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This will tell PCUPC to test all guesses in rever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sing them foreward. Like the '/o' flag, PCUPC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ses if they are the same backwards and fo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This will tell PCUPC to print all valid guess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is automatically toggled when verbose outp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Prints a summary of command line parameter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wc /pPASSWD.212 /vVALID.212 /wDICT.TXT /c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PCUPC to read encrypted pass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PASSWD.212 (etc/passwd format), write any valid user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ombinations to the file VALID.212, and read gue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CT.TXT. All guesses will be tested in upper 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verbos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wc /ppwfile.txt /vresults.txt /wwords.txt /r /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PCUPC to read encrypted pass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PWFILE.TXT, write valid username/password combin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TXT, and read guesses from WORDS.TXT. All gu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in reverse, upper, and lowercase. Valid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will also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wc /1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PCUPC to ask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le, valid output file, and wordfile upon execu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begins, PCUPC will test the characters a-z, A-Z, an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sswords and print all output verbos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wc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PCUPC to ask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le, valid output file, and wordfile upon execu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begins, PCUPC will crack following format #2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cho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Gu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PC can test words as normal, uppercase, lowercase, and rever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able displays the guesses for the words 'Guess', 'pass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W', and 'MOM'. The x'd out areas are fields which are never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articular flag. The blank spaces are fields which would b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CUPC and therefore 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ags   |  Normal  |  Upcase  | Lowcase  | Reverse  | Ureverse | Lre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[/c] | Guess    | GUESS    | guess    |XXXXXXXXXX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assword | PASSWORD |          |XXXXXXXXXX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W       |          | pw       |XXXXXXXXXX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MOM      |          | mom      |XXXXXXXXXX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[/r] | Guess    |XXXXXXXXXX|XXXXXXXXXX| sseuG    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assword |XXXXXXXXXX|XXXXXXXXXX| drowssap 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W       |XXXXXXXXXX|XXXXXXXXXX| WP       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MOM      |XXXXXXXXXX|XXXXXXXXXX|          |XXXXXXXXXX|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/r /c] | Guess    | GUESS    | guess    | sseuG    | SSEUG    | sseu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assword | PASSWORD |          | drowssap | DROWSSAP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W       |          | pw       | WP       |          | w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MOM      |          | mom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aborting a crack session, be sure to exit with a CONTROL-Q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reak key (CONTROL-ALT-DEL, CONTROL-C, CONTROL-BREAK, Cold Bo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terrupt PCUPC, some valid passwords may not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 CONTROL-Q properly end-writes and closes the vali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ating any chance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using the default format for cracking, whenever a vali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or a given user, PCUPC will skip that user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; this saves time! When verbose output is active and PCUPC skips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o' will be echoed to the screen instead of the usual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using the '/u' format for cracking, whenever a vali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or a user, PCUPC will move on to the next user; this save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has the capability to have a faster throughpu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format; the reason is simple, examin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#1, Hypothetical Situation: 10 words,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1,  Users Tested: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2,  Users Tested: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3,  Users Tested: 1,2,3,4,5,6,7,8,9,10  (Valid For Us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4,  Users Tested: 1,2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5,  Users Tested: 1,2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6,  Users Tested: 1,2,4,5,6,7,8,9,10    (Valid For User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7,  Users Tested: 1,2,4,5,6,7,8,10      (Valid For Us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8,  Users Tested: 1,2,4,6,7,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9,  Users Tested: 1,2,4,6,7,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10, Users Tested: 1,2,4,6,7,8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crack started with 10 users, and in the en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users are being cracked because the other three have already been c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UPC will skip them; as a result, at the end of long cracks, PC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to run much faster as it skips already cra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s: PCUPWC (v.99 Beta) vs PCUPC (v2.01, 8088 &amp; 186/286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00 Total Password Combinations        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In Minutes, Speeds In Combinations/Second              | Aver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Incre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+--------+-------+--------+-------+ |   O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s  | PCUPWC | Speed | PCUPC  | Speed |PCUPC-AT| Speed | |  PCUPW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+-------+--------+-------+--------+-------+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0 Mhz 386 |  3.87  |   4.3 |  0.77  |  21.7 |  0.74  |  22.5 | |  514.0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5 Mhz 386 |  3.11  |   5.2 |  0.64  |  26.0 |  0.61  |  27.3 | |  513.5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3 Mhz 386 |  1.53  |  10.9 |  0.30  |  55.6 |  0.28  |  60.0 | |  530.3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+-------+--------+-------+--------+-------+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Razor and Minuteman for helping me out on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echnical procedures while programming this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special thanx go out to PLAGUE and a user who wishe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at this time for help with the fast DES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c)1990-----------------------------------------------------------------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