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 </w:t>
      </w:r>
      <w:r>
        <w:rPr/>
        <w:t>屟彟彟彟††††† 彟 彟彟弍</w:t>
      </w:r>
      <w:r>
        <w:rPr/>
        <w:t>ਠ</w:t>
      </w:r>
      <w:r>
        <w:rPr/>
        <w:t>簠††† 屜彟彟张 †⁜尠†</w:t>
      </w:r>
      <w:r>
        <w:rPr/>
        <w:t>ꬠ</w:t>
      </w:r>
      <w:r>
        <w:rPr/>
        <w:t>簭</w:t>
      </w:r>
      <w:r>
        <w:rPr/>
        <w:t>ⴭⴭ⸠†††††† </w:t>
      </w:r>
      <w:r>
        <w:rPr/>
        <w:t>弯屟弍</w:t>
      </w:r>
      <w:r>
        <w:rPr/>
        <w:t>ਠ</w:t>
      </w:r>
      <w:r>
        <w:rPr/>
        <w:t>簠†㸭</w:t>
      </w:r>
      <w:r>
        <w:rPr/>
        <w:t>ⴠ</w:t>
      </w:r>
      <w:r>
        <w:rPr/>
        <w:t>⽟彜 彟⁜⹜彟弯⹜††尠 彟㼠</w:t>
      </w:r>
      <w:r>
        <w:rPr/>
        <w:t>ⴭⴭⴭⴭⴭⴭ⁜⁏</w:t>
      </w:r>
      <w:r>
        <w:rPr/>
        <w:t>漠⼭</w:t>
      </w:r>
      <w:r>
        <w:rPr/>
        <w:t>ⴭⴭⴭⴭ⴫⴮</w:t>
      </w:r>
      <w:r>
        <w:rPr/>
        <w:t>ഊ⁼†‾</w:t>
      </w:r>
      <w:r>
        <w:rPr/>
        <w:t>ⴠ</w:t>
      </w:r>
      <w:r>
        <w:rPr/>
        <w:t>⼠屟⁜†⼠⁜††籼⁜†籼†屟†✠††††††⽟尯彜††††††簍</w:t>
      </w:r>
      <w:r>
        <w:rPr/>
        <w:t>ਠ</w:t>
      </w:r>
      <w:r>
        <w:rPr/>
        <w:t>簠 †⼠†簠⁜††⁜††簠张†㨠††›†††††††⁜⼠††††††⁼</w:t>
      </w:r>
      <w:r>
        <w:rPr/>
        <w:t>ഊ⁼†</w:t>
      </w:r>
      <w:r>
        <w:rPr/>
        <w:t>㨠⼠†籼彟彜彟彟⼠€⁼彼屟强彟张彟⼠彟张†††††††††††††簍</w:t>
      </w:r>
      <w:r>
        <w:rPr/>
        <w:t>ਠ</w:t>
      </w:r>
      <w:r>
        <w:rPr/>
        <w:t>粬 ⽟彟弮㨠†††㽟彟弮㨠††††夠†⼠†屟彟张张† 尠</w:t>
      </w:r>
      <w:r>
        <w:rPr>
          <w:rtl w:val="true"/>
        </w:rPr>
        <w:t>‮</w:t>
      </w:r>
      <w:r>
        <w:rPr>
          <w:rtl w:val="true"/>
        </w:rPr>
        <w:t>ⴭⴭⴭ⸭ⴭⴭⴭ⸍</w:t>
      </w:r>
      <w:r>
        <w:rPr>
          <w:rtl w:val="true"/>
        </w:rPr>
        <w:t>ਠ</w:t>
      </w:r>
      <w:r>
        <w:rPr>
          <w:rtl w:val="true"/>
        </w:rPr>
        <w:t>簠⼠††††††††††††††††</w:t>
      </w:r>
      <w:r>
        <w:rPr>
          <w:rtl w:val="true"/>
        </w:rPr>
        <w:t>‮屟彟⼮张⁙⁜†⽟彜⁼††彟弿††</w:t>
      </w:r>
      <w:r>
        <w:rPr>
          <w:rtl w:val="true"/>
        </w:rPr>
        <w:t>ꬠ</w:t>
      </w:r>
      <w:r>
        <w:rPr>
          <w:rtl w:val="true"/>
        </w:rPr>
        <w:t>簍</w:t>
      </w:r>
      <w:r>
        <w:rPr>
          <w:rtl w:val="true"/>
        </w:rPr>
        <w:t>ਠ</w:t>
      </w:r>
      <w:r>
        <w:rPr>
          <w:rtl w:val="true"/>
        </w:rPr>
        <w:t>簯籟弯屟彟弯屟彟弯屟彟弯屟张††††⁼††籼 † 尯⁜张屼††屟‧†</w:t>
      </w:r>
      <w:r>
        <w:rPr/>
        <w:t>‭⴮✍</w:t>
      </w:r>
      <w:r>
        <w:rPr/>
        <w:t>ਠ†</w:t>
      </w:r>
      <w:r>
        <w:rPr/>
        <w:t>籜⁏漠⽜⁏漠⽜⁏漠⽜⁏漠⼠††††⁼††籼†屟⼠⁜†簠⁜†††›†</w:t>
      </w:r>
      <w:r>
        <w:rPr/>
        <w:t>‭</w:t>
      </w:r>
      <w:r>
        <w:rPr/>
        <w:t>ⴧ⸍</w:t>
      </w:r>
      <w:r>
        <w:rPr/>
        <w:t>ਠ†</w:t>
      </w:r>
      <w:r>
        <w:rPr/>
        <w:t>簯彜⽟尯彜⽟尯彜⽟尯彜⽟尠††††⁼††⁼€⁼彟彟尠籟彟屟彟 弯††⁼簍</w:t>
      </w:r>
      <w:r>
        <w:rPr/>
        <w:t>ਠ†</w:t>
      </w:r>
      <w:r>
        <w:rPr/>
        <w:t>怭⭜⼭</w:t>
      </w:r>
      <w:r>
        <w:rPr/>
        <w:t>ⴭ</w:t>
      </w:r>
      <w:r>
        <w:rPr/>
        <w:t>ⵜ</w:t>
      </w:r>
      <w:r>
        <w:rPr/>
        <w:t>⼭</w:t>
      </w:r>
      <w:r>
        <w:rPr/>
        <w:t>ⴭ</w:t>
      </w:r>
      <w:r>
        <w:rPr/>
        <w:t>ⵜ</w:t>
      </w:r>
      <w:r>
        <w:rPr/>
        <w:t>⼭</w:t>
      </w:r>
      <w:r>
        <w:rPr/>
        <w:t>ⴭ</w:t>
      </w:r>
      <w:r>
        <w:rPr/>
        <w:t>ⵜ</w:t>
      </w:r>
      <w:r>
        <w:rPr/>
        <w:t>⼭</w:t>
      </w:r>
      <w:r>
        <w:rPr/>
        <w:t>ⴭⴭⴭⴭⴭ</w:t>
      </w:r>
      <w:r>
        <w:rPr/>
        <w:t>ⴿ</w:t>
      </w:r>
      <w:r>
        <w:rPr/>
        <w:t>彟彟⸺彟⸺⽟彟弮㨠</w:t>
      </w:r>
      <w:r>
        <w:rPr/>
        <w:t>ⴭⴭⴠ</w:t>
      </w:r>
      <w:r>
        <w:rPr/>
        <w:t>夠</w:t>
      </w:r>
      <w:r>
        <w:rPr/>
        <w:t>ⵠ</w:t>
      </w:r>
      <w:r>
        <w:rPr/>
        <w:t>ⴭⴭⴭ✍</w:t>
      </w:r>
      <w:r>
        <w:rPr/>
        <w:t>ਠ†††††††††††††††††††††</w:t>
      </w:r>
      <w:r>
        <w:rPr/>
        <w:t>⼍</w:t>
      </w:r>
      <w:r>
        <w:rPr/>
        <w:t>ਠ††</w:t>
      </w:r>
      <w:r>
        <w:rPr/>
        <w:t>㤰㔭㠵㐭ㄴ㠴†††††††㤰㔭㠵㐭㈹㔳††††††††††㤰㔭㠵㐭ㄸ㘳</w:t>
      </w:r>
      <w:r>
        <w:rPr/>
        <w:t>ഊഊ</w:t>
      </w:r>
      <w:r>
        <w:rPr/>
        <w:t>䙩汥⁃刭䑒䑇倮婉倠楳‱㜴㠱⁫⁡湤⁷慳⁵灬潡摥搠潮⁎潤攠ㄠ</w:t>
      </w:r>
      <w:r>
        <w:rPr/>
        <w:t>Ⱐ</w:t>
      </w:r>
      <w:r>
        <w:rPr/>
        <w:t>ㄱ</w:t>
      </w:r>
      <w:r>
        <w:rPr/>
        <w:t>ⴲ</w:t>
      </w:r>
      <w:r>
        <w:rPr/>
        <w:t>〭㤵</w:t>
      </w:r>
      <w:r>
        <w:rPr/>
        <w:t>‬‱㌺㐶‍</w:t>
      </w:r>
      <w:r>
        <w:rPr/>
        <w:t>਍ਠ⃚</w:t>
      </w:r>
      <w:r>
        <w:rPr/>
        <w:t>쓄쓄쓄쓄쓄쓄쓄쓄쓄쓄쓄쓄쓄쓄쓄쓄쓄쓄쓄쓄쓄쓄쓄쓄뼍</w:t>
      </w:r>
      <w:r>
        <w:rPr/>
        <w:t>ਠ₳⁛⅝†</w:t>
      </w:r>
      <w:r>
        <w:rPr/>
        <w:t>䑒啉䐠十噅䝁䵅⁐䅔䍈⁆佒⁅塔剁⁇佌䐠⁛⅝†댍</w:t>
      </w:r>
      <w:r>
        <w:rPr/>
        <w:t>ਠ₳⃄</w:t>
      </w:r>
      <w:r>
        <w:rPr/>
        <w:t>쓄쓄쓄쓄쓄쓄쓄쓄쓄쓄쓄쓄쓄쓄쓄쓄쓄쓄쓄쓄쓄쓄†댍</w:t>
      </w:r>
      <w:r>
        <w:rPr/>
        <w:t>ਠ₳⁔</w:t>
      </w:r>
      <w:r>
        <w:rPr/>
        <w:t>杨</w:t>
      </w:r>
      <w:r>
        <w:rPr/>
        <w:t>⡄</w:t>
      </w:r>
      <w:r>
        <w:rPr/>
        <w:t>慲欩뀠††††††††††††††††뀠†댍</w:t>
      </w:r>
      <w:r>
        <w:rPr/>
        <w:t>ਠ₳₰?􆿟</w:t>
      </w:r>
      <w:r>
        <w:rPr/>
        <w:t>닟†₰?⃟??⃟??󼣜⃟?늲??늰†댍</w:t>
      </w:r>
      <w:r>
        <w:rPr/>
        <w:t>ਠ₳₲?†⃛?†??⃛?</w:t>
      </w:r>
      <w:r>
        <w:rPr/>
        <w:t>늱†⃞􆴠⃛?†?†댍</w:t>
      </w:r>
      <w:r>
        <w:rPr/>
        <w:t>ਠ₳₲</w:t>
      </w:r>
      <w:r>
        <w:rPr/>
        <w:t>늰†뀠???₰⃛????†⃛􆿟†††댍</w:t>
      </w:r>
      <w:r>
        <w:rPr/>
        <w:t>ਠ₳⃛</w:t>
      </w:r>
      <w:r>
        <w:rPr/>
        <w:t>눠††⃜†?†⃛??⃜††₲?뀠⃜†댍</w:t>
      </w:r>
      <w:r>
        <w:rPr/>
        <w:t>ਠ₳₲</w:t>
      </w:r>
      <w:r>
        <w:rPr/>
        <w:t>눠†⃜??†???†􇃟⃛?†?댍</w:t>
      </w:r>
      <w:r>
        <w:rPr/>
        <w:t>ਠ₳†?􆳜??⃟???†?</w:t>
      </w:r>
      <w:r>
        <w:rPr/>
        <w:t>닛††???􆳜??댍</w:t>
      </w:r>
      <w:r>
        <w:rPr/>
        <w:t>ਠ₳⃄</w:t>
      </w:r>
      <w:r>
        <w:rPr/>
        <w:t>쓄쓄쐠</w:t>
      </w:r>
      <w:r>
        <w:rPr/>
        <w:t>ᛟ?</w:t>
      </w:r>
      <w:r>
        <w:rPr/>
        <w:t>쓄쓄쓄쓄쓄쓄쐭⃟?쐠?嬱ㄯ㈰⼹㕝⃄†댍</w:t>
      </w:r>
      <w:r>
        <w:rPr/>
        <w:t>ਠ⃀</w:t>
      </w:r>
      <w:r>
        <w:rPr/>
        <w:t>쓄쓄쓄쓄쓄쓄쓄쓄쓄쓄쓄쓄쓄쓄쓄쓄쓄쓄쓄쓄쓄쓄쓄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