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ARNING!! TURN OFF YOUR INSERT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Move or Modify any Text Fields FROM ";"to the LEFT!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this File and MODIFY TH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save this file in PURE ASCII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ave as a Native File to your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;            (mm/dd/y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Name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/ST.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ry   ;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C/ZIP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 Code 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    ;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 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uit Board Size (in DECIMAL INCHES);       by; 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Required (in multiples of 2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BER TOP LAYER FILE NAME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BER BOTTOM LAYER FILE NAME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BER TOP SOLDER MASK FILE NAME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BER BOTTOM SOLDER MASK FILE NAME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BER TOP COMPONENT MASK FILE NAME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BER BOTTOM COMP MASK FILE NAME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BER APERTURE TABLE FILE NAME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NC DRILL FILE NAME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NC DRILL TOOL SIZE FILE NAME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INSTRUCTIONS FILE NAME      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MM/YY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!!! Charge to MY Visa   #;                    ex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Cheque or M/O#;           for the Amount of; $        is ON IT's W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; If paying by cheque there will be a 10 Banking Day Delay (*HELD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arge to our PO#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-The Use of PO#'s are for Approved Accounts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rdering with a PO# please Mail or FAX a Signe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! for Placing YOUR Order with AP CIRCUITS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hipping your data.. ensure this form i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LL FILES RELATED TO THIS ORDER INTO 1 "ZIP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Data Files, Instructions, or Order Form information is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RRUPTED YOU will Receive "EMAIL" on this system.  We will advi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ituation and Wait for YOUR Instructions.  We suggest YOU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ork Day after your Initial File Transfer to Ensu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Difficulties with YOUR ORDER or FILES.  Your Email will be Up 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daily basis to Keep YOU Informed of YOUR Order's STATUS ie. *HELD*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Production, In Progress, Post Production or Shipped DD/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 Circuits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4, 3650 19St. N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gary,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  T2E-6V2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3) 250-340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