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P Circ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14, 3650 - 19 Street N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gary, Alberta, Canada T2E 6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 403-250-3406   BBS   403-291-93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 Circuits is a full service circuit board manufacturing facility, speci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st turnaround prototypes and medium run production.    AP Circuit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d the commercial sector for 8 years, making plated thru hole, and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d circuit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Prototype service has two distinctly different parts to it. 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the two is the total area of your order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such as solder mask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 1 (up to 300 square inches) allows the designer to order a few p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hole circuits for testing or one of a kind projects.  We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ircuits ordered be two or multiples of two.  The laminat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 1 service is 1/16" FR4 g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dustry standard circuit board lamin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 2 (300 to 3000 square inches) gives the full range of services 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may require, such as special laminates, solder and component ma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ting to unusual shap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ircuit boards have minimum one ounce copper with a minimum .0003" ref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er plating.  Etch resolution is .008 inch lands and .008 inch spac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user friend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 circuit design is finished you can upload your data files an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ver our modem or send them on a diskette.   We will check your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.  If our modem did not detect any transmission errors, and our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able to interpret your data without any problems we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your file and set your job status as "preprocessing"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 problem we will leave "E-mail" on our BBS, or send you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escription of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plot your data we require Gerber files, preferably in 2.3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2 digits before the decimal point and 3 digits after the decim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zeros deleted.  If your system will produce a drill file it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.  If you do not send a drill file we need to know what size of dr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 for each pad size.   Also, if there is no drill file do no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int" or "fill" option for pads.   Please do not "flip" any of the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rafting rules apply, e.g. .008" lands and .008"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ere is no part of the image outside your cut lines such as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urrent drafting system will not produce Gerber Files or NC Dri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about cost effective software or Public Doma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"SOFTWA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ERTURE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onvert your drafting file to Gerber files the program u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erture table to define the Dcodes used in the Gerber files.  In order for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ot your files we must have these definitions, so don't forget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erture file in the data you send us.  If you have a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manually generated aperture file, here are a few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nly use each "Dcode" designator once p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"D10" - 50x - 50y is defined it can't be redefined again in the sa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s are in thousandths of inches.  See S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ode       X    Size    Y     Drill Size   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10        55            55        28       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11        10            10        00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12       120            70        42       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13        75            65        35        Round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14        75            75        42        Octag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ule of thumb....First select the size of drill you need to accommo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lead then select a pad size that is at least .020" lar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ll (more if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LL SCHEDULE (PRO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listed the most common drills for you to choose.  You can use an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sizes listed below at no additional charge.  If you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not listed there will be a $5.00 additional charge for each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ll size.  Sizes available are .028 inch to .152 inch or wire sizes 70 to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allow for plating in the holes which decreases the diame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 by about .00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e Size Diameter in inches  Use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        .028                V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65        .035                Ic's, 1/4w Resistors, Cap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58        .042                Diodes, Headers, To-220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53        .060                Large connector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44        .080                Mounting holes in To-220 cas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1/8"      .125                Mounting hol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verage of 24 holes per square inch over the board area is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oles to qualify for the prototype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LL SCHEDULE (PROTO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pecify up to 5 different drill sizes at no extra charge.  We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5.00 for each additional drill size in the design.  Sizes available are .028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.152".  Holes larger than .152" must be routed after the board is proc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not have plating in the ho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TO-TOOLS (PRO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 includes the cost of generating photo tools and tooling se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to tools are not returned with the circuit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wish to reorder we will set the job up again, and re-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TO-TOOLS (PROTO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 does not include photo-tools.  After processing the plot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ed to you with the order along with the set-up information on a disket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suggest that you make a backup copy of these files, and keep the photo t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afe place.  They will be required for re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ING (PRO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alculate the price of a circuit board, multiply the maximum measuremen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 and the Y direction to obtain the area in square inches, then multipl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boards you want (multiples of 2 only), to get the total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rder.  Take the total area and apply it to the following formu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order is 12 square i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ide 50 by the total area of the order, add .85 and  multiply by TOTA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(        50         )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(( ----------------- )+.85)  X  Total Area = Cost in $</w:t>
      </w:r>
    </w:p>
    <w:p>
      <w:pPr>
        <w:pStyle w:val="PreformattedText"/>
        <w:bidi w:val="0"/>
        <w:spacing w:before="0" w:after="0"/>
        <w:jc w:val="left"/>
        <w:rPr/>
      </w:pPr>
      <w:r>
        <w:rPr/>
        <w:t>((   Total Area      )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-   5" x 4" board = 20" sq.  X 2 boards (min) = 40 sq.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(   50   )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((--------)+.85)  X 40 = $84.00    Note: *All Pricing is in Canadian Dollars.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   40   )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ind that increasing your order will dramatically reduce the cost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- 6 pieces of the 5" x 4" boar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5 x 4 ) x 6 = 120 (square inch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(   50   )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((-----   )+.85)X 120 = $152.00   This works out to about $25.34 each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 120)   )    )                  to $42.00 each when ordering only 2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$5.00 to each order for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Residents also add 7% to the total order including shipping for G.S.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Each design file is treated as an individual job.  If you ar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design file, each of the design's total areas ar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.  If you have more than one circuit design to be manufactu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mbine them in the same design file and arrange them to use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, using (max X")(max Y").  Your file can be priced as one circuit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your order will also be cut as one circuit board.  Min. boar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.5" x 1.5" Max. board size is 13.5".  x 11.25". Measurements are 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the next 1/1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ING (PROTO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available options in the Proto 2 service, it is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you an exact formula to calculate costs.  We do have a formul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w you the cost of your basic order.    The formula is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 1 service except the factors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(   235       )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((---------    )+ .22    ) X Total Area  = Cost in $</w:t>
      </w:r>
    </w:p>
    <w:p>
      <w:pPr>
        <w:pStyle w:val="PreformattedText"/>
        <w:bidi w:val="0"/>
        <w:spacing w:before="0" w:after="0"/>
        <w:jc w:val="left"/>
        <w:rPr/>
      </w:pPr>
      <w:r>
        <w:rPr/>
        <w:t>((Total Area   )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4" x 5" = 20"sq. x 24(quantity) = 480"s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(   235  )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((--------)+.22) X 480 = $340.60. This is the Basic Cost including Setup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   480  )    )                  including Photo Plotting, Masks or Ro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te * All pricing is in Canadian dollars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der mask, component mask, special cutting or special laminate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that increase the cost.  To get exact pricing let us know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boards, the quantity you want to order and the extra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for us to begin work on your order immediately, we require eith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ey order, certified check or your visa number and expiry date. Cheq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ccepted but they take up to two weeks to clear before we can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.   The minimum on order is $60.20 plus $5.00 shipping and handling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only credit card we accept at this time is VI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/SOLDER MASKS  (PRO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present time we are not offering solder mask or component mask in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 1 service, primarily because of the low demand.   Should you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ing, we can quote you prices from our Proto 2 pri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TING  (PRO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 to the infinite variety of shapes that circuit boards are designed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d to restrict the Proto 1 service to 4 straight line cuts per bo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cutting is required we suggest you use a coping saw or a fret saw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sure you have cut lines (on foil layers) in your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SIDED  (PRO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sided pcb's are treated as plated thru ho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 1 pricing applie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A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maximum in shop turnaround time is 10 business days.  Most Proto 1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d by Monday are shipped by Friday.   The orders will be shipped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Class Mail or we can ship by the courier of your choi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provide your courier account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CLI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.S. clients will benifit from their stronger dollar when convert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adian funds.  The current exchange rate for U.S. currency is pos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"News" bulletin which is displayed when you log in to the BB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cb's qualify under the Canada/US Trade Agreement and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harges to you for Customs du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ability to process your order in the shortest possible time depen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extent on your attention to the detailed information which we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your boards correctly.   For any information missing or contradi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wait until you respond to your mail and return the information to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inimize this problem we have made an order form which ask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inent questions.   Filling out the form completely and including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ransmission to our modem, or on disk will enable us to give you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service.   Your order will be pre-processed the next working d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suggest that you check the status of the job after that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problem (BBS Users only).   If we need to contact you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job you will find a letter of explanation in your E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special instructions, or concerns you may have about your ord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ransmit a readme file with your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make sure that the instructions will be kept with the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uthorized Distributors of PROTEL TECHNOLOGY Ca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FW (Windows)        Protel leads the market with the first Windowspcb De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ftware. Developed for the most discriminating Engine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16 Signal Layers, 4 Power Planes + fully editable s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asks, top and bottom component Id's, SMT sup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l for dem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(Windows)  Net List generation for auto routers and  autoplac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veral base libraries (editable).  Orcad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!! We have freeware that you can download from our BBS at no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commend 2400 Baud m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fairly large files.  It may be less expensive to send you a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o download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us to send you a diskette please specify the size and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quire (HD-5.25" or LD-3.5") and include $10.00 for shipp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. (IBM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Tr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full blown version that used to list at $450US.  Protel has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d this software to the public sector.  The manual has been conver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text and is now included in the EASYFREE.EXE file.  If you require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nual, it is in a file called EASYASCI.EXE.  This is an entry level PC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yout program, 6 signal layers, 2 power planes, solder and component mas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rber file conversion, Excellon/ASCII NC Drill files, mechanical drawing lay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not limited in any way and all work files are upward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st of Protel's produc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a compression utility that should be used to reduce the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to be sent by modem or to pack a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 Pre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used to view Gerber files.  We recommend that all files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d with this program before you send them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nk you for your interest in ou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would be happy to answer any other questions you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DO NOT DISCLOSE INFORMATION ABOUT OUR CLIENTS, OR THEIR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NAME, DATA, AND ALL 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HELD IN THE STRICTEST CONFI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 Circuit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3) 250-3406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3) 291-9342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ne Ba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McMuldro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