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is form to enter your vote for our future work on this program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preference to licensed users but all request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so interested in requests for additions to the manual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T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license #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ree copy #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      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by entering 10 (most desired) to 1 o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E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OR'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Flexible color selection (Possible for E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ore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Better SET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Copy Lines, Pads, Symbols, Label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ove Lines, Pads, Symbols, Labels, and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Automatic Job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Beep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Dot Matrix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Insert Points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ake an area of a job (or a symbol)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Opt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