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 prtfmt version 1.1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 jim barchuk 1:141/1156 203-757-759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 pontoon consultancy    203-757-7374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FMT is a post-process formatter utility for orcad/sdt par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areware version is not functionally crippled in any w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s-, however, a 'nag key' so it won't operate ful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the only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sking $20 per cpu (computer) for a registration f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or file request, or $25 if you want a copy mailed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is totally open and unprotected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to distribute registered copies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unregistered copies.  You are encouraged to ent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o register to help bring about version 2.  See the doc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more about plans fo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orks as follows:  send a check or money order for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nd include your -name- and a -password-.  I will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assword in my user base and make a file avail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Wait about a week for your check to clear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into the pontoon bbs at 203-757-7591 and downloa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a check or money order for $25 per computer and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and I will mail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 1:141/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phone 203-757-7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phone 203-757-7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your kind atten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ar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toon consul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0 hillsi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bury, ct 0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