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 prtfmt version 1.1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 jim barchuk 1:141/1156 203-757-759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 pontoon consultancy    203-757-7374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FMT is a post-process formatter utility for orcad/sdt part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a number of simple and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s standard orcad (comma delimited) partli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-readable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titles 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s the page headers to read 'Page 3 of 7'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ge 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user specifies which fields to write to an output fil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a partlist for the purchasing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qty, name, part number and price;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room kit pulling that includes qty, name, par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 Notice that the part field that specifies your orcad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doesnt have to appear on your general distribution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age:  prtfmt &lt;inFile&gt; &lt;outFile&gt; &lt;def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File&gt;  path and filename to a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cad/sdt 'partlist'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utFile&gt; custom formatted file produced by prt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File&gt; an ascii text file that you, the user creates with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.  This file tells prtfmt how to format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The first line of the file tells how many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print.  The next lines tell which fields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, and what name to print at the top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 If a file named &lt;outFile&gt;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f &lt;infile&gt; and &lt;outfile&gt; are the same name, then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ill -not-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(see tryit.bat included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fmt test1.prt test2.prt tes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ine will look for a part file named test1.p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file named test.def.  It will create a file named test2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ata from test1.prt and formatting information from tes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orcad/sdt partlist utility creates -comma-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lists.  These commas are the only way prtfmt can distinguis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 Thus your component data cannot contain any embedde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t.bat, test1.prt and test.def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prtfmt1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 what the program doe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he number of pag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he number of fields 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widest record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total page widt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each line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each line to output file w/correctly spaced colum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 upgrad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want to add the following features.  These featur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rivate version I use with my own customers. 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depend on version 1.1 registrations.  If the dem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add features.  If you have ideas please spea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stead of operating on just one file, the user specifies a -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tlists to format, concatenate and compile.  I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partlist a meg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he megalist -sums- the part quantities of each part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ystem quantity' for purchasing, inventory and produc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he user specifies a -key-field- to sort the megalist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rmally a company inventory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The user may specify any number and width of 'check boxes'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ide of the partlist or megalist.  The user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to title each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'Landscape awareness' for printers with built in 'sideways'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landscape mode and prtfmt will create 43 lin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normal 60.  In landscape mode on legal pap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 266 columns.  This mode is for use w/hp lasers an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w/integral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Version 2.0 uses an environment variable to 'find' part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s.  It may 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these features added,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erative!  Version 2.0 is not ready for release; I nee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looking for more ideas for features; feel free to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your kin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fmt is copyrighted shareware, jim barchuk, pontoon consultancy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distribute nonregister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permitted to distribute registered copies.  It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est interests to to so.  Version 2 will not become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upport of use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archuk                fidonet 1:141/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toon consultancy            bbs 203-757-7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hillside acenue           voice 203-757-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bury, ct 0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