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PCBEVAL.DOC====Tango-PCB/Route Evaluation Package====Version 2.21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valuation  package covers the Tango-PCB PLUS and Tango-Rou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roduct.   The  software provided  in this package i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, with the exception that you cannot save work you hav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strictions on output as noted in the Evaluation Gu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o-PCB/Route Evaluation  Guide should  be your  main refere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providing up-to-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evaluation version of Tango-PCB PLUS and Tango-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, follow the installation instructions printed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.  The minimum free disk space required for full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installation, you can choose to load all files, PC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ly, or Route program files only.  If you are new to Tan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LL files is recommended.  The tutorial from the man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 you through many of the features of Tango-PCB PLUS and Tan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PLUS.  You will need to load all of the files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current Tango-PCB PLUS user and are evaluating Tango-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, you may want to load only the Route evaluation files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sk you which sub-directory to install the Route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default sub-directory, where Route will be installed to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in EGA graphics mode.  Or, you may install the Rout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your existing Tango-PCB directory, in which case Ro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CB.INI file for its initi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current Tango-PCB PLUS user, this evaluation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you with a security-free copy of PCB to be used for plo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on a secon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ADDED AFTER THE EVAL GUIDE WA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losed  Tango-PCB PLUS  and Tango-Route PLUS evalu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21,  matches the latest retail versions so you can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 new power  we've added since the guide was prepar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e basics by going through the Evaluation Gui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ry the additional featur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o-Rou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eatures were new in Tango-Route PLUS, 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maz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d 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able PWR/GND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mid-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PCBEVAL.DOC====Tango-PCB/Route Evaluation Package====Version 2.21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o-Route PLUS Version 2.10 added these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file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 of net n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go-PCB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ango-PCB PLUS, these features were added to Version 2.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component plac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macr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fi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p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mid-lay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able PWR/GND pla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anno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DR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Zoom Las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input box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Definable lines per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Info Status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Info Measur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Info Pad/Via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Gr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Place Componen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Definable Setup Libra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Jump Pad Center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library compon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CAM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o-PCB PLUS Version 2.10 added these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file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nets that maintain connectiv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block ope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ric ass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Auto-Save fe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Move Lin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Zoom Window sty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printing of component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CAM (Gerber) file cre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ee-through display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d DXF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PostScript sheet siz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Library Brows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PCBEVAL.DOC====Tango-PCB/Route Evaluation Package====Version 2.21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 release of  Tango-PCB PLUS,  Version 2.21,  include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F FILE  LOAD -  DXF-format files  can be  loaded into  PCB 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File Load command.  Dimension blocks and most si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ties are  supported; other  block, shapes,  and 3D item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DRILL  TABLE GENERATION  - The new Utilities Drill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ill  create a  table containing the drill symbols u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 of holes  using those symbols, and the size of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es.  Additional user-defined field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OMPONENT  RENUMBERING  -  The  new  Utilities  Re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allows  you  to  specify  some  or  all  component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umbering in any of eight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-BASED .INI AND .DFN FILES - When you save your design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.INI  and .DFN  files can  also be  saved. 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 to customize  your projects  and environment. 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ttom  box in Setup Options to enable the feature,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POWER AND GROUND NETS - The new Nets Plane Assign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 support  for the  connection of  multiple power  and 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s to aid in creating split-plan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S ROUTE  SUSPENSION -  You can  suspend a  route  and  leav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 instead  of placing  a line to the destination po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either slash key instead of pressing &lt;Esc&gt;, and come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NET  OPTIMIZATION -  You can  elect NOT to have your n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mized after Nets Load or Place Compon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OPEAN  CHARACTER   SET  -  Support  for  the  Multilingual  8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atin I) character set has been added through the externa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128.FON.  European characters can now be placed directl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esign and outpu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TIME,  AND FILENAME  KEYWORDS  -  Now  when  you  plac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.DATE", ".TIME",  and .FILENAME"  keywords in your design,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placed  with their  values.   The  new  keywords  are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 for use with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-KEY ZOOM  IN AND  ZOOM OUT  - You  can now  execute a  Zoo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by pressing the "+" key, and Zoom Out with the "-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RINTER  DRIVERS.   Drivers are  now provided for the HP-500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 Paintjet,  HPLJ600,  and  Okidata  MicroLine  320/321  se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GRAPHICS  DRIVERS.   Call  for  an  updated  listing  if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is not a selected option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PCBEVAL.DOC====Tango-PCB/Route Evaluation Package====Version 2.21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ceived this software from a friend or associate and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copy of the Tango-PCB PLUS/Tango-Route PLUS Evaluation Gui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all ACCEL Technologies at 800 488-0680 or 619 554-1000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your local Tango representative or distributor.  We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y to send you a copy.  In the meantime, our extensive on-lin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 will allow you to get a feel for Tango's powerful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L provides users of all Tango products with affordable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services and ongoing development which result in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in design tools for both the seasoned profession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ry-level user.  Our 30 day, money-back guarantee assure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questions?  Ready to place an order?  You can contact us di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et in touch with one of our factory-trained representatives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) or distributors (world-wide).  They conduct product seminars,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presentations, and offer local tech support and training.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or fax ACCEL to request the name and number of your local re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L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825 Flander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n Diego, CA 9212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: 619 554-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x: 619 554-10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les: 800 488-0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