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MS-DOS_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84F-7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WW\GFILES\MODER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31 BIX    116763 01-31-92   7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0 NJ3      9226 01-28-92   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3 DBH     23366 01-31-92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2 DBG     22276 01-31-92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7 VIR     17511 03-13-92   3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4 DBI     36630 03-04-92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5 VIR     24042 03-05-92   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6 DBL     25441 03-09-92   3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8 DBM     33147 03-13-92 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39 VIR     43294 03-13-92   4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file(s)     351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379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MS-DOS_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84F-7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WW\GFILES\MODER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40 VIR     51363 03-13-92   4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     513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37958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