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SCAN VERSION 3.69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scan is a program which dials numbers,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r randomly and waits for a carrier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If it connects, the number is saved as a carri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usy, it's saved with the notation busy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tial dialing of a local or 800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dialing of a local or 800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hrammin' (picking a random 4 digit number and dia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uffix for a lot of 800 prefixes listed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o use the 800 Ultra Randomizat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ammin' as I like to call it) you need to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800 prefixes which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 &lt;--- 111 is what keys the program to pick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cycle back through. There is no lim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efixe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andom numbers are chosen by means of the RAND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function of BASIC. When you are ask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optional randomization seed, this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a loop to pick a random number by mea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executed. This number does not really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ocity of the number, but it adds a nic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EW FEATUR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mpt you receive now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isplay window. This is a diplay that will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hand corner of the screen in basic's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. It contains a running tally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signals logged, the number of carriers log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number, the previous number, the status (ie CONN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evious number and some other s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version, I have included a copy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Why anyone would want it I don't know, but it's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the Legion Of Schramm's name (logo) all ov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In keeping with the anarcho-nature of the L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done without the consent of the other membe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it sucks or whatever, blame m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, it was all my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, of course, public domain and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anyone wants to use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Responsible For This Nightmare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Originator: Pete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        : Peter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al Support     : Legion Of Schramm Today, all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let me just take this oppourtunity to s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OOLON, FUC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to all the phone cops and feds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K MY DICK, ASSHO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