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eLoc v0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Threat &amp; Mucho Ma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eLoc is short for Tone Locator, and is a bit of a wild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 is simple: it dials numbers, looking for some kind of 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also look for carriers like an ordinary wardia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useful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Finding PBX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Finding lo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inding dial-up long distance carr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Finding any number that gives a constant tone, or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r modem will recognize a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Finding carr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Hacking PBX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an additional program to make ToneLoc work: a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. If you don't have one, you can probably find one on any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board.  Some popular (and good) ones are X00 and BNU (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for those and download th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command line options for ToneLo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eloc  [DataFile] /M:[Mask] /X:[ExMask] /C:[Config] /S:[StartTi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:[EndTime] /H:[Hours] /T[-] /K[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":" or "-" as a delimiter. If you don't use ":" or "-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eLoc will assume there is no delimiter. I.e. Toneloc [Data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[Mask]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un ToneLoc you need to give it at least on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.  The only required parameter is a data filename; the res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.  The optional parameters can come in any order.  If you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a filename, the filename is also used as the mask.  A mask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eLoc what numbers to dial.  A mask will look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5-1XXX.  The X's are replaced by ToneLoc with random numbers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dial the same random number twice in the same mask.  If you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mask has been exhausted, ToneLoc will save the arr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dialed and their results in the data file.  You should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more than 4 X's in a mask.  ToneLoc will run, but since Tone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integer variables, the numbers will be all screwed up, since 5 X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have 100,000 possible numbers which is more than 32,768 (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65,536 (word).  If you have no idea what I'm talking abou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st me and don't put 5 X's in the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ommand line parameter is the Mask.  If you use this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name can be anything you want, and the mask will be tak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ing following /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parameter is an Exclude mask.  This should be no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characters, unlike the dial mask. It maps out which numbers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.  For example, /X:1XXX will exclude numbers 1000-1999 from the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. You can specify multiple exclude masks, up to 10. Ex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are only excluded for the current run of ToneLoc - the fla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permanent. Between your dial mask and negative masks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ble to obtain a good degree of specificity in your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th command line parameter is which configuration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(.CFG).  This file contains all of the configuration data for ToneL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which COM port to use, the baud rate, window colors, dial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 See the configuration fil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fth parameter is the starting time.  ToneLoc will wait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ime to begin the dial scan.  You can use either standar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tion (5:30p) or military time (17:30) for any time parameter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hit any key to start e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xth parameter is the ending time.  When this time is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eloc will end the current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venth parameter is a useful shortcut.  It specifies an e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 certain number of hours and minutes past the start tim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a start time and a number of hours (/S:10:00p /H:5:30),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will be the start time plus the number of hours desired (3:30 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both an end time and a number of hours,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s will take prece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ighth and ninth parameters are overrides for the scan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usually set in the config file, but this parameter override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can for tones you'd use /T, to scan for everything except tones /T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can for carriers you'd use /C, to scan for everything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s /C-. The inverted scan modes are useful for hacking a PBX;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on hacking PBX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file should be 10012 bytes at all times.  It ain't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icient way, but it sure is the fastest!  There can be as many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directory as you want.  Don't forget to SAVE your data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don't take too much space, and they are great with Tone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a few example command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eLoc 346-XXXX           - Dial 346-0000 to 346-9999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onfiguration file,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ed numbers to the data file 346-XXXX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eLoc 950-5XXX /C:NINE5  - Dial 1000 numbers, from 950-5000 to 950-5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andomly), and use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NE5.CFG. This configuration file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rings and have a short wai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be used for dial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eLoc 474-9XXX /X:91xx   - Dial 1000 numbers, from 474-9000 to 474-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andomly), using the defaul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NELOC.CFG, but exclude 474-910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4-91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eLoc 836-99XX /C:LOOP /S:21: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al 100 numbers, from 836-9900 to 836-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andomly), using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.CFG, waiting until 9:30 PM t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ing. Notice the use of militar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eLoc TEST /M555-1xxx /H5:00 /x13xx /x11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al the numbers from 555-1000 to 555-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ive hours maximum, saving the di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to TEST.DAT, and ex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s 1300-1399 and 1100-11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eLoc 677-8xxx /E:8:30a   - Dial the numbers 677-8000 to 677-8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8:30 AM, saving the dialed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677-8XXX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al parameters can come in any order, but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file MUST be the first parameter.  If there is no mask specifi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 name is used as the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ope you are impressed by the way the screen looks while di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ing.  We don't have an official name for it, but we call it the S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, which stands for Standard Hacking Interface Thing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is split up into 3 major windows.  The first window, cal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Log, takes up the entire left half of the screen.  It tell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going on.  Everything that appears here also goes to th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The following messages may appear in the message 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:54:0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ritten at the beginning of each run.  It m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 for you to separate ToneLoc runs in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:53:53 ToneLoc started on 12-Nov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self 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:53:53 Data file:   403-XXXX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ws which file ToneLoc is using to store the di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:53:53 Config file: TONELO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ws which file ToneLoc has loaded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rom.  TONELOC.CFG is the defaul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:53:53 Log file:    TONE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ws which file ToneLoc is logging the scan to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is set in the configuration file and can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:53:53 Mask used:   403-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ells what mask you used for the curren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:53:53 Exclude mask 1:  8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which numbers you AREN'T dialing in the curren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:53:53 Initializing modem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eLoc is trying to initialize the modem.  It will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a "Done" message or a "Failed" Message.  Tonelo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3 times to initialize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:53:53 Waiting until 09:3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eLoc is waiting until 9:30 AM to start the current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hit any key to start e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:30:44 474-5294 ... Timeout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e number was dialed, and nothing was foun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it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:30:56 474-5335 ... Timeout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e number was dialed, and nothing was foun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itDelay. The (3) indicates there were three 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:31:00 474-5978 ... No Fucking Dial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when ToneLoc tried to dial, there w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tone found (your dialtone).  When this happ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eLoc tries the same number that it tried previou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o not skip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:39:02 474-5685 ...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e number dialed was bu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:24:26 474-5989 ... ** TON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y Shit!  You found a tone.  It is probably either a lo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X, or dial-up LD carrier.  Now it is your job to hac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and us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:24:26 474-5489 ...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your modem detected a voice answer.  Good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e USR HST/DS can detect voice. X5 or X6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string will enable this on a HST/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:45:43 Ringout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MaxRings (in this case 3) was reached and the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aborted. See below for a discussion of 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:11:23 474-5555 ... *% Blacklisted %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e number ToneLoc was going to dial wa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list file, so it didn't dia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:45:21 Auto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oneloc is backing up the .DAT file after the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:53:12 Stopping at 10:00: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eLoc has reached the stop time specified after /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ing the current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:00:32 All 1000 codes exha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n, you dialed every possible number!  3 X's means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re possible.  4 X's means 10,000 numb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, etc.  Like this: 10^X, where X is the number of X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ask.  Math su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messages are in response to 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:25:31 474-5629 ... Speak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hitting S you can toggle the speaker on and off. Tone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ake a noise (if sounds are on) indicating the statu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aker. When the current dial ends ToneLoc will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:28:45 474-9091 ... Volume set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hitting a number 0-9 you can set the volume level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defined in the Config file. You can also use th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e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:25:59 474-5985 ... * Note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hit N to make a note in the log next to this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s current number.  Use it when you find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ing like a drunk cowboy yelling at you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:27:23 474-5239 ... Jumped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 J to shell to DOS.  Just type EXIT to return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he current number being dialed, but ToneLoc will re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fter you return from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:27:45 474-5722 ... Re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 R to redial the current number.  Useful if a number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ake" or you want to fuck with that drunk cowboy who answ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:30:45 474-5123 ... Esca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:30:45 Dials/hour : 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:30:46 ToneLoc Exiting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ting escape will abort the current number and ex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ToneLoc writes the average number of dials per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:28:12 474-5756 ... 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ting any other key will abort the curren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keys don't have screen respo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: adds 5 seconds to the WaitDelay time for this dial only.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multiple times on the same 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on to the next window.  The top-right corner of your scr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dem window.  Everything that is returned from your modem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.  This isn't very useful, except maybe for debugging, but it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t.  The last window is in the bottom-right part of the screen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the Statistics window.  It shows a bunch of cool stuff lik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tarted scanning.  The current time.  The tot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numbers, based on your mask and negative mask. 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already dialed and/or excluded. How many responses, and what k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es, Voices, Busys, or Rings.  The average number of dials per h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rings so far in the current dial.  It also shows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tones or carriers found. You'll also notice (you better!) the met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right.  Pretty cool huh?  It just shows the progr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call.  This is a graphic representation of the elapsed wai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et in the config file.  If you can't stand to look at a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set a fancy meter wipe option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ack Lis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file of up to 100 numbers that ToneLoc should not 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your own numbers here, your friends numbers, the police s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department, etc. The numbers should be each on one line exact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eLoc will dial them. For example the entry "555-1212"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list the number "555-1212", not "1-555-1212" or "5551212"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eLoc comes up with one of these numbers as a candiate for a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, it will mark it as blacklisted and move on to the nex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s And The X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cussion refers in particular to USR modems.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nother brand of modem you'll probably have to sort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get a little confusing so a little detail is in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ways to deal with the RINGING message that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generate. The simplest is to simply disable it with the X4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modem init string. With X4, RINGING and VOICE will be su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responses. This is simple enough, but you won't get much diagno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 in your logs. You can enable these messages with the X6 fla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respond with VOICE and RINGING when it i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the USR is no AppleCat, and VOICE is more often th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alse response. Of particular importance, the 2600 hz divert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precedes many PBX's initial dialtone will cause a VOICE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7 supresses the VOICE response, but leaves the RING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ur experience RINGING is seldom a false response, and any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responses will show up as BUSY's. If you decide to use X7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adjust the MaxRings parameter in your config file. Experim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bit to decide how to set it. If you set it to 0,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s will be recorded after Timeout messages, but it will never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of 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S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now that I have some dial tones, what the fuck do I d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?  First, figure out what kind of a number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X's usually have a 3-6 digit code, but they can be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correct code and you will hear a second dial tone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probably get a reorder (fast busy), busy, a hangup, or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it will ring the PBX operator (ugh). Once you get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tone, dial 9+ACN (sometimes 8+ACN or even 7+ACN) to make a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 call. Some PBX's have no code - you just need to dial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the code will follow the number in the format 9+ACN+Code.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so call international. See below on hack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ight also be a long-distance extender dial-up. You'll fin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m in the prefix 950-xxxx. Sometimes it is easy to hack a cod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be careful! They are easy to get busted on. MCI people are di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get off on busting people, and announcing it to the world.  S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fuck around either, they'll bust you, but they like to keep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et. Consult with local phreaks before experimenting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amiliar ext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a tip. If you scan 950's you'll find most will give eit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of Voice, Ring, or Busy. A few will be Tones, but also a fe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imeouts. Investigate these - you may find something interes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 voice-prompted dialup or a modem ca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find "Phantoms". In Mucho's area there are several M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up ports that are no longer in use since the full implemen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 Access. Hack all day, you won't find a code. Try and figur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you are hacking before you waste time on a dead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for an explanation of loops.  We'll tell you what we know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, which ain't a whole lot.  Loops are a pair of phone nu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consecutive, like 836-9998 and 836-9999.  They are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company for some kind of testing, but we aren't sure what.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do loops do us?  Well, they are cool in a few ways. 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use of loops.  Each loop has two ends, a 'high' end, and a 'low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.  One end gives a (usually) constant, loud tone when it i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end is silent.  Loops never ring either.  When BOTH e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, the people that called each end can talk through the loop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s are voice filtered and won't pass anything but a constant t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n't much use to you. Here's what you can use working loops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ing phone calls!  First, call the end that gives the loud 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if the operator or someone calls the other end, the tone will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et. Act like the phone just rang and you answered it ... say "Hell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whatever.  The operator thinks that she just called you, and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! Now the phone bill will go to the loop, and the Telephone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et the bill! Use this technique in moderation, or the loop may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. Loops are probably most useful when you want to talk to someo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m you don't want to disclose your 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or carriers.. well, we would hope you know what to do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 by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eMap - A new scien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e first wrote and ran ToneMap, we were amazed by what we s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eMap reads a ToneLoc .DAT file, and displays the data visuall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Big deal, right?  Actually, it is a big deal.  We saw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scattered colors.  We saw definate patterns within the prefixes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ed.  Hopefully you took the time to print this doc file out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going to go over one of the example .DAT files with you.  Ok,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eMap like this: "TONEMAP 555-XXXX" and press Enter.  (You need 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see a square of colors that takes about 2/3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prefix.  It starts at the top left (0000) and works down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(9999), so each vertical column is 100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an explanation of the 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       = Not yet dialed by Tone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Y         = Timeout.  Lighter = more rings before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ANGE       = Busy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 BLUE    = Blackliste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 GREEN   = RingOut. (rang too many ti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GREEN  = TON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         = NOTED Number ('N' was pre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 RED     = Aborted (spacebar pre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're colorblind, you have probably already noticed a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prefix.  There are some vertical bands in the middle of th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rom about 3900-5900).  In fact, one ENTIRE column (3900) is all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!  Oh by the way, you can use your cursor keys to move the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around to see where you are.  The number is shown on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corne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oes this mean?  Well, I haven't thought too hard about it y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f you think about it for a little while, it starts to make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of sense.  A large range of numbers that are BUSY (like 3900 colum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ost likely a set of test numbers.  Several RINGOUTS are ha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.  They could be residential, or they could be dis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it means, one thing is for sure, there is definately a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way ma bell assigns the phone numbers.  It may be up to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Central Office.  I scanned a prefix that is over 20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, and there was NO PATTERN WHATSOEVER.  The sample .DAT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rom an exchange using 5ESS equipment, if that ma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behooves you (I LOVE that word!) to scan your prefixes and stu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sults.  It is best to scan a prefix in one big scan (555-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555-0xxx, 555-1xxx, etc) so you can see the whole prefix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.  I would appreciate it if you could get in contact with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inor Threat or Mucho Maas) via CelerityNet and share your resul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.  The source to ToneMap is included, so hopefully this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 to get in the hands of an iCE or RPM (or other VGA artist)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can make us a much better looking ToneMap type program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then, have fun with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king PBX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BX code is 4 digits or less you can use ToneLoc to hack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mplest way is to use ToneLoc to look for an internal dial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s say you found a 3 digit PBX at 555-9999 which hangs up on you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nter a bad code.  You'd use ToneLoc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eloc example1 /m:555-9999W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AMPLE1.DAT will be the .dat file, /m: specifies the mas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produce dialing strings like this: ATDT 555-9999Wxxx W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eLoc will dial the number, wait for a dialtone, try a code, then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second dialtone.  If you get the right code, you'll get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tone, otherwise you'll just get a time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BX's have alert tones for invalid codes which the W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ear as a dialtone.  You can't look for a second dialtone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W command on these PBX's, but Toneloc has a sca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for this problem.  Set the scan mode to look for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tones, either in the config file or on the command line,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eloc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eloc example2 /m:555-8999Wxxx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produce dialing strings like this: ATDT 555-8999WxxxW1 W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eloc will dial the number, wait for the first dialtone, dia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wait for a dialtone, dial 1, then wait for a dialton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is invalid, the second W command will hear the alert tone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tone and dial 1.  The tones should keep playing, and the third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spond to the alert tones too, giving a final response of 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ode is valid, the second W command will hear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tone and the 1 will immediately quiet it since 1xx or 1xxx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extension on most PBX's.  This would give a final respon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 since the third W command won't find a tone - and voila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thod might not work if 1xx or 1xxx isn't a valid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PBX you are trying to hack, since some PBX's will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an alert tone if you dial the first digit of an invalid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ail the first time around, and think you might ha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, have a look at the phone number for the PBX indial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the PBX indial is 555-6444, it's a good bet that some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s are in or near 4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arently some PBX's will respond with a carrier blast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 code, although we've never found one. 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-but-a-carrier scan mode for these, or just look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dialtone since carriers don't appear as tones to the W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tions &amp; Usage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do not have personal experience scanning 800 exchang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eLoc but we recommend that you exercise caution. First of all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ooking for tones you may not get anything. Many of the PBX'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rs you would be looking for will answer with a short tone,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a ring. That's how ToneLoc will perceive those tones -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ing. Local PBX's can answer like this as well, however the 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hanges are more likely to have better security since they ar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 pressure from call-sell operations as well as every code ab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ation. Second, MCI and Sprint can get irritated when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thousands of calls into their 800 exchange, and, unlike a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, they WILL have easy access to at least your area c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hange, and probably your entire phone number. Since each 800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s somebody money, and you aren't conducting legitimate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se calls, it might also be considered theft of service.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d AT&amp;T is less attentive than their competitors, but I w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st my freedom to a rum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king an 800 system of any kind, be it a computer, long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r, PBX, or even a VMB system, can be extremely risky. We urg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good jud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ve in an area with the Call Return and Call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of Caller ID active, you will definitely experience som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with ToneLoc. Politely explain to anyone who calls back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ed a wrong number - don't provoke them into a Call Trace. Who kn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even meet a fellow hacker. If Caller ID is active, us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tion - they could have your phone number and scanning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ed as harrassment, especially if it happens at 3:00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case, please use some intelligence if you are s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ange that belongs to a large company.  Often the same opera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answer dozens of incoming phone numbers, and your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gups may get tiresome enough in the course of the day that he or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decide to do something about it.  Listen in on ToneLoc to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what kind of an exchange you are scanning.  If it is principal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exchange, consider only scanning at night when the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es are closed.  If it is mostly residential you migh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 during the day.  Make intelligent use of the exclude mas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inate ranges that will most likely be unproductive - pager nu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ing services, cellular phones, etc.  If you want an overvie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local exchanges, first try the yellow pages. You will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 where promising exchanges are.  If you want greater depth,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local public library and ask at the reference desk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ss-cross directory. A section of this directory is a list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numbers in an exchange.  It does not list unlis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published numbers (PBX's will not show up, although the PBX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might), but it will show you if the exchange is a residential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not.  Ten minutes of thought can save you five hours of 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hacking a PBX, have some sense and do it late at nigh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body is using the PBX.  Have a little patience; you'll be gla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.  Make sure you hack RANDOMLY - sequential hacking is a good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noticed, and besides Toneloc has a better chance of find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canning Illegal?  (Who ca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don't know.  We've heard it is legal to scan during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s when the call would not be harrasment.  We've heard it'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if you only call once.  We've heard that scanning with int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k is illegal, as if such a thing could be proven. (Some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 not using the same phone line for hacking and scann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the most important thing is not whether it is illegal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piss someone off or attract att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what the staff at 2600 magazine have to say about wardia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 some places, scanning has been made illegal.  It would be h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, for someone to file a complaint against you for scanning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le purpose is to call every number once and only once.  It'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ly to be thought of as harassment by anyone who gets a singl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from a scanning computer.  Some central offices have been kn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t strangely when people start scanning.  Sometimes you're un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 dialtone for hours after you start scanning.  But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form policy.  The best thing to do is to first find out if you've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razy law saying you can't do it.  If, as is likely,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law, the only way to find out what happens is to give it a tr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600, Spring 1990, Page 2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eLoc's tone scanning mode may not work for everyone's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eLoc looks for tones by dialing strings like this: "ATDT 555-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;".  This tells the modem to dial the number 555-1234, wa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tone, and then return to the command line. ToneLoc then wait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code.  If it gets Ringing, Voice, Busy, etc. it moves 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number.  If it gets nothing, the modem never heard a dialton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eLoc hangs up and moves on - this is a timeout. If it gets "OK"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code the modem has heard a tone (W waits for a dialton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the command line (; returns to the command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eLoc won't work if your modem isn't discriminative. Some c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s "detect" dial tones just fine, but they also "detect"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- rings, busys, even silence.  Other modems won't wait long en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ll move from W to ; very quickly. If you have a proble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stem from either of these, let us know and we'll see what w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t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ope you find this program useful. Give it to anyo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one who deserves to have it.  If you think it is very co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, try to contact us somehow.  If you think it is a piece of s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directions totally misguided, try to contact us anyway. 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s are Minor Threat and Mucho Maas.  Minor Threat can be reach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erityNet, Midian, Solsbury hill, and sometimes he has a VMB or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re is a separate program Minor wrote that hacks VMB's).  Mucho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ached on RipCo, Solsbury Hill, or on I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eLoc is written in C and assembly.  Assembled by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, and compiled by Borland C++ 2.0.  Window routines ar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XL v5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or Threat Se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Alexis Machine and Marko Ramius for teaching me most of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know about the phone system.  Thanks to our beta testers, Marko Rami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xis Machine, Memorex, Virus, Absalom and others for their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uggestions.  And thanks to whoever invented the telephone for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.  Life wouldn't be as fun without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uhm, ever heard of Alexander Graham Bell?.. he's kinda famous.. sheesh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o Maas Se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Minor Threat for helping me work on ToneLoc.  I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d that the lion's share of the programming was done by him,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code is a hell of a lot cleaner than mine.  Still, somebody h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Minor off his 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my Beta testers on Solsbury H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omething entirely different many, many thanks to Wh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ast quote: from a newspaper editorial in the 187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... carrying human voice over copper wires is impossible, and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possible, the thing would have no practical use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