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neLoc v0.95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Threat &amp;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ference manual.  You should read this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L-USER.DOC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already familiar with Toneloc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want to get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options for Tone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 [DataFile] /M[Mask] /X[ExMask] /C[Config] /S[Start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[EndTime] /H[Hours] /T[-] /K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must ALWAYS be run with at least one parameter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one parameter it MUST be the dialing mask to use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neLoc one parameter, the first 8 characters of the dialin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the data file name.  So if you run "TONELOC 555-XXXX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will be 555-XXXX and the data file will be 555-X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- Dial Mask.  Use this parameter if you want to use a dat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ther than your dialing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- Exclude dial mask.  This tells ToneLoc to -NOT- dia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For example, if your local Police depart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 ranging from 555-5000 to 555-5099, and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ial mask 555-5XXX, use the exclude mask 50X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applies to the active part of the dial mask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XXX) and therefore should be no more than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xclusion mask is longer than 4 characters, ToneL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it. All exclusions must be sub-sets of the dialing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- Config File.  This tells toneloc to use an altern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default is TONELOC.CFG, but you ma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fferent types of scans.  Scanning for carri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usually requires 30-45 seconds while to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15-20 seconds.  You might have two config file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 StartTime.  Tells ToneLoc to wait until a certain tim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ither use military time or end the time with a "p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M.  Example:  5:30p and 17:30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- EndTime.  Tells ToneLoc to STOP dialing at a certain ti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otation as the /S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- Hours.  Tells ToneLoc to dial for a certain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tarting, and then exit.  "/H5:30" would mean 5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- Sets the scan mode to look for tones, overrid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config file. /T- will look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except&lt;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- Sets the scan mode to look for carriers, overrid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config file. /K- will look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except&lt;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rameters may appear in any order, EXCEPT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the datafile, and if you do not specify a dial m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it MUST ALSO be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oneLoc is scanning, there are several keys that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 Pressing 'J' will Jump to a DOS shell.  Upon ret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Loc will redial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This will "Note" the current number by putting a spec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ogfile.  It looks like this: "* Noted *"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remember this number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This will redial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This toggles the modem speaker ON or OFF whil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loc will play a noise to indicate the status o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und is enabled. Once the current dial is finished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This will extend the current dial time by 5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er will reflect the tim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- These are the modem volume changing keys.  They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string in the config file to the mod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like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ape] - Pressing Escape will abort the curr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one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uses a configuration file.  Before running ToneLo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is config file for your setup.  The confi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of help in it, so it should be self-explanatory. 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, here's an explanation of each keywor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- This is which COM port to use.  ToneLoc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M1 - COM4 successfully.  It should,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up to COM16.  See your FOSSIL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This is the baud rate at which ToneLoc commun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.  For an HST or DS, it should be 38400.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s allowed).  If you have problems with dropp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this to 19200 or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- This tells if the modem speaker should star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 "On" or "Off" should follow "Speaker"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the speaker while dialing by pressing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Sound - ToneLoc can make a noise when it finds someth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his enable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- ToneLoc can makes noises for speaker toggles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. If you want to hear these sounds, set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tring - This is the string that is sent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Loc is first run.  Usually this is ATZ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nd other parameters like ATX7, etc.  Us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or [Enter] and ~ (tilde) for a 0.5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Response - ToneLoc checks for this after 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modem doesn't send this back, toneloc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modem up to 3 times. 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Loc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String - This is the string to dial the modem.  Usually "ATD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to dial *70 to disable call wait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it here like "ATDT*70".  Or if you need to dial "9"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On - String to send to the modem that turns the speak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"ATM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Off - Same as above, but to turn the speaker off.  Usually "ATM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0-Volume7 - Strings that adjust the volume of the mod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.  Press '0' - '7' while dialing to adjus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.  You could also use these as other macro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 - String that tells the modem to hang up.  Usually "ATH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- File that toneloc logs it's activity to.  Usually TON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Delay - Delay between modem commands.  Usually 200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Delay - Delay between dial attempts.  If you have 3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, you'll need to set this to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Wipe - How to 'wipe' the fancy meter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Edges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Middle to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No 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Delay - How many milliseconds to allow each dial atte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ing up and trying the next number.  For tones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15000 - 20000.  For carriers, 30000 - 4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upes - This tells toneloc to never dial the same numbe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dial mask.  This should usually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Ring - This tells ToneLoc to abort the current dia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number of rings.  For PBX scanning,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For carriers it should be 4 or 5 or more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 ToneLoc will not abort on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ype - Tells ToneLoc to scan for either Tones or Carri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except Tones o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verything except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Everything except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CD - If your modem always sets Carrier Detect (CD) 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this on.  Otherwise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ave - This is the number of minutes ToneLoc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automatic backups of the .dat file. If set to 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nly sav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File - This is the name of the file where ToneLoc sh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und numbers (tones or carri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ist - This is a file containing numbers you don't want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al.  You could put in your own numbers, your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, the police depart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/Forward/Backward - ToneLoc's default mode is to d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ly without duplication, but it can also dial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wards sequentially. Set this to the keywor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- This sets whether ToneLoc should keep a log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runs most excellently under DESQview.  I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if DESQview is found, screen writes ar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 so your screen isn't trashed.  ToneLoc als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timeslices to DESQview.  Because of this, ToneLoc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PU time, so you can run it in background with minimal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oneLoc with two windows open.  One was a DOS window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idle (doing nothing).  The other was ToneLoc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used about 10% of the CPU time, and the idle DOS wind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8% (with about 2% DESQview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TL-PIF.DVP" is included with ToneLoc.  To add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ESQview setup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"Add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'O'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the path where ToneLo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ve the cursor bar to "ToneLoc" and hit [Space 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be added to the list of applications on your DESQ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oneLoc, choose "TL" from the application menu. 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with "ToneLoc " already typed.  Just finis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also requires a FOSSIL driver.  The two most popul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00 and BNU.  Just call your local PD board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SSIL", "BNU", and "X00".  We like BNU because it is 7K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.  New versions of X00 may also be unlo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more RAM.  Both may be loaded HIGH if you're using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 file suck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inor Thre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