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AD2APR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will convert from a PCAD .APR aperture file to Graphi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R aperture file (although the files have the same extension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ifferent formats)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s support for PCAD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CAD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R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AD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24 position aperture list NEWALIST.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R" to "NEWALIST.APR" for laser plott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AD2APR -L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reates the 255 position "Laser"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files at onc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AD2APR *.AP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AD2APR -L *.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aperture files will then be produc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P_  to distinguish them from the original PCAD .AP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apertures, those other than ROUND, DRAW, and SQU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d as custom apertures using "TRIANGLE.CAP".  For P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6, we convert to TARGET to preserve any diameter inf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using one of these apertures, you will need to use A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the desired custom aperture, or choose from the other ape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available i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for the PCAD aperture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AD.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0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2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5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50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75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00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8,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9,60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60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70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70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75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75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50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55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80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85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90,6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-18-92 L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Problem with overrunning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