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R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as shareware.  No user fee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Allegro .LS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LGR2APR [-Metric]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LS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LS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legro format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s Medical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,  AC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O.:  388-047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STATUS: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LOT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.art:  COMPONENT SIDE (LAY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.art:  GND PLANE (LAY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.art:  INTERNAL TRACES (LAY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.art:  INTERNAL TRACES (LAY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5.art:  GND PLANE (LAY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6.art:  CIRCUIT SIDE (LAY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.art: SILK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.art: SILK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.art: SOLDERMASK TOP (spread 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b.art: SOLDERMASK BOTTOM (spread 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.art: PASTEMA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.art: PASTEMASK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t.art: ASSEMBLY AI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b.art: ASSEMBLY AID 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ode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format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Coordinat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:  Round aperture for pads and/or line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:  Square aperture for pads and/or line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AL:  Thermal pads- Inside diameter is shown, airgap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is .015, 4 "X" ties of .015 thicknes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:  Rectangular pads (XXX)X(YYY), in mils, with squar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dimensions are first, Y dimensions ar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ONG:  Oval shaped pads (XXX)X(YYY), in mils, with full rounde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dimensions are first, Y dimensions ar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 Left to right dimensions. (posi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Bottom to top dimensions. (posi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       SIZE          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7         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         20            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         40             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  60        65           D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