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a2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GraphiCode Inc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n EIA file to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EIA2ASC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at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