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ED2AP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n EE Designer .APT aperture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ED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AP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D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D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D2APR *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the EE Designer apertu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,1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8,1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12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13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72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14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0,4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73,4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40,78,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