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BO2APR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will convert from a Orbotech .APR apertur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's .APR aperture file (although the files have the sam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very different formats).  The converter can be us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or groups of files.  Some Orbotech aperture files use the .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name isn't really important - the file cont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ORBO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R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BO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files at onc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BO2APR *.APR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aperture files will then be produc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P_  to distinguish them from the original Orbotech .AP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Orbotech aperture file (another format sample foll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WHEEL  =   tmp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: M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0 : R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1 : 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2 : R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3 : S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4 : smd20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5 : smd200-100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6 : smd200-10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7 : smd200-100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8 : smd200-10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9 : rp100-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A VERIFIED, PROCEED TO U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| SIGNATURE | D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VERIFIED BY 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|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ONFIRMED BY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supported format (beginning with ORBO2APR v1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Output Job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      :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 :  hh-5033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Mode    :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Layers     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100       :  pat-a           (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200       :  pat-b           (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300       :  res-a           (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400       :  res-b           (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500       :  mask            (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   :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         :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s          :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 :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mat  :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ODE 10  :    R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ODE 11  :    S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DE 12  :  smd100-7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DE 13  :  smd100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DE 14  :  rp100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adds support for decimal values (R100.125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