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T2APR 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,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as shareware.  No user fee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Mentor Graphics .AP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  Five different formats from Mento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- see the examples at the end of this file.  Version 1.3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onvert APT files written in mm (if metric is not specified,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PT2APR [-Metric]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.APT files with values in mm, use the -M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-M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rture Position    D_Code  Shape        Type         Power    Height(Y)/Diameter  Width(X)     Used La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  10   circle        trace                  0.0050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  11   circle        trace                  0.0100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  12   circle        trace                  0.0125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  13   circle        flash                  0.0750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 APerture Position  Shape       Type   Height(Y)/Diameter  Widt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Perture    1    Circle          Trace          0.015000      0.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Perture    2    Circle          Trace          0.050000      0.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Perture    3    Circle          Trace          0.400000      0.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.  D_Code    Shape       Type    Power   Width(X)/Dia         Heigh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10      circle        trace                                0.00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11      circle        trace                                0.03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12      donut         flash           0.1250 O.D.          0.0470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13      circle        trace                                0.015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rture Position    D_Code  Shape        Type         Power    Width(X)     Height(Y)/Diameter       Used La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  10   circle        trace                0.0                0.01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  11   circle        trace                0.0                0.06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  12   circle        trace                0.0                0.03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  13   circle        trace                0.0                0.025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  14   circle        trace                0.0                0.05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         15   circle        trace                0.0                0.08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  16   circle        flash                0.0                0.1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17   rectangle     flash                0.1                0.1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erture nr. D_Code Shape      Type   Power  Diam./Width(X)  Heigh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14    circle     flash            0.0157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17    circle     flash            0.0276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18    circle     flash            0.0472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19    circle     flash            0.0591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20    circle     flash            0.0748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21    circle     flash            0.0985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23    circle     flash            0.1969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24    circle     flash            0.0020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RTURE POSITION  D_CODE  SHAPE        TYPE       SPECIAL    DIAMETER/HEIGHT(Y)  WIDT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10   CIRCLE        TRACE                  0.00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11   CIRCLE        FLASH                  0.0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12   CIRCLE        FLASH                  0.0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13   RECTANGULAR   FLASH                  0.058           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14   CIRCLE        FLASH                  0.0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15   RECTANGULAR   FLASH                  0.042              0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16   RECTANGULAR   FLASH                  0.032             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17   CIRCLE        FLASH                  0.0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TOR APERTUR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5 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6 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7.75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10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12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15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17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dnesday August 4, 1993; 16:5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1 , @Circle      , @Trace,    0.002000 ,     0.000000 , 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2 , @Circle      , @Flash,    0.005000 ,     0.000000 , 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3 , @Circle      , @Flash,    0.008000 ,     0.000000 ,  1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4 , @Rectangle   , @Flash,    0.012000 ,     0.070000 ,  13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