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NG2APR  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verter will convert from a Tango v2.02 .REP aperture fi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ode .APR aperture file.  The converter can be used to convert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group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TANG2APR &lt;aperture file&gt; [&lt;out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onvert the aperture file "ALIST1.REP" for use with Graphi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NG2APR ALI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reates the GraphiCode aperture wheel file "ALIST1.AP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"ALIST1.REP" to "NEWALIST.APR"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NG2APR ALIST1 NEW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several aperture file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NG2APR *.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Notes: The type Rd Rect, Ellipse and Oval are all treated as Oblo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our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t Hole type flash is converted to an Oct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ormat of the TANGO Aperture list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erture Information                                           SHLD1.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ngo-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erture and Too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 Shape    X    Y     Hole  Type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10    Ellipse  008  008   000   Both     8 Mil Round  Draw/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11    Ellipse  010  010   000   Both    10 Mil Round  Draw/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12    Ellipse  012  012   000   Both    12 Mil Round  Draw/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41    Ellipse  034  050   000   Both    34X50  Mil Round  Draw/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82    Sq Rect  064  080   000   Both    64X80  Mil Square  Draw/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s about this converter may be directed to THE SYS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ode BBS (206)771-6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