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asswords sometimes work if the user-set password is forgotten; they ARE case-sensitive.</w:t>
        <w:br/>
        <w:br/>
      </w:r>
      <w:r>
        <w:rPr>
          <w:b/>
          <w:bCs/>
          <w:sz w:val="28"/>
          <w:szCs w:val="28"/>
        </w:rPr>
        <w:t>AWARD BIOS</w:t>
      </w:r>
      <w:r>
        <w:rPr>
          <w:b/>
          <w:bCs/>
        </w:rPr>
        <w:br/>
      </w:r>
      <w:r>
        <w:rPr/>
        <w:t>AWARD SW</w:t>
        <w:br/>
        <w:t>AWARD_SW</w:t>
        <w:br/>
        <w:t>Award SW</w:t>
        <w:br/>
        <w:t>AWARD PW</w:t>
        <w:br/>
        <w:t>_award</w:t>
        <w:br/>
        <w:t>awkward</w:t>
        <w:br/>
        <w:t>J64</w:t>
        <w:br/>
        <w:t>j256</w:t>
        <w:br/>
        <w:t>j262</w:t>
        <w:br/>
        <w:t>j332</w:t>
        <w:br/>
        <w:t>j322</w:t>
        <w:br/>
        <w:t xml:space="preserve">01322222 </w:t>
        <w:br/>
        <w:t>589589</w:t>
        <w:br/>
        <w:t>589721</w:t>
        <w:br/>
        <w:t>595595</w:t>
        <w:br/>
        <w:t>598598</w:t>
        <w:br/>
        <w:t>HLT</w:t>
        <w:br/>
        <w:t>SER</w:t>
        <w:br/>
        <w:t>SKY_FOX</w:t>
        <w:br/>
        <w:t>aLLy</w:t>
        <w:br/>
        <w:t>aLLY</w:t>
        <w:br/>
        <w:t>Condo</w:t>
        <w:br/>
        <w:t>CONCAT</w:t>
        <w:br/>
        <w:t>TTPTHA</w:t>
        <w:br/>
        <w:t>aPAf</w:t>
        <w:br/>
        <w:t xml:space="preserve">HLT </w:t>
        <w:br/>
        <w:t>KDD</w:t>
        <w:br/>
        <w:t>ZBAAACA</w:t>
        <w:br/>
        <w:t>ZAAADA</w:t>
        <w:br/>
        <w:t>ZJAAADC</w:t>
        <w:br/>
        <w:t>djonet</w:t>
        <w:br/>
        <w:br/>
      </w:r>
      <w:r>
        <w:rPr>
          <w:b/>
          <w:bCs/>
          <w:sz w:val="28"/>
          <w:szCs w:val="28"/>
        </w:rPr>
        <w:t>AMI BIOS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AMI</w:t>
        <w:br/>
        <w:t>A.M.I.</w:t>
        <w:br/>
        <w:t>AMI SW</w:t>
        <w:br/>
        <w:t>AMI_SW</w:t>
        <w:br/>
        <w:t>BIOS</w:t>
        <w:br/>
        <w:t>PASSWORD</w:t>
        <w:br/>
        <w:t>HEWITT RAND</w:t>
        <w:br/>
        <w:t xml:space="preserve">Oder 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c.</w:t>
      </w:r>
    </w:p>
    <w:p>
      <w:pPr>
        <w:pStyle w:val="Normal"/>
        <w:rPr/>
      </w:pPr>
      <w:r>
        <w:rPr/>
        <w:t>LKWPETER</w:t>
        <w:br/>
        <w:t>lkwpeter</w:t>
        <w:br/>
        <w:t>BIOSTAR</w:t>
        <w:br/>
        <w:t>biostar</w:t>
        <w:br/>
        <w:t>BIOSSTAR</w:t>
        <w:br/>
        <w:t>biosstar</w:t>
        <w:br/>
        <w:t>ALFAROME</w:t>
        <w:br/>
        <w:t>Syxz</w:t>
        <w:br/>
        <w:t>Wod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21:10:00Z</dcterms:created>
  <dc:creator>TJ</dc:creator>
  <dc:description/>
  <dc:language>en-US</dc:language>
  <cp:lastModifiedBy>Valued Gateway Customer</cp:lastModifiedBy>
  <dcterms:modified xsi:type="dcterms:W3CDTF">2001-02-09T21:10:00Z</dcterms:modified>
  <cp:revision>2</cp:revision>
  <dc:subject/>
  <dc:title>These passwords sometimes work if the user-set password is forgotten; they ARE case-sensitive.</dc:title>
</cp:coreProperties>
</file>