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 Programmer's Extend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-1990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Information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the CXL Library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Information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Contact the Author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marks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XL Functions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Variable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kbinfo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mouse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vinfo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winfo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 Function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osver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_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off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on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clrscrn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rdbyte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rdword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readn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byt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iten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str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wrword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gonkey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keys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ckcal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eol_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scrn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win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altype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cf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ci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fc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ic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lver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_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toscrn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towin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 Functions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alloc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dealloc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exist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frame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free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map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read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total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ver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write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mem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mem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rypt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_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onkey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port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hf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ursz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ns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xch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xy_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cur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sf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clear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mhit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put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puts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bstat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rlf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gcursor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c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f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ns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s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sb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su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d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attr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chip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bclear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bpress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breles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ondoff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ursor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gotoxy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hbounds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hidecur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init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motion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howcur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peed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tatus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support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vbounds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flop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off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on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par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ser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c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s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chat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dfile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chat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cur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vattr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vsattr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dump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todisk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attr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ursz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kbloop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ines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onkey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vparam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cur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cursor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_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c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estore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ave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blank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bmatch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btrim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hg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hksum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ode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del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dela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hg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hksum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del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dela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inc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c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s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occ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schg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socc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srep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left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ljust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ltrim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atch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mid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occ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ight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just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ol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ror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chg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etsz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hl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hr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occ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srep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rim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plow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date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ime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top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uplow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init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mode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type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ctiv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key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keyt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border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box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bprintc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clear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enters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gattr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box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col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coord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krow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ear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ose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oseall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reol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lreo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opy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elline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rag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ump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upc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ups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rmsg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fill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fillch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findrec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c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chf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ns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s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etyn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gotoxy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ndle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xt-Sensitive Help Functions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cat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clr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def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op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opc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pcat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ush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ushc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undef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lpwin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de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line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at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ump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Field Input Functions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beg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def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fba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fcurr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ffind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key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read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putsf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sline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todisk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activ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 Menu Functions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beg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begc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end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get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ba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curr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dsab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enab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find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next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tem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itxt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numcurr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essage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ove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pen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error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gotoxy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ickfile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ickstr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c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f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s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rintsf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c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ns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s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putsw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eadcur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estore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justs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ave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canf...............................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croll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crollbox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elstr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etesc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hadoff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hadow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ize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lide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abwidth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extattr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itle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unhide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unlink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vline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wprints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- Text Attribute Identifiers...1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Keycode Table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Window Output Escape Codes...1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 - Format Control Characters....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E - Input Field Editing Keys.....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XL library is intended to be a supplement to your C compi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run-time library.  It contains over 260 multi-purpo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 a variety of capabilities.  It is available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C compilers including Microsoft C, QuickC, Turbo C, and Zor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.  These routines were written in 99% highly-optimized 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ing maximum program speed, minimum program size, easy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reased portability.  This release is an evaluation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everything you need to write C programs using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. The libraries for the other memory models ar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the CX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owerful windowing system.  Allows as many open window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ermits.  Windows can be stacked, tiled, shadowed, mo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d, and changed in many other ways.  There is a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various input and output functions to inter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ulti-field formatted data entry.  You can create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that consist of one or more input fields.  You hav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ver user input and can tie validation functio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put field.  Features alpha and numeric justif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ation conversion, formatting characters, and a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oving bar menus.  You can easily create pop-up, pull-dow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-style menus, as well as any other custom menu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.  Features full mouse support, nonselectable i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hot key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crollable pick menus.  Allow you to pick one item from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ems.  Features full mouse support and scroll bars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a dedicated file picker that uses this feature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ick from a list of files, very similar to the wa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 and QuickC environments' file pick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ext-sensitive help system.  Help files are index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Help categories can be cross-referenced.  Help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at the global, window, menu item, and inpu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veral video output methods.  These include direc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direct screen writing with CGA snow elimination,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writing, and DESQview video buffer writing.  The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be video compatible with virtually any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or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GA 43 and VGA 50-line modes.  CXL provides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change to and from these modes.  CXL's video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compatible with nonstandard modes such as 132x2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xtensive mouse support.  Mouse movements can be transla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, and several CXL functions have a "point-and-sho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mouse support that utilizes a free-moving mous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several functions for directly manip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-compatible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Keyboard management routines.  Allows you to tie keystrok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, stuff and clear the keyboard buffer, set and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ift/toggle keys, and specify a function to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aiting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dvanced string manipulation.  There are a hos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 functions that perform searching, replac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conversion, rotating, shifting, pattern match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, and other st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veral other functions for expanded memory (EMS) usage,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, date and time formatting, equipment det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soun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 is distributed as User-Supported software.  You are free to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software freely, however, if you find it of use to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register your copy.  Registering your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elps the author continue to provide professional-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Registration is $35.00 and includes the full library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one library disk of your choice, batch files to build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ies, royalty-free use of library functions,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, and low-cost upgrades.  Library disks conta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 libraries supported by your compiler.  They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icrosoft C/QuickC, Turbo C, and Zortech 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will have the source code, you will be able to use it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libraries for the supported compilers.  However,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hassle with building libraries, pre-compiled library di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n additional $5.00 each (one library disk is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terials are shipped on 5.25-inch floppy diskettes, howev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3.5-inch floppy diskette service available for an additional $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once-per-order charge that covers as many 3.5-inch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as are needed to ship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U.S. orders need to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 charges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.  Please send all payments payabl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must add 8% for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registration form, REGISTER.DOC, or include on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your name, address, phone number, and brand of compiler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36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Antonio, TX 78265-3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 chance, you don't have the REGISTER.DOC file,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X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CXL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@ $35.00        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rcle ONE librar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35 = $2.80 | $40 = $3.20 | $45 = $3.60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0 = $4.00 | $55 = $4.40 | $60 = $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                                 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L Tech Support BBS - (512) 590-0460  1200-14400 HST  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-  71331,2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-  M.SME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    -  Mike Sme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36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 78265-3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ike Smedley, claims no responsi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the use or misuse of this product.  This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"as is" with no warranty expressed or implied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responsible for any losses incurred, either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, by the use of this product.  Use this product entire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risk.  The author reserves the right to make modificat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is a trademark of GE Information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 and EMS are trademarks of Lotus, Intel, and Microsoft Corpo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rtech is a trademark of Zorte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CXL function you use, there should be a corresponding CX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#included at the top of your program.  The CXL head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ollow your standard compiler header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&lt;dos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"cx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line compiler/linker commands to build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CXL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myfile.c cxlms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l myfile.c cxlms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c myfile.c cxlt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rtech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 myfile cxlzt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XL from the Turbo C integrated environment (TC.EXE)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project file containing the name of the CXL library.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t MYFILE.PRJ and it can consist of just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c cxlt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TC.EXE, set the project file name to MYFILE.PRJ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Mak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which holds keyboard information.  The individu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uf   - pointer to head record in key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key  - pointer to head record in onkey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loop - pointer to function to call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press.  This variable should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kbloop()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menu - inmenu flag used internally by the menuing and pic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to help control mous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- source of last keypress.  0=keyboard, 1=key buff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=mouse ke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kbinfo_t _kb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 is set by the msinit() and/or mssupport() func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S_NONE by default.  If msinit() detects a mous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_mouse to MS_KEYS.  Also see the function descrip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() and mssup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_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information record.  The videoinit()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setting most of the elements in this recor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ll videoinit(), they will default to CGA setting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y of these, you must modify them AFTER the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().  The one exception is _vinfo.dvcheck which, if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BEFORE the call to videoinit().  The setvpara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hould be used where possible.  The individual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seg - video buffer segment address.  Default is 0xb8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 - video adapter type.  Default is V_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rows  - number of displayed rows.  Default is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cols  - number of displayed columns.  Default is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ight  - character height in pixels.  Default is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idth   - character width  in pixels. Default is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is it a monochrome video adapter?  Default 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attr  - map color attribs to monochrome attribs?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monochrome video adapter i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init(), then all color attribute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nochrome equivalents.  To disable th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, set _vinfo.mapattr=0;.  Default i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snow  - is CGA snow present?  To turn snow elimina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_vinfo.cgasnow=1; and _vinfo.usebios=0;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bios  - use BIOS for video writes?  To use BIOS for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, set _vinfo.usebios=1; and _vinfo.cgasnow=0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check  - check for DESQview?  To disable videoinit(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for DESQview, set _vinfo.dvcheck=0;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videoinit().  Default i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exist  - is DESQview present?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vinfo_t _v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information record.  The individual structu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 - pointer to active window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  - pointer to head hidden window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  - pointer to head menu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enu    - pointer to current menu'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tr   - pointer to help information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  - last handle given to a window.  Every time wope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s a new window, it increments this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les - maximum number of files that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ickfile().  Default is 5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current help category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no    - error number from last windowing function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ing functions set this variab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ing.  The werrmsg() function returns a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ation of this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- total number of open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evel   - system variable used by menu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evel   - system variable used by menu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- check for [Esc] in input funcions?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setesc() function to set this value.  Default is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y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width - window TTY output tab width.  You can use wtabwid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t this value.  Default is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ch   - character to fill windows with.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fillch() to set this value.  Default is '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winfo_t _w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text attribute.  It is usually much easier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ttribute using the attribute identifiers listed in Appendix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provides an altern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ib(int fore,int back,int bright,int bli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 - foreground color code (0-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- background color code (0-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- intensity (0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 - blinking (0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ttribu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ttr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10,5,attrib(6,0,1,1),"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 beep in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ROM BIOS vers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ios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ROM BI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text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box_(int srow,int scol,int erow,int ecol,int btype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x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for bord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_(10,10,20,40,2,YELLOW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CapsLock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aps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  kbstat  numoff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CapsLock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aps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kbstat  numoff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using given text attribute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clrscrn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to use to clear the scree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_  clrscrn  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(BLACK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 byte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ardbyte(char far *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- far address to CGA video memor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word  cgareadn  cgawrbyte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 word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ardword(int far *sr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- far address to CGA video memor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eadn  cgawrbyte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ea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n words from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readn(int far *src,int *dest,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- far address to CGA video memory to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address of buffer where words will be copi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- number of wor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wrbyte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byte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byte(char far *dest,int ch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- the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iten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n words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iten(int *src,int far *dest,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- address of source buffer from which words will be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- number of word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byte  cgawrstr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string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str(char far *dest,char *string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address of the string to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- text attribute to be used for character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byte  cgawriten  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w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word to CGA video memory without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gawrword(int far *dest,int chra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- far address to CGA video memory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atr - word to be written in the form ((attr&lt;&lt;8)|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rdbyte  cgardword  cgareadn  cgawrbyte  cgawriten  cgaw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onkey() function builds a linked list in mem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fined onkey.  This function, chgonkey(),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individual setonkey() lists and change back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You *could* use several setonkey() calls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-define keys where appropriate, but you would find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rouble.  chgonkey() provides painless switch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onkey_t *chgonkey(struct _onkey_t *kb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onkey list to change to.  If you specify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onkeys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previous onkey list.  Often you will wa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ress so that you can 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nkey  set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onkey_t *k1,*k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2100,do_alt_f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F] is defi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2300,do_alt_f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H] is defi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=chgonkey(NUL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F] and [Alt-H] are disabl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1205,do_ctrl_e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Ctrl-E] is defi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2=chgonkey(k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Ctrl-E] is disabled, [Alt-F] and [Alt-H] are reenabl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n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Alt-F] and [Alt-H] are disabled and freed from memor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(k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[Ctrl-E] is reenabl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earkey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clock-calendar board is installed. 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with the clock-calendar boards in XT-sty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ckca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clock-calendar boa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o the end of line using the text attribut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reol_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  clrscrn  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using the text attribute under th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r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  clreol_  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 window of the screen using the text attribute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lrwin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rscrn  clreol_ 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a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given character against a given CXL character type co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at character is valid for that type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ternally by several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valtype(int ch,int c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- character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ype - character type code to compare with.  See section on CX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trings for a list of valid character type c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ppendix D for a list of character type codes whic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- invalid ctype wa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- character is not valid for given c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character is valid for given 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'A' is %sa valid character of type '#'\n",cvaltype('A','#'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:"not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'7' is %sa valid character of type '#'\n",cvaltype('7','#'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:"not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CXL field string to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vtcf(char *field,int wholesize,int frac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- address of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size - number of whole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size  - number of fraction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le 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i  cvtfc  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=cvtcf("314159",1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i = %f\n",p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CXL field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vtci(char *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- address of CXL fiel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  cvtfc  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cvtci("32767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 = %d\n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floating point number to a CXL fie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vtfc(char *field,double value,int wholesize,int frac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- address of buffer to receive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- floating point number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size - number of whole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size  - number of fraction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  cvtci  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ield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fc(field,3.14159,2,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eld = '%s'\n",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n integer to a CXL fie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vtic(char *field,int value,int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- address of buffer to receive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- integer value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- fiel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  cvtci  cvt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ield[8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ic(field,27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eld = '%s'\n",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XL version number of the current CXL librar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xl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CXL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s program execution for a specifie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delay_(unsigned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- duration of delay (0-65535) ie. 182 =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(36);     /* pause for 2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 previously saved screen disk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ktoscrn(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- address of the string containing file name to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win  scrntodisk  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name[]="SCRN.DA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disktoscrn(fname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reading file:  %s\n",f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 previously saved window disk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ktowin(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- address of the string containing file name of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  scrntodisk  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name[]="WIND.DA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disktowin(fname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reading file:  %s\n",f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 contains several functions for simple management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ll of CXL's EMS functions are prefixed with 'ems'. 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amiliar with expanded memory, here is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8 microprocessor is only able to address 1 Megabyte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pplications started needing more memory, Lotus, Int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developed the Expanded Memory Specific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llows access to more than 1 Megabyte of memory by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K 'windows' of memory on an expanded memory board in and out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area of DOS memory.  The Expanded Memory Manager (EMM)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river that controls the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ages are 16K blocks of memory which are located in an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DOS memory.  There are typically 4 physical pages compri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contiguous area of mappable DOS memory.  The EMS page fram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oints to the beginning of the first physical page. 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are 16K blocks of memory on the expanded memory board. 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many logical pages as the expanded memory board has, up 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uses expanded memory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termine if the EMM device driver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termine if there are enough free pages for i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llocate page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nd out what the EMS page frame bas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p logical pages onto physical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allocate pages when finished with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using CXL's EMS functions to perform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handle1,handle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1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emsexist()) {                /*  Check for the EMM driver.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MM not loade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1=emsalloc(2);             /*  Request 2 pages of EMS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memory.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2=emsalloc(2);             /*  Request 2 more pages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handle1==-1 || handle2==-1) { /*  Test for allocation error.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MS allocation error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1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1 to physical page 0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write("Hello, world",0,13);   /*  Write a string at offset 0,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automatically determines what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the page frame address is.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2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2 to physical page 0.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write("How are you?",0,13);   /*  Write a string at offset 0.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1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1 to physical page 0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read(buf,0,13);               /*  Read 13 bytes from offset 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into buffer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uf = %s\n",buf);        /*  Display buffer contents.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handle2,0,0);             /*  Map logical page 0 of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2 to physical page 0.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read(buf,0,13);               /*  Read 13 bytes from offset 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into buffer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uf = %s\n",buf);        /*  Display buffer contents.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(handle2);             /*  Deallocate pages belonging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to handle 2.  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(handle1);             /*  Deallocate pages belonging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 to handle 1.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pages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alloc(int num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ages - the number of pages (16K blocks) of memory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to allocate 512K of EMS memory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512/16, or 3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handle assigned to the allocated block of memory, or -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  emsexist  em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d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s previously allocated pages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dealloc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the EMS handle of the allocated EMS memory to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EMS devic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exis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MS driver is loaded and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free  emstotal  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EMS page frame bas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msfr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page frame base segment address, or zero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exist  ems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far *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=MK_FP(emsframe()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MS memory starts at %Fp\n",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free EMS pages (16K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msfre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ree EM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 logical page of allocated EMS memory onto a physical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map(int handle,int lpage,int p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- the EMS handle previosly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ge  - the logical EMS page to map (0 - 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age  - the physical DOS page to map to (0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bytes from one or more pages of allocated EMS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map() function must be called prior to this function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ccessible.  The source segment used will be the curr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rame segment address and the destination segment will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read(char *dest,unsigned emsofs,unsigned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 - address of buffer to receive bytes read from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fs   - offset from the EMS page frame base segment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byte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the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map  em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total number of EMS memory pages (16K blocks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mstota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EMS memory pag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alloc  emsdealloc  emsexist  emsfree  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ersion of the EMS driv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ems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EMS version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bytes to one or more pages of EMS memory.  The emsma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ust have been called prior to calling this functio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MS memory will be available.  The source seg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's data segment and the destination segment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EMS page frame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em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mswrite(char *src,unsigned emsofs,unsigned num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      - address of buffer that contains the bytes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ofs   - offset from EMS page frame base segment addres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ytes -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  emsframe  emsmap  em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amount, if any, of expanded memory on the system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driver does not have to be loaded to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xp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expanded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xist  ex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amount of extended memory on an AT-clas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ext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extended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s or decrypts a text or binary file using a modified 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method.  The same encryption key string must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ing the file as when encryp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rypt(char *file,char *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ddress of filename string of file to encrypt or decry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- address of encryption key string.  The string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haracters (01 - FF).  The longer the string 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the encryption.  Do not lose the key, or you won't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ypt("CXL.DOC","This is my encryption key str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a region of the screen with a specified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ill_(int srow,int scol,int erow,int ecol,int ch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 to fi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attribut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bo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(5,15,16,42,'X',LRED|_MAGEN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ll active onkey definitions from memory.  After this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s defined using setonkey() will no longer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on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  set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game po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ame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game po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chip  numflop  numpar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haracter from the keyboard from a list of vali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the letters in the valid character list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f(char *valid,int def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- address of string containing list of vali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char - default selection in case [Enter] is pressed, or zer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want to have a defaul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pressed, or zero if the [Esc] key was press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character will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ch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re you sure?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=getchf("YN",'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ch) printf("[Esc] was press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rt and stop scan lines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cursz(int *sline,int *e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e - address of integer to receive start sca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ne - address of integer to receive stop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line,e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z(&amp;sline,&amp;e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ursor start &amp; stop scan lines:  %d, %d\n",sline,e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string of a specified maximum length from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ns(char *str,int max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- address of buffer to receiv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hars - maximum length of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the [Esc] key was pressed dur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name[1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nter your name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ns(name,1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[Esc] was press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Your name is:  %s\n"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key (ASCII code/scan code) from the keyboard.  All C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interract with the keyboard call this fun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getxc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code of the pressed key.  The keycode contains the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press in the upper byte, and the ASCII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byte.  A list of keycodes is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key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ress a key: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=getxch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c\nkeycode = %#x, scancode = %d, ASCII code = %d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keycode,keycode,keycode&gt;&gt;8,keycode&amp;0x00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ursor coordinat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otoxy_(int row,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cursor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cursor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the cursor.  Retains the cursor shape so that when showcu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the original cursor shap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hide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cursor  setcursz  showcur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formatted string from the keyboard.  This function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remely powerful method of accept single-line inpu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You can limit input characters to certain character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such as numbers, insert strings in between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create custom prompts, disable [Enter] until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lled, and more.  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utsf(char *str,char *f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buffer receiv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- address of the format string.  See Appendix D for vali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2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putsf(buf,"'Enter your name:  '!M!AAAAAAAAAAAAAAAAAAAA")==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[Esc] key was press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Your name is:  %s\n",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CXL's internal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kb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kbmhit  kbput  kb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m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key has been pressed and is waiting to be got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mouse button presses.  Replaces the kbh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mh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key is waiting to be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a keystroke into CXL's internal keyboard buffer.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ffect CXL's keyboard input functions.  This function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king keyboard scripts for demos, etc., or forc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put(unsigned x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 - keycode of keypress to place in buffer.  The sca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igh byte and the ASCII code will be in the low by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B for a list of keycodes which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  kb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(0x011b);  /* puts an [Esc] keypress into CXL's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a string of characters into CXL's internal keyboar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affect CXL's keyboard input functions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making keyboard scripts for demos, etc., and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pu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string of characters to stuff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clear  k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21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puts("Mik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nter your name: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s(buf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us of the keyboar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kbst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 of the keyboard flag.  You can determine which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pressed/toggled by masking the status wor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wise '&amp;' operator) with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HIFT   - right shift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HIFT   - left shift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    - [Ctrl]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    - [Alt]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LOCK  - [ScrollLock]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  - [NumLock]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 - [CapsLock]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 - [Ins]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capson  numoff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NumLock is %s\n",(kbstat()&amp;NUMLOCK)?"on":"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carriage return and line feed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crl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c  lprintf  l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sor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g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  setcursz  showcur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character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c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the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c(12);    /* sends a form feed to the pr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formatted output to the printer (PRN).  Work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print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f(const 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format string.  Refer to the section on printf()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's run-time library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- any addi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c  lprintns  l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[]="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=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='Z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"s = %s, i = %d, c = %c\n\f",s,i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tring to a fixed width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ns(char *str,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width to print string, either by padding or trun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s  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ns(string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".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ns(string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"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ns  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("Hello, worl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bold-faced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sb(char *str,int re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s - number of strike repetitions (the more, the darker th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ns  lprints  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n underlined string on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printsu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rlf  lprintf  lprintns  lprints  lprint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machine ROM I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ch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machine ROM ID byte.  Will usuall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lues.  Any other value is unkn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    - IBM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XT  - IBM PC/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JR  - IBM PCj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AT  - IBM PC/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XT2 - IBM PC/X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ONV  - IBM PC Conver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RRYPC - Sperry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a color text attribute into its approximat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All of CXL's video functions automatically call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only need to call this for your ow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patt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he color text attribute to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ochrome equivalent of the color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=LCYAN|_BL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attr,"In living color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nfo.mapattr=1;   /* force monochrome attribu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1,0,mapattr(attr),"In dull monochrome.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math co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thchi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math coprocesso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numflop  numpar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do %shave a math coprocessor\n",mathchip()?"":"not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ode(int mode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_code - video mod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  vidmode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mouse driver's "button presses" and "button releas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(removes them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b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mhit  msbpress  msbreles  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the specific button presse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bpress(int button,int *bstat,int *bcount,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- button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iddle button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t  - address of integer to receive button status word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statu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iddle button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left &amp; right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left &amp; middle buttons pressed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middle &amp; right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all 3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unt - address of integer to receive number of times pressed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- address of integer to receive row at time of butto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- address of integer to receive column at time of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clear  msbreles  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stat,bcount,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press(0,&amp;bstat,&amp;bcount,&amp;row,&amp;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re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mation about specific button release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breles(int button,int *bstat,int *bcount,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- button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iddle button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t  - address of integer to receive button status word. 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statu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iddle button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left &amp; right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left &amp; middle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middle &amp; right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all 3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unt - address of integer to receive number of times rel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- address of integer to receive row at time of button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- address of integer to receive column at time of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clear  msbpress  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stat,bcount,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breles(0,&amp;bstat,&amp;bcount,&amp;row,&amp;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o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ly hides the mouse cursor depending on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falls within the input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condoff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idecur  msinit  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 text cursor type.  The mouse cursor can be a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ftare cursor.  The hardware cursor is the same as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you see when you are at the DOS prompt.  Because the mous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ursor is the same as the normal cursor, they can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other, making this method impractical to use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 The software mouse cursor is a text box that can reve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character.  This is the cursor most used b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other CXL mouse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cursor(unsigned curtype,unsigned smask,unsigned c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ype - cursor type.  0=software, 1=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sk   - screen mask (software cursor) or start scan line (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).  If using a software cursor, the screen 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ich of the characters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rved. It is ANDed with the screen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.  The bit format for both smask and cmask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   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-7   - ASCII 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-10  -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- 0=intensity off, 1=intensity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4 -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  - 0=no blink, 1=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sk   - cursor mask (software cursor) or stop scan line (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).  If using a software cursor, the cursor mas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termine which of the characteristics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cursor.  The cmask is XORed with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mask AND character-attribute).  The bit values for c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he same as those for s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ursor(1,1,7);    /* makes a full-block hardwar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howcu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 curso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gotoxy(int row,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toxy(13,45);    /* sets mouse cursor to row 13, column 4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's upper and lower horizontal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hbounds(int leftcol,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col  - left column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col - right column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v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bounds(5,45);    /* restricts mouse cursor move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between columns 5 &amp; 45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hide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mouse is present.  If so, initializes mouse and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variable _mouse to MS_KEYS which causes mouse m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ranslated to the keyboar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s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sinit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ouse initialize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ouse does not exi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information about the 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motion(int *rowcount,int *col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count - address of integer to receive number of row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count - address of integer to receive number of column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  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count,colcou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motion(&amp;rowcount,&amp;col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s the hidden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how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ursor  mshidecur  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mouse's speed by changing its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peed(int xratio,int yrati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atio - horizontal speed (higher numbers are sl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atio - vertical speed (higher numbers are s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tatus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tatus(int *bstat,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tat - address of integer to receive button status word. 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statu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iddle button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left &amp; right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left &amp; middle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middle &amp; right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all 3 buttons pressed (if applic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- address of integer to receive current row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- address of integer to receive current column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stat,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tatus(&amp;bstat,&amp;row,&amp;co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mouse cursor is at row %d, column %d\n",row,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type of mouse support to be used by CXL func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  If no mouse exists, the call to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This function should be called after ms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support(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 type of mouse support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NONE - no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KEYS - mouse movements are translated into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default set by msinit()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 driver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CURS - point-and-shoot mouse cursor wher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_FULL - full mouse support.  If a CXL function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oint-and-shoot mouse cursor, the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, otherwise mouse move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d int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upport(MS_F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use's left and right vertical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mou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svbounds(int toprow,int bot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row - top row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row - bottom row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bounds  m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vbounds(3,20);    /* restricts mouse cursor move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between rows 3 and 20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f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floppy disk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fl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loppy disk drive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mathchip  numpar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have %d floppy drives installed\n",numflop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NumLock ke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num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kbstat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NumLock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num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  kbstat 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p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mathchip  numflop  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have %d parallel ports\n",numpa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s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port  mathchip  numflop  num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have %d serial ports\n",numse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to the screen at a specified location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ttribute.  Does not recognize control characters.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rintc(int row,int col,int at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row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column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(12,40,BLINK|LRED|_BLACK,'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on the screen at a specified location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ttribute.  Does not aff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rints(int row,int 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row to display string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column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character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24,15,YELLOW|_BROWN,"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a character and its attribute on the screen at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using video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putchat(int ch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attribute to display charac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rando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and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static string containing the random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 random file name is:  %s\n",randfil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haracter and attribute under the cursor using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eadch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eger containing the character in the low by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in the 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t  revattr  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ch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=readcha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haracter value = %d, attribute value = %d\n",chat&amp;0x00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chat&gt;&gt;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adcur(int *row,int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address of integer to receive cursor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address of integer to receive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ur(&amp;row,&amp;co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sor is at row %d, column %d\n",row,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s the attribute of the character under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d continues for the specified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video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revattr(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the number of characters to reverse the attribu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t  revsattr  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LCYAN|_BLUE,"Hello, wor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(0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attr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inverse of the given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vsatt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rted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attr  rev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tr=LMAGENTA|_R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attr,"Normal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1,0,revsattr(attr),"Rever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mmon scan code of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cancode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 scan code of the specified character.  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thru '9', '*', '-', '+', and '.' will return their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ir regular keys, not their numeric key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s the current screen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crndum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todisk  ssave  video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crntodisk(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- address of the string containing the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  scrndump  ssave  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attribute of the character under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and continues for the specified number of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video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attr(int at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attribute to s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the number of characters to set the attribu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readchat  rev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(0,0,LCYAN|_BLUE,"Hello, wor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_(0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ttr(LMAGENTA|_RED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sor size.  This function is video adapt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cursz(int sline,int e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e - start line of cursor, 32 = no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ne - end line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ursz  hidecur  lgcursor  showcur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ursz(1,7);  /* sets cursor to large block on color displa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kb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your program is idle, it is waiting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set up a function that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keypress.  For example, you could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, or update a time clock continuously while wait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kbloop(void (*func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- address of the function to be called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ress or NULL to cancel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  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lines on the display.  The videoinit()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previously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lines(int num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lines - the number of lines to set the display to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 - all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 - E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-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videoinit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setlines(43)?"You do not have an EGA card"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 are now in EGA 43-line mod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/detaches a keypress to a function call.  Wo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ing any calls to CXL keyboard input functions.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one of CXL's keyboard input functions, the inpu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to see if the pressed key has been defined.  If so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unction will call the corresponding function. 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input function will pass on the keypres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onkey(unsigned keycode,void (*func) (void),unsigned pa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- keycode of key to define. If the keycode wa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, it will be re-defined.  See Appendix B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key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the function to call upon keypress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or func, then the specified key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  - keycode of key to pass back to caller after the on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returns.  This allows you to have one key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he code for another.  If pass==0, the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passed back, and execution will resume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rup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 memory allocatio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onkey  freonkey  setkb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onkey(0x011b,escape_routine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video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vparam(int set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- video display parameter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DMA   - turn on 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CGA   - turn on  direct screen writes w/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BIOS  - turn on 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MONO  - turn on  monochrome attribute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_COLOR - turn off monochrome attribut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s the hidden cursor, restoring it to its previou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how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  lgcursor  setcursz  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sor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m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cur  lgcursor  setcursz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 tone of specified pitch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ound_(unsigned pitch,unsigned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   - pitch of tone (0-6553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- duration of tone (0-65535).  ie. 182 =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(5000,36);    /* sounds a tone for 2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pecified number of spaces to the screen using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of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pc(int 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- number of spac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a previously saved screen, and frees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restore(int *s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 - address of previously saved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current screen to a buffer.  To work with monochrom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, videoinit() must have previously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sav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newly created screen buffer or NULL i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ntodisk  srestore  videoinit  w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p=ssave())==NULL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emory allocation error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given string is blank (white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lank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zero if the string is not blank, otherwis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1[]="  Hello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2[]=" \n  \t \r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tring1 is %sblank\n",strblank(string1)?"":"not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tring2 is %sblank\n",strblank(string2)?"":"not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best match of a string in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bmatch(char *str,char *strar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rr - address of array of string pointers.  The last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ay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string in the array that best matched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s[]= { "Hello","There","Computer","World",NULL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xhelpx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%s&gt; best matches &lt;%s&gt;\n",str1,strbmatch(str1,string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s both leading and trail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btri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ring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trim 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  Hello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ll letters in a string matching one character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hg(char *str,int oldch,int ne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ch - character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ch - character to repla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match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g(str,'l','z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ecksum of a string.  The checksum is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up the ASCII values of each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trchksu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um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hecksum of &lt;Hello&gt; is %lu\n",strchksum("Hello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s/decrypts a string.  Call this function to encrypt a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 again using the same key to decrypt it.  When re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from a disk file, be sure to open the file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ode(char *str,char *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encrypt/de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 the address of the key string to encrypt/decrypt with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an consist of any valid characters (01-FF)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y length.  Remember this key or your data will be l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encrypted/de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 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(str,"34&amp;*#Md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ncrypted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ode(str,"34&amp;*#Md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ecrypted: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substring 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el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 - address of substring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delete substr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if the substring was not found, or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  stridel  stridela  strinc  strins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 there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(" there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occurrences of a substring from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ela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r - the address of the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    - the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a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idel  stri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yzHello, xyzworldxy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("xyz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ll letters in a string matching one character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another.  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hg(char *str,int oldch,int new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ch  - character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ch  - character to replace oldch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match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g(str,'l','l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hecksum of a string.  The checksum is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up the ASCII values of each character in the string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letters will be counted a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trichksu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um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hecksum of &lt;Hello&gt; is %lu\n",strichksum("Hello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substring from within a string.  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del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 - address of substring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string to delete substr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if the substring was not found, or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dela  stridela  stri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 tHeRe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del(" ThErE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de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occurrences of a substring from within a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dela(char *subs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r - the address of the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    - the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a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dela  stri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yZHello, xYzworldXy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a("xYz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nd where one string is included withi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in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where string1 is included in string2, or a NUL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is not included in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c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ElLo&gt; is %sincluded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inc("ElLo",str)==NULL?"not ":"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nd where one string is included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where string1 is included in string2, or a NUL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is not included in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inc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ElLo&gt; is %sincluded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nc("ElLo",str)==NULL?"not ":"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one string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s(char *instr,char *str,int st_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  - the address of the string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the address of the string to insert instr into.  This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arge enough to hold the size of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pos - the starting position of wher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del  str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0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s(" there",str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occurrences of a character in a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case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occ(char *s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- the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ccurrences of the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are %d occurrences of '%c'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occ(str,'l'),'l'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ll occurrences of one string to another.  Ignores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schg(char *str,char *find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the string to replace found string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rep  strschg  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xxhElLoyyyHElLOzz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(str,"HeLlO","goodby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occurrences of one string within another.  Ignores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soc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string str1 occurs in string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2[]="Hello1HELLO2HeLlO3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%s&gt; occurs in &lt;%s&gt; %d times\n",str1,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isocc(str1,str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, and replaces one string within another. Ignore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srep(char *str,char *search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string to search.  This must have enough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old the modified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string to replace search str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  strschg  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4]="This is a big string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rep(str,"StR","th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specified portion of a string from its left and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left(char *str,int num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  - address of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chars  -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ly created string or a NULL if a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  Be sure to free() this string if or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id  strright 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,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=strleft(str,5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i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ljust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lef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     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just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s the lead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ltri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  strright  strsetsz  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     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trim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2 strings and returns a matc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match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ch score.  The higher the score, the better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section from input string starting at given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given amount of characters creating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mid(char *str,int st_pos,int num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 - address of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_pos    - position in input string to start copy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rting at position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chars -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ly created string or a NULL if a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  Be sure to free() the string when o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ft  st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,str[]="Hello there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=strmid(str,6,5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occurrences of a given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occ(char *s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- the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ccurrences of the given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are %d occurrences of '%c' in &lt;%s&gt;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occ(str,'l'),'l'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specifed portion from the right side of a string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ight(char *str,int num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 - address of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_chars -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ly created string or a NULL if a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.  Be sure to free() the string when o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ft  strltrim  str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,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\n",p=strright(str,5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just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string to right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   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just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a string specified number of characters left.  The ro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rap around to the right sid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ol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  str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a string specified number of characters right.  The ro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rap around to the left sid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or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ro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  str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ll occurrences of one string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chg(char *str,char *find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the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- address of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the string to replace found string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no match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  strisrep  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xxxhelloyyyhellozzz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chg(str,"hello","goodby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length of a string, either by truncation or padd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etsz(char *str,int ne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the string to modify.  This area must be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to hold the string at its newsiz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ize - the new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2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sz(str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Len=20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sz(str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Len=5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a string a specified number of characters left.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ift past the beginning of the string "drop off" and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the righ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hl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l  str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l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s a string a specified number of characters right.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ift past the end of the string "drop off" and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lef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hr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the address of the string to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characters to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or  str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hr(str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the occurrences of one string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occ(char *str1,char *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1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2 - address of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string str1 occurs in string st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o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2[]="Hello1hello2HeLlO3hElLo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&lt;%s&gt; occurs in &lt;%s&gt; %d times\n",str1,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strsocc(str1,str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, and replaces one string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rep(char *str,char *search,char *re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string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- address of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- address of string to replace search str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, or NULL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schg  strisrep  strs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24]="This is a big string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%s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rep(str,"str","th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%s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s trailing spaces off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rim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string to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btrim  strleft  strltrim  strset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    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rim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string to mixed upper &amp; lowercas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forced to upper or lowercase depending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uplow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mod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[]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fore:  &lt;%s&gt;\n",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low(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fter:   &lt;%s&gt;\n"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containing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ysdate(int d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ype  - date type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December 3, 19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3 Dec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12-3-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12/3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3/12/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12/03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oday's date is %s\n",sysdate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tring containing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ystime(int t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pe - time type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 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16:30:57.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16:30: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4:30 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4:30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4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04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rent time is %s\n",systime(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a tab stop from given column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stop(int col,int tab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 -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 -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ab sto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next tab stop after column 9 is column %d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tabstop(9,8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BIOS timer.  This value is increm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very 18.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def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tim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alue of the BIOS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ime #1:  %lu\n",timer(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_(36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ime #2:  %lu\n",time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character to upper or lowercase depending o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is function is used internally by other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str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ouplow(char *str,char *pos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address of current position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- character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h='w',str[20]="Hello,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haracter '%c' will be appended to &lt;%s&gt; as '%c'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ch,str,touplow(str,str+7,ch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CXL's video system.  By default, all CX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direct screen writes go to the CGA screen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800:0000.  If you want these functions to work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onochrome video adapter or within a DESQview windo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is function. This function sets the values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variable _v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deo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 type.  See the vidtype() description fo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param  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d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display adap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id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 type.  Will b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NONE     - no video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MDA      -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EGAMONO  - Enhanced Graphics Adapter in m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MCGAMONO - Multi-Color Graphics Array adapter in m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VGAMONO  - Video Graphics Array adapter in m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GC      -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HGCPLUS  -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INCOLOR  - Hercules InColor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CGA      -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EGA 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MCGA     - Multi-Color Graphics Array ad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VGA      - Video Graphics Arr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setvparam  video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a previously opened window, bringing it "in front"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 Many windowing functions can perform their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he active window.  If a window is not active,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it before you can use it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ctiv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the window handle of the window to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window hand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op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activ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1,w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1=wopen(10,10,20,40,0,LCYAN|_BLUE,LCYAN|_B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=wopen(0,0,15,35,1,LMAGENTA|_RED,LMAGENTA|_R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(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keyboard buffer and halts program execution until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getchf  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ress any key to continue...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keyboard buffer and halts program execution until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 or the specified time lim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key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keyt(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- length of time to wait for keypress (ie. 182 = 10 se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 or a -1 if the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delay_  getchf  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Press any key to continue.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t(91);       /* time out after 5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active window's border box type.  If changing to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rderless window, the window's effective area will chan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changing relative coordinates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order(int b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rder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text box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ox(int wsrow,int wscol,int werow,int w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rder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to use for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  whline  wv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on a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bprintc(int bord,int offs,int at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- border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_BORD - top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_BORD - bottom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_BORD - left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_BORD - righ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 - offset from window border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display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the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BORDER - window has no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border offse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  w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(RT_BORD,1,WHITE|_BLACK,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active window using specified text attribute, then h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clea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to clear window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  wclreol  wclreos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lear(BLACK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centered in active window.  Does not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.  Does not updat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enters(int wrow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to center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to use for display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to be centered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  wrju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(2,YELLOW|_LGREY,"Main Menu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g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text attribute of the active window.  All text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ll be chang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gattr(int battr,int 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- the attribute to make the window's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- the attribute to mak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gattr(LMAGENTA|_RED,LCYAN|_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box coordinates are valid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box(int wsrow,int wscol,int werow,int w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box coordinate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col  wchkcoord  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column coordinate is valid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col(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column coordin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  wchkcoord  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row,column coordinates ar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coord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coordinates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  wchkcol  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input window row is valid for use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hkrow(int w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input window row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hkbox  wchkcol  wchk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active window, then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lear  wclreol  wclreos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active window.  If the window has a shadow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all  wopen  w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ll op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ose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from the cursor to the end of the active window'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's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r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  wclreos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from the cursor to the end of the active wind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's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clreo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ar  wclreol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window duplicating the active window.  The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copy(int nsrow,int ns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row - start row of where to place the duplicat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col - start column of where to place the duplic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handle of the new window.  If an error occurred,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and the global variable _winfo.errno will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  wmove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(10,10,20,40,0,LCYAN|_BLUE,LCYAN|_B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(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 line from the active window.  Depending up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irection, the lines above or below the line to dele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fill in the deleted line in, and a blank l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  If what you really want to do is clear the lin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wclreol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elline(int wrow,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- window row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scroll direction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reol  winsline  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(3,D_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ly drag active window one row/column in give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rag(int dir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- direction to drag window.  Can be one of these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UP    -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DOWN  -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LEFT  -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_RIGHT -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e  w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s the active window to the default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um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a specified number of times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Characters will be displayed in the window's curr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Control characters are recognized. 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upc(int ch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-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times to disp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s  wputc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('X'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a specified number of times in the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be displayed in the window's curren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are recognized.  Cursor posi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dups(char *str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times to disp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  wputs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s("Hello "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CXL's windowing functions set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.errno before returning to their caller. 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msg(), reads _winfo.errno and returns the literal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sponds to it.  This can be very useful in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use CXL's windowing functions.  Check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 function descriptions to find out which ones actual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.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errms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error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window error code in _winfo.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255,255);   /* invalid coordinat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=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a region of active window with a specified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fill(int wsrow,int wscol,int werow,int wecol,int ch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 - character to fi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to use for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(2,3,5,15,'Z',WHITE|_G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ich character the windowing system will use for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ith.  By default, it is a space (' 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fillch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character to fi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ch('\26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nd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the address of a window record using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This is used internally be several CX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wrec_t *wfindrec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window handle of window record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found window record, or NULL if no rec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for the give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haracter from the keyboard.  Entered charact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to the active window using the window's curren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.  Cursor posi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 or a zero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, the global variable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  wscan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haracter from the keyboard.  Allows input only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tring of valid characters.  Entered charac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choed to the active window using the text attribute se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() function.  Cursor position is updated.  Escap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by default. This can be turned off with the wsetes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hf(char *valid,int def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- address of the string containing the vali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char - default selection in case [Enter] is pressed, or a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key pressed, or a zero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 returned character will be uppercase.  If error,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_winfo.errno will be set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[Esc] key wa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  wgetyn  wscan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Quit, are you sure?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h=wgetchf("YN",'N'))==0) wprintf("Error: 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string from the keyboard, limiting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the specified length.  Entered characters will be echo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window using the text attribute set by the wtextat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Cursor position is updated.  Escape checking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. This can be turned off with the wsetesc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ns(char *str,int 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the buffer to receive the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- the maximum length of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ESCPRESS - [Esc] key wa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  winputsf  wscanf  wsetesc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6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Enter 5 characters: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getns(buf,5)) wprintf("Error: 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string from the keyboard.  Entered characters will be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ve window in the text attribute set by the wtextat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Cursor posi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buffer to receive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ns  winputsf  wscan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Enter your name:  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[Y]es or [N]o response from the keyboard.  When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 [Y]es or [N]o, the text "Yes" or "No"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ocation.  Escape checking is provided by defaul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urned off with the wsetesc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yn(int cdefa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fault - the response that will be automatically selec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 key is pressed.  Zero = No, Nonzero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Y' if Yes was selected, an 'N' if No was selected, or a '\0'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pressed [Esc] and Escape checking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oi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Delete, are you sure? [Y,n]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=wgetyn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o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"\nYou selected:  %c\n",choic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rintf("\n[Esc] was press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ursor coordinates with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otoxy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gotoxy  w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window handle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and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of the active window or zero if error.  If err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 _winfo.errno will be set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  wis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's context-sensitive help system operates on the principl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elp category and a help category stack.  Both requi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before you begin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elp category is the one that will be used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the help key.  It can be set by one of several ways.  Th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s for you to explicitly set it by calling whelpcat()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direct ways that the current help category can be set. 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s, and menu items each have individual help categori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ir record.  If you were to activate a window which h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help category, then that would become the current help 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ocessing of input fields and menus, each time you mov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eld or menu item item, the current help category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the field/item's help category is, even if that categ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(empty). This means that input forms and menus overwrite w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help category before the form/menu bega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from losing the current help category during the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and menus, you need to be able to save the current help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at period.  This is where the help stack come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.  To save the current help category, you push it onto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elpush().  When you need to retrieve it, you pop it back off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 using whelpop().  The category popped off of the stack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help category.  This help stack is a LIFO (La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ut) stack and holds up to 20 help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elp key is pressed by the user, CXL's help proces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help file for the current help category.  If the curren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is zero (empty), then the help category off top of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 This is where the help stack comes in handy. 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have a "background" help category for menu items and fiel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help categories of their own.  Before processing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enu, you simply push the background help category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elp category is found in the help file, the correspond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be displayed on the screen in the help window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 page of text, the user can change between pages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/[PgDn] keys.  If there are cross-reference items,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between them, and use [Enter] to sel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will exit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help processing, all keys attached to functions via seton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abled to avoid conflict with the help system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efined keys available during help processing, you can defin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tonkey() in the "open" function specified in the whelpde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f you define any keys in the "open" function,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orry about freeing them as the help processor will fr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keys before exi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and placement of the help window are adjustable. 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 by default is 19 rows by 64 columns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changed using whelpwin().  The whelpwin() fun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ordinates to be used when opening the help window 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ny time after whelpdef().  If you ever want to diseng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, just call whelpund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elp files is quite easy.  You need to have an ASCII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m with.  Your help file can contain several help categ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couple of defined help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,Help Categor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2,Help Categor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:    ^Help Category 1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B" indicator specifies the beginning of a help categ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"*B helpcatnumber[,helpcatname]".  The help category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he help category that you set using whelpcat()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nly one space between the "*B" and the help category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category name is only required for cross-references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cross-references to that help category, then you can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catname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P" indicator specifies a page break and is optional. 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page breaks as you'd like. The "*E" indicator specifies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lp category.  The "*B", "*P", and "*E" indicators mu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first column.  These indicators and the help categ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se insensitive (can be in lowercase, uppercase, or m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 represents help categories as integers.  When assign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numbers in the help file, you should start at 1 and go 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Help category 0 is reserved to represent an empty help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inition of Help Category 2, you will notice the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o Help Category 1.  All cross-referencing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ing the cross-reference category name (not number) inside car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^).  If you need to display a carat inside the help file, use a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contained outside of the "*B" and "*E" will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If an "*E" is not found, then the end-of-file will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"*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need to "compile" your ASCII help file into an index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utility, MAKEINDX.COM, which takes your ASCII help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and outputs an indexed version of of the same file. 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 actual help file that you specify in the whelpde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Keep the ASCII help file around so you will be abl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rent help category.  If a window is active at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set that window's help category.  The help categor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this function is what will be used by the help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arching the help file for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cat(int c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- help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record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lr  whelpdef  whelpop  whelppcat  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help categ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cl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  whelpcat  whelpop  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help file, key, and window colors.  After call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ytime the help key is pressed, the help process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help file for whatever the current help catego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def(char *file,unsigned key,int winattr,int textat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selattr,int barattr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- address of string containing help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- keycode of key to be used for help key. 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list of keycodes that you ca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ttr  - attribute of the 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 - attribute of the text in the 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attr  - attribute of the cross-reference selection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- attribute of the cross-reference selection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- address of the function to call immediately upon op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help window.  This can be used to call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uld add a window shadow, etc.  If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feature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you specified NULL for the hel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undef  whel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("CXLDEMO.HLP",0x3b00,LCYAN|_BLUE,GREEN|_BLUE,LGREEN|_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LUE|_LGREY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help category off of the top of the stack and makes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help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,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UN - help stack underflow (stack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clr  whelpdef  whelpopc  whelpush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o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the help category off of the top of the stack an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.  The current help category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op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,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UN - help stack underflow (stack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clr  whelpdef  whelpop  whelpush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p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the current help category onto the help category stack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rent help category to the specified help category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the same as doing a whelpush() followed by a whelpc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pcat(int c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- help category number of the help category you want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help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record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OV - help stack overflow (stack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ush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the current help category onto the help category stac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can hold up to 20 help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. 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OV - help stack overflow (stac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at  whelpclr  whelpdef  whelpop  whelppcat  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us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s the specified help category onto the help category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help category is not affected.  The stack can hol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help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ushc(int c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- help category number to push onto help categ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defined help.  See whelpdef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HLPSTKOV - help stack overflow (stac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clr  whelpdef  whelpop  whelpopc  whelppcat  whel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engages the help system.  This un-defines the help key,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tack, and frees any memory allocated by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unde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defined.  See whelpd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specific features to be used by the help window for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. These are screen coordinates, border typ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"Help" title on the upper window border.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open the help window.  You can call whelpwin()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lling whelpdef().  You can call whelpwin() as oft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ur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elpwin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 row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 column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 row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 column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 (0-5) to be used for help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- display "Help" title on top border? (0=no, 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LPDEF - no help defined, see whelpd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l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the active window.  The next window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i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 w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horizontal text line in active window us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given box type.  If horizontal line crosses a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ame box type, an appropriate intersection o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hline(int wsrow,int wscol,int count,int btype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 character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uses spaces for line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to use for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 - text line too long f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BTYPE 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line(1,0,5,LMAGENTA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andle of the window at given screen row,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ndowat(int row,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- screen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scree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handle of the window found at given coordinates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red, zero will be returned and _winfo.errno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TFOUND - no window found at given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s a screen window to the printer (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pr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indump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ump(0,0,9,79);     /* prints top 10 lines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Field In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unctions are needed to process multi-field formatted in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:  winpbeg(), winpdef(), and winpread().  The winpbeg()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start of an input form.  The winpdef() function defin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 and is called for each input field to be defin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ad() function marks the end of the input form and proces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fields.  The formatted input capabilities are much like th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sf() and winputsf() functions.  The major differenc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inpbeg()/winpdef()/winpread() combination, you can edi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between fields before finally accepting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input field you want to define, you must call winpdef(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cate memory to hold the input record information.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wrow and wcol, specify where in the active window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, str, is the address of the string buffer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data.  The edited string will be terminated with a '\0'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f your format string is "AAAAA", your receiving fiel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[6] to hold the terminating '\0'.  You can edi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 well. There are 4 conversion functions to conver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CX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ic() - convert integer to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i() - convert CXL field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fc() - convert real number to CXL fiel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() - convert CXL field string to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, format, is the input field format string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how each character is input and how large the input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.  It consists of 1 or more format characters, and may hav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between any of the format control characters. 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between the format control characters for readability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ontrol characters are listed in the "Formatted Keyboar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" section.  The case of the format control charact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.  You can also specify a decimal point in the field.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winpdef() are just like those of inputsf() and winputs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re are no comm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in the winpdef() function is fconv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command toggles of inputsf() and winputsf()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conv character applies conversion to the whole field.  Valid fco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- apply no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' - convert letters to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- convert letters to mixed upper &amp;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' - password field (do not echo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U' - convert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9' - numeric field (right justify, space fill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; and left justify, zero fil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conv parameter comes the mode parameter. 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pecify if the input field is going to create new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ld data.  If the mode parameter is 0, then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entering new data. If the mode parameter is non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put field will be used to update the old data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 parameter.  If you specify 2 for mode, the curso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ine and if an editing key is pressed first,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updating, otherwise the field will b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formation.  If you do choose to update, then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 will be adjusted to the field size either by trun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in the winpdef() function is valid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the address of an optional field validation function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f each field, winpread() will call this function to valid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function for validating, modifying, display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or just about anything.  This must function accept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r for input and return either 0 for no error, or the posi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where the error occurred (starting with 1).  If no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to be used, then specify NULL.  Here's an exampl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 that checks for embedded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eck_field_for_embedded_spaces(char *input_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urrent_position=1,error_posi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earch for end of tex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*input_field++!=' ') current_position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earch to end of field for non-space charac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*input_field==' '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_position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_field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at not end of field, then field is invali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*input_field!='\0') error_position=current_posi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error_posi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arameter to winpdef(), help, is the help category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o this menu item.  This is useful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system and you want to assign a differen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to each field.  If you do not need to use this feature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pdef() function will return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specified (winpbeg() not c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 (syntax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fined all input fields with winpdef(),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ad() to process them.  The user is allowed to move around and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elds.  The input fields are validated on the fly 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ast field.  Valid editing keys are listed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winpread() function returns, all fields defined with winpde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eared.  The receiving strings of all defined fields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data entered.  If Escape checking was on and [Esc]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then all receiving strings will contain the values they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inpread() was called and W_ESCPRES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structure for defining input field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you may have a need to extend or modify the data entry key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inpread() during processing of the fields.   There is a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key(), that enables this.  What winpkey() does is define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as the alternate get-key function so that during winprea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you can get a key, test it, change it, or do whateve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 with it before you return it to winpread().  It also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variable to receive the key that caused term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The call to winpkey() can be contained anywhere between winpbeg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nprea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when dealing with database records, users would lik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mean previous record and [PgDn] mean next record.  Let's als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want to use [F10] as the normal exit key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efined [Ctrl-Enter].  Here is an example of an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-key function would hand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get_key(int *d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=getxc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key was [F10], change it to [Ctrl-Enter]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key=0x4400) key=0x1c0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f key was [PgUp] or [PgDn], set done flag 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key==0x4900 || key==0x5100) *done=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ke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de, where you define your form, you use winpkey() to tell CX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lternate get-key function's existance and specify which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old the keypress of the termination key.  Here's something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ok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key_that_terminated_for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...define window, begin of form, and all fields...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ey(get_key,&amp;key_that_terminated_for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key_that_terminated_form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49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PgUp]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51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PgDn]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1c0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1c0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Enter] or [Ctrl-Enter] (aka [F10]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x011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[Esc]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beginning of a data input form, and specifie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to be used by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beg(int fieldattr,int tex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attr - fiel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  -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window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def(int wrow,int wcol,char *str,char *format,int fcon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ode,int (*validate) (char *),int he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  - start of input, window's row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  - start of input, window's column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 - address of string buffer to receiv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 - address of field format string.  See Appendix D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nv    - input field conversion character.  Applies con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characters in the input field.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- apply no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' - convert letters to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' - convert letters to mixed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' - password field (no ech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U' - convert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9' - numer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- fiel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initial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update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conditional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- address of your user validation/modificatio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wish to have a field validation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pecify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- help category number to be associated with thi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 Specify 0 if no help category is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specified, see winpbeg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f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"before" and "after" function pointers to the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efined.  The call to this function must appe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all to the winpdef() to which it relates.  Dur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when the user enters the field, the before functi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 When the user leaves the validated field, th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s called.  This powerful feature allows you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advanced stuff with input fields, but must be use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fba(void (*before)(void),void (*aft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- address of the before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 before function, specify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- address of the after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n after function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defined.  See winpbeg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NPDEF - no input fields defined.  See winpd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def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f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ddress of the current input field's recor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this function, you may access any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's elements.  See the definition of struct _field_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LWIN.H file for all of the elements you may use.  Use cau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elements in the field's record.  This function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while the input form to which it relates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field_t *winpfcur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current input field's record.  You ca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lements of the field's record by using this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pointer operator "-&gt;".  This function is a macro with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, and will most likely return an invalid valu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n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def  winpffind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Length of current input field is:  %d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winpfcurr()-&gt;lenf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a defined field whose window coordinates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ordinates, then returns the address of the field'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all to this function, you may access any of th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's elements.  See the definition of struct _field_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XLWIN.H file for all of the elements you may use.  Use ca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dating elements in the field's record. 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called during the processing of the input form 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field_t *winpffind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of field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of field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found field's record.  You can access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the field's record by using this address and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operator "-&gt;".  If an error occurred, then NUL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and _winfo.errno will be se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FRMDEF - no form defined.  See winpbeg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TFOUND - no defined field matches input window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beg  winpdef  winpfcurr  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tend or modify the data entry keys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get-key function so that during winpread() process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a key, test it, change it, or do whatever else you lik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return it to winpread().  It also lets you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o receive the key that caused termination of the for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winpkey() can be contained anywhere between winpbeg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key(unsigned (*getkey)(int *),unsigned *term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 - address of the function to be used as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-ke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key - address of the unsigned integer which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code of the key that will terminate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FRMBEG - no begin of form specified.  See winpb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end of the defined input form and initiates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input fields.  The user is allowed to edit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between the defined fields until the last field 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diting keys are listed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rea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ESCPRESS - [Esc] key was pressed (only if Escape checking wa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NPDEF - no input field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def  winpkey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formatted string from the keyboard.  Typed-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choed to the active window in the curren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an extremely powerful method of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ine input from the user.  You can limit input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haracters of a type, such as numbers, insert str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yped in characters, create custom prompts, disable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eld is filled, and more.  Provides Escape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putsf(char *str,char *f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address of the allocated space to receiv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- address of the format string.  See Appendix D for vali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ESCPRESS -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ns  wgets  wscanf  wsetesc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uf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inputsf(buf,"'Enter phone nr:  '!R--!'('!+!###!-!') '!+!###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!-!'-'!+!####")) wprintf("Error:  %s\n",werr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blank line in the active window.  Depending up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irection, lines will shift up or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sline(int wrow,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- window row to inse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scroll dir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  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 window of the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vid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ntodisk(int srow,int scol,int erow,int ecol,char *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 column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 column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- address of the string containing the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oscrn  disktowin  scrnt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odisk(10,10,20,40,"WINDOW.SAV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the specified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isactiv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the window handle of the window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zero if specified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tiv  w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XL's menuing system, you must be familiar with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menus.  There are several functions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of menus.  These functions must appear in your source c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rder.  Menu structures can be defined as simple as a one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, or as complex as a multi-level pull-down menu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ormat of all menu structur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menubeg|wmenubeg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menu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menuitx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menuib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wmenubeg|wmenubegc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menuitem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menubeg() or wmenubegc() is required to mark the st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menuitem() is required to define menu items, wmenuend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mark the end of a menu, and wmenuget() initiate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the entir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can also define entire menus underneath any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This allows you to easily create nested menus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complex pull-down and multi-layered menuing systems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mit to how deep you can nest sub-menu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multi-level menu systems, it is a good idea to use ind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above to help you distinguish which menu items and menu-ends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menu-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itxt() and wmenuiba() are optional functions.  They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pecific features to a menu item.  If either of these 2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y must immediately follow the call to wmenuitem()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define the menu structure and call wmenuget()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make a selection.  The following editing keys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hen processing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- moves selection bar to item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- moves selection bar to item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   - moves selection bar to item up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- moves selection bar to item downwards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item has a pull-down menu attached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pened for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- selects the item that the selection bar is on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item has a sub-menu attached, t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at menu will be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- moves selection bar to upper-leftmo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- moves selection bar to lower-rightmo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- if Escape checking is on, and your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, pressing this cancels input and returns a -1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ide a sub-menu, then you will just back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quick-select a menu item by pressing it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haracter, unless this featu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L's menuing system also includes built-in mouse support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need to call msinit() somewhere near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is will set the mouse support level to MS_KEYS,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to emulate cursor keys.  If you would like a point-and-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apability where the user moves the mouse cursor arou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the button to select, you must set the mouse support 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CURS or MS_FULL via mssupport().  In either method of mouse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is equivalent to the [Enter] key, and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equivalent to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item can have a function and/or sub-menu attached to i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the menu item, wmenuget() will first check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sub-menu.  If one exists, it will be processed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get() will check for a defined select function.  If one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menuget() 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you two ways to handle a user selection.   The first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en, is to have a function attached to the menu item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menu item is "(A)dd Record" and it has a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dd_record(), then it will be called upon selecting tha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 The other way to handle a user selection is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/case to test the return value from wmenuget().  This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roperly on single-level menus, but sometimes gives you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 menu/sub-menu definition and describes the window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reside in.  This does not actually open any window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just defines them.  This must be used in conju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em() and wmenuend().  This is one of the 4 fun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beg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attr,int wattr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creen start row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creen start column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screen end row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screen end column of where menu's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rder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izontal, double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izontal, single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- attribute to be used for the menu window's border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ype==5, then this value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- attribute to be used for the menu'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- address of the function to call upon opening of the men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 If you want to add a title, shadow, etc.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's window after it opens, this let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call to perform these tasks.  Specify NUL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want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c  wmenuitem  wmenuend  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(2,10,9,18,0,YELLOW,_BLUE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 menu/sub-menu definition.  This is us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(). This function differs from wmenubeg() in tha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cesses the defined menu, the menu will assume what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 is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beg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item  wmenuend  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a menu/sub-menu definition and defines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/attributes of that menu.  This is one of the 4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quired 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end(int taginit,int menutype,int barwidth,int textp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textattr,int scharattr,int noselattr,int bar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nit   - tag ID of the item that the selection bar will start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  - a mask which describes how the menu will act. 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menutypes can be combined using the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'|'. For example, if the menu you are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a pull-down menu, and you want to disable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, then you would specify M_PD|M_NOQS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HORZ - horizont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VERT - vertic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OMNI - omnidirection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PD   -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SAVE - save last ba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NOQS - disable quick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width  - width of the selection bar.  If zero is given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will conform to the width of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If a number greater than the width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iven, then the barwidth will be adjust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pos   - offset position from the start of the selection ba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tem text will start.  If barwidth==0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pos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  - attribute to be used for menu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rattr - attribute to be used for the quick selec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lattr - attribute to be used for nonselect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 - attribute to be used for the selec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TAGID - taginit was invalid.  It must match one of the tagi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begc  wmenuget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end('F',M_VERT,20,2,YELLOW|_BLUE,LCYAN|_BLUE,LGREY|_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BLUE|_LGR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the defined menu structure.  The user is allowed to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around to the various menu items. If mouse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n the user can use the mouse for selecting as wel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s exists, then the user can select those also.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provided for when the user is in the root menu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in a sub-menu, pressing [Esc] will always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evel up.  This is one of the 4 functions that ar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g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ID of the menu item that was selected in the root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, then -1 will be returned and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fo.errno will be set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NUDEF - no menu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NUEND - no end of menu specified. See wmenuend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the [Esc] key was pressed from the roo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begc  wmenuend  wmenuitem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"before" and "after" function pointers to the menu item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call to this function must appear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the wmenuitem() to which it relates. 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f the menu, when the user moves to the item, th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s called.  When the user leaves the item, th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s called. This powerful feature allows you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stuff with menus, but must be used very carefully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se of wmenuiba() is to define a before function that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and writes some text in it, and an after fun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at window.  When the user moved to that menu ite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ould open up and display text, then when the user lef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, the window would automatical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ba(void (*before)(void),void (*after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- address of the before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 before function, specify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- address of the after function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n after function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.  See wmenui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tem  wmenui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ddress of the current menu item's record.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you may access any of the item's elements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ost likely be called from a "select", "before", or "af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See the struct _item_t definition in the CXLWIN.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e elements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tem_t *wmenuicur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current menu item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find  wmenuitem  wmenum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current menu item's tagid = %d\n",wmenuicurr()-&gt;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ds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ables a menu item by making it nonselectab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most likely be called from a "select", "befor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" function. It will set a flag so that when th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to the menu, the disabled menu it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text attribute defined for nonselec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dsab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the tag ID of the menu item to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DEF - no men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tagi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enab  wmenui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e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enables a menu item by making it selectab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most likely be called from a "select", "befor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" function.  It will set a flag so that when th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to the menu, the enabled menu it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text attribute defined for selec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enab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the tag ID of the menu item to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DEF - no men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tagi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dsab  wmenui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menu tree structure for the record of the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input tag identifier, then returns the found reco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After the call to this function, you may access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enu item's elements.  See the definition of struct _item_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XLWIN.H file for all of the elements you may use.  Use ca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dating elements in the menu item's record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called during the processing of the menu 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item_t *wmenuifind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- the tag identifier of the menu item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found menu item's record.  You ca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lements of the menu item's record by using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 pointer operator "-&gt;".  If an error occurred, then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and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NUDEF - no menu is defined.  See wmenubeg(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TFOUND - input tag identifie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curr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which menu item the selection bar will move to nex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most likely be called from a "select", "befor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" function.  The selection bar does not actually mov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d function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next(int tag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the tag ID of the menu item that you want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DEF  - no men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 - tagi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dsab  wmenuie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menu item.  This is one of the 4 fun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roces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tem(int wrow,int wcol,char *str,int schar,int tagi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mask,void (*select)(void),unsigned hotke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he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- windo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menu ite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r  - quick selection character.  This is oft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id  - unique tag identifier of this particular menu item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value that wmenuget() returns upon its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sk  - feature mask.  Allows you to define one or mor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for this menu item.  Valid featur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HASPD - has a pull-down menu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NOSEL - menu item is not selec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CLOSE - close this menu when item is selected. 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s closed after the selec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CLOSB - close this menu when item is selected. 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is closed before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_CLALL - close all menus when item is selec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function retur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feature can be specified by using the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wise OR operator '|'.  For example, if this item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-down menu attached and it is not selectab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(M_HASPD|M_NOSEL). Specify 0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an fmask for this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- address of the function to call upon selection of thi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.  Specify NULL if you don't want to define a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- keycode of the key, which when pressed, will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item's function from anywhere with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  This allows the user to call this menu ite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function even if not currently processing it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ppendix B for a list of keycodes that 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0 if you don't want to define a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help category number to be 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0 is you don't want to define a help categ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MNUBEG - no begin of menu specified.  See wmenubeg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begc  wmenuend  wmenuget  wmenuicurr  wmenui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em(0,0,"Load   F3",'L',1,M_CLOSE,load_file,0x3d0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a text description to a menu item. 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Lotus-style menus where the text descri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neath the menu and change each time the user mo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itxt(int wrow,int w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descrip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ITMDEF - no menu item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ba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itxt(1,0,LCYAN|_BLUE,"Quit program and return to DO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mcu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ddress of the currently active menu's recor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, you may access any of the menu's element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truct _menu_t in the CXLWIN.H file f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you may use. Use caution when updating ele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record. This function should only be called while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relates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_menu_t *wmenumcur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current menu's record.  After you g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you can access the menu's elements via the C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"-&gt;". There is no error return value - if you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ile not processing a menu, then you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inval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beg  wmenuend  wmenuget  wmenuicurr  wmenu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ext on the top or bottom border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ssage(char *str,int border,int leftofs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messag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- window border cod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_BORD - top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_BORD - bottom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fs - offset from left border to display mess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- attribute of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could not fit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BORDER - window has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  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"[ F1=Help ]",BT_BORD,2,YELLOW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active window to a new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ove(int nsrow,int ns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row - new starting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col - new starting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  wdrag  wsize  w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screen window and makes it active.  The cursor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to window row 0, column 0.  The text attribu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to the same attribute as the window.  You can op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indows as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open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attr,int w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- starting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- starting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- ending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- ending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 border (uses spaces for border chars)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rderless window has a greater effe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than a window with a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- attribute of window's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r - attribute of window (and initially th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handle of the new window or a zero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, the global variable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init  wactiv  wclose  wcloseall  wfil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pen(10,10,20,40,0,LCYAN|_BLUE,LGREEN|_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n error window, displays an error message, sounds a b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a keypress, then returns to caller.  The error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in the general vicinity of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error(char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address of the string containing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error message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error("Field cannot be blank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ursor coordinates within the active window.  I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out of the window, wpgotoxy() will try to wrap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o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gotoxy(int wrow,int 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(Y coordi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(X 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  w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open up a window and display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directory names in it as it can.  The user can use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move through the file/directory names and select one. 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/directory names cannot fit in the window, scrol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is allowed.  If the user selects a directory, wpickfi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to that directory and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rectories in it.  After the selection is made, wpickfi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he complete path nam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pickfile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bordattr,int winattr,int barattr,int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*filespec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   - start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   - start column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   - end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   - end column of pick window.  If ecol==-1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's width will conform to that of the lon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ing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- window box type (0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attr - borde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ttr  - window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- selection ba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- display filespec title on upper border?  (0=no, 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- match filespec (ie. "*.*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- address of the function to call upon each ope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pick window.  If you do not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the static string containing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path\filename string of the selected file.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NULL will be returned and _winfo.errno will be set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the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DOSERROR - DOS error (ie. invalid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STRLONG  - window not wide enough to hold larges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MATCH  - no files matched in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str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=wpickfile(10,10,20,65,0,LCYAN|_BLUE,CYAN|_BLUE,BLUE|_LGREY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"*.*",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You selected:  %s\n",f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open up a window and display as many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it as it can.  The user can use a selection bar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strings and select one.  If all of the string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in the window, scrolling and paging is allowed.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made, wpickstr() will return the array subsri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at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ickstr(int srow,int scol,int erow,int ecol,int btyp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ordattr,int winattr,int barattr,char *strarr[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nitelem,void (*open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    - start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    - start column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    - end row of pick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    - end column of pick window.  If ecol==-1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's width will conform to that of the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input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- window box type (0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attr - borde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attr  - window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attr  - selection ba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rr   - address of array of char pointers (strings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. The last pointer in the array MUST be NU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elem - element of string to initialize selection bar to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element is invalid, it will defaul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- address of the function to call upon each ope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pick window.  If you do not ne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, specify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subscript of the selected string.  If an error occur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-1 will be returned and _winfo.errno will be se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the [Esc]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COORD - invalid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STRLONG  - window not wide enough to hold larges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file  wselstr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ays[]= { "Sunday","Monday","Tuesday","Wednesday","Thursda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iday","Saturday",NULL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wpickstr(10,10,14,-1,0,YELLOW,LCYAN|_BLUE,BLUE|_LGREY,days,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!=-1) printf("You selected %s\n",days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in the active window. 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cognized.  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c(int row,int col,int attr,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- window row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- window column to display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 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printc  wprints  w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(5,5,BLINK|LRED|_GREEN,'X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formatted string to the active window a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 Works like the standard printf() function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ontrol characters.  Character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set by the wtextattr() function.  Updates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s CXL Escape sequences.  See Appendix C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f(const 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address of the format string.  Refer to the your compi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-time library reference manual for information on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- any addi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  wputns  wputs  wtabwidth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=3276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=3.14159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h='X',*str="Hello, world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i = %d, d = %f, ch = %c, str = %s\n",i,d,ch,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the active window. 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 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s(int wrow,int w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window row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window column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ext attribute for display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- addres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to fit on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  wprintsf  wputs  wrjusts  w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(10,15,BLINK|YELLOW|_BROWN,"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to active window using a CXL format string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a string doesn't match its format control charact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s a '?'.  Control characters are not recogn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rintsf(int wrow,int wcol,int attr,char *format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-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- windo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-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address of format string.  Valid format str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sted in Appendix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- address of the str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FORMT - invalid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there were more characters in the display string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string woul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1[]="5125900460",str2[]="(512) 590-2910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f(3,5,LGREEN|_GREEN,"'('###') '###'-'####",str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f(4,5,LGREEN|_GREEN,"##############",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character in the active window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urrent text attribute.  Recognizes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c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- the character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upc  wprintc  wprintf  wtabwidth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the activ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using current text attribute.  The input wid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any characters are actually displayed.  Padd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truncating of output will be used where nec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ontrol characters. Update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ns(char *str,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the str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- width to display output string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  wputs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ns("Hello, world"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the activ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using current text attribute.  Recognize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Updates cursor position.  Also recognizes CXL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  See Appendix C for a list of valid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s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  wprints  wputns  wputsw  wtabwidth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t\033LHello, \033Lworld!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in active window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ll be wrapped around to the next line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displayed in the window's curren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ontrol characters.  Updates cursor position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CXL Escape sequences.  See Appendix C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putsw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- the address of the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  wputs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w("This is a very long string that will be wrapped around to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next 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ad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current cursor coordinates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eadcur(int *wrow,int *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- address of integer to receive current windo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- address of integer to receive current window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ow,w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adcur(&amp;wrow,&amp;w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a previously saved region of the screen screen and f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by wsa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restore(int *w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uf - address of previously wsave()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estore  w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ju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tring right justified to specified column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Does not recognize control characters.  Does no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justs(int wrow,int wj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- window row to display str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jcol - window column that string will right justif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text attribute for display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to fit in window at specifie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ifica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enters  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wsave(int srow,int scol,int erow,int 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ow -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l -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ow -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 - en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newly created window buffer or NULL i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ve  videoinit  wintodisk  w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wbu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wbuf=wsave(10,10,20,40))==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emory allocation erro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a formatted string from keyboard.  Entered charac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the active window in the attribute set by the wtextatt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Cursor position will be updated.  Works like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ibrary function scanf() does.  This function is only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C version of C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canf(const 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 format string.  Refer to the section on scanf() in Turb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's run-time 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- any addi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  wgetns  wgets  winputsf  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ext lines within the active window,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croll(int count,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scroll dir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  winsline  wscro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ro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a region of the active window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crollbox(int wsrow,int wscol,int werow,int wecol,int 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di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ow - window e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col - window e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 - direction of 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UP   -  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_DOWN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elline  winsline  w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el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ser to select one string from an array of strings via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place "menu".  Provides Esca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elstr(int wrow,int wcol,int attr,char *strarr[],int init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  - window row to display selec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  - window column to display selec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- attribute for selectio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rr   - the array of string (char *) pointers which to pick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pointer in the array MUST be NU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elem - element of string to initialize selection bar to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element is invalid, it will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subscript of the string which was selected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then -1 will be returned and _winfo.errno will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_ESCPRESS - [Esc] key was pressed (if Escape checking wa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ickstr  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rn_ports[]= { "PRN","LPT1","LPT2","COM1","COM2",NULL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(0,0,LCYAN|_BLUE,"Select printer: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wselstr(0,16,LMAGENTA|_BLUE,prn_ports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!=-1) wprintf("You selected %s\n",prn_ports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e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Escape checking status for window keyboard inpu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tilize Escape checking.  By default, Escape checking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presses [Esc] while Escape checking is off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will be ignored.  The exception to this is when ins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screen or when inside a sub-menu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eve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setesc(int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 0 = turn Escape checking off, 1 = turn Escape che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hf  wgetns  winpread  winputsf  wmenuget  wpickfile  w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shadow from the active window, if one ex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only needed when you want to prematurely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's shadow.  The wclose() function automaticall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ff() when it close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had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  w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active window a shadow.  The shadow will be ca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window and will be translucent (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neath the shadow will show through in the giv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hadow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attribute to use for the shadow and the characters underne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The most realistic looking shadow will be achiev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GREY|_BLACK, but depending upon the contrast setting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, underlying characters may not be visible.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programs use a shadow attribute of LGREY|_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hadow(DGREY|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size of the active window by chang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of its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ize(int nerow,int ne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ow - new end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ol - new end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py  w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ly slides active window to new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slide(int nsrow,int ns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row - new start row fo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col - new start column f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rag  w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s the tab width to be used when displaying tabs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via the window TTY output functions.  The default tab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wtabwidth(int tab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 - the new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n\tHello, wor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abwidth(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n\tHello, worl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urrent text attribute for the active window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ttribute is used by the window TTY output fun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ext insid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extattr(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 the new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wchg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extattr(LCYAN|_GREEN|BLINK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Hello, worl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active window a title and displays title on top border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f active window has no border, then the window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, but no title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itle(char *str,int tpos,int t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- address of title string or NULL to delet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os  - title position.  If str==NULL then tpos is ignored. 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os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EFT   -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ENTER -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HT  - righ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tr - attribute of window'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itle("[ My Window ]",TCENTER,YELLOW|_BR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ides a previously hidden window.  The unhidden window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unhide(WINDOW w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the handle of the window to unhide.  If you want to unh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ly hidden window, then 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ALLOCERR -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window hand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HIDDEN - no hidde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HIDD  - window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ll memory allocated by a window, then unlinks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hain, making it no longer accessible.  The scree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unlink(WINDOW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handle of the window to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input window handle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s" a vertical text line in the active window us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given box type.  If the vertical line cros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line of the same box type, an appropriate interse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vline(int wsrow,int wscol,int count,int btype,int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row - window star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col - window star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 number of line character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- box type. 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ingle horz, doub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double horz, single v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uses spaces for lin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- attribute to use for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entire text line could not fit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BTYPE - invalid bo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tring to the specified window.  The specified wind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tive, hidden, or blocked.  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Cursor position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xlwin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wprints(WINDOW whandle,int wrow,int wcol,int attr,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ndle - handle of window to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w    - window row to writ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l    - window column to writ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- text attribute for writt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    - address of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ERROR  -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ACTIVE - no act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NOTFOUND - window hand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INVCOORD - invalid window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STRLONG  - string too long (not all of string was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Text Attribut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s                  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   Color                  Identifier  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-----                  ----------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- black                  _BLACK       -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- blue                   _BLUE        -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- green                  _GREEN       -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- cyan                   _CYAN        -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- red                    _RED         -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- magenta                _MAGENTA     -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- brown                  _BROWN       -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REY       - light grey             _LGREY       - light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EY       -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LUE       -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REEN      -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YAN       -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D        -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AGENTA    -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-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      -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|WHITE|_RED    -   blinking white o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|_BLUE        -   yellow o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AGENTA            -   light magenta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LUE               -   black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Key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0231        0221        N/A         7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0433        0423        N/A         7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0534        0524        N/A         7B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0635        0625        N/A         7C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0837        0826        N/A         7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0938        092A        N/A         7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0A39        0A28        N/A         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0B30        0B29        N/A         8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            332C        333C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342E        343E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352F        353F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273B        273A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2827        2822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         1A5B        1A7B        1A1B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              1B5D        1B7D        1B1D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              2960        297E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     0D3D        0D2B        N/A         8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     2B5C        2B7C        2B1C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1C0D        1C0D        1C0A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5200        5230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5300        532E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011B        011B        011B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4700        4737        77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4F00        4F31        75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4900        4939        84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5100        5133        76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       0F09        0F00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    0E08        0E08        0E7F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Arrow&gt;     4B00        4B34        73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Arrow&gt;    4D00        4D36        74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Arrow&gt;       4800        4838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Arrow&gt;     5000        5032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eypad 5&gt;      N/A         4C35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 *&gt;        372A        N/A         7200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 -&gt;        4A2D        4A2D        N/A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 +&gt;        4E2B        4E2B        N/A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Window Output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  increase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  decrease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?          -   set text attribu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?          -   set foreground text attribu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?          -   set background text attribu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-   toggle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-   toggle 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-   reverse text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?          -   set window row coordina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?          -   set window column coordinate t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?          -   erase ?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 - entire window, hom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-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- to end-of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??         -   display ? character ?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utput Escape codes are only available in the window TTY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unctions.  Valid functions are wprintf(), wputs(), wputsw(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 Also, the text inside help files can contain Escap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luding cross-reference items).  The Escape code paramet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byte) size.  Parameters should be input as binar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5 would be '\005'.  If you are using them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() format string, you can use the '%c' format specifier to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rom the list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\033A%cNormal \033IBright\033I \033LBlink\033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\033XReverse\033X\n",CYAN|_B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\033R%c\033C%cRow %d, Col %d\n",3,5,3,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\033DA\014 = 'A' 12 time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Format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Allows numeric characters '0' thru '9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Allows numeric characters '0' thru '9'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Allows numeric characters '0' thru '9', '.', '-', and '+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   Allows any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Allows any printable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 Allows date characters '0' thru '9', '-', and '/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 Allows legal MS-DOS filenam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 Allows hexadecimal characters '0' thru '9', 'A' thru 'F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a' thru 'f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converted to low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converted to mixed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displayed as spaces, which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tering pass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  Allows telephone number characters '0' thru '9', '(', ')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,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Allows alpha characters 'A' thru 'Z', 'a' thru 'z', and ' 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letters will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   Allows legal MS-DOS filename charact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Allows alphanumeric characters 'A' thru 'Z', 'a' thru 'z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thru '9', and ' 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   Allows yes/no response characters 'Y', 'N', 'y', and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ace)   Space characters can be used throughout a format str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its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     Start of inclusion set.  An inclusion se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only allowable characters for a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 End of inclusion set.  Any character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angle brackets are part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Start of exclusion set.  An exclusion se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characters that aren't allowed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    End of exclusion set.  Any character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square brackets are part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 Start or end of quoted text that will be displayed eith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field or as you are typing. 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start and end quotes will be display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Same as the single quote.  Is useful if you need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single quote as text.  Note that in C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 the double quote as:  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Start and stop a command toggle sequence. 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etween the start and stop exclamation points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and toggles.  You can have as many command tog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like between the exclamation points.  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are listed below.  Command Toggles are vali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sf() and winputsf(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Decreases text attribute.  Valid with winputsf()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Increases text attribute.  Valid with winputsf()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Toggles copying of quoted characters to receiving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Toggles Escape checking.  When on, if [Esc]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buffer will be emptied and an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The default for inputsf() is on.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putsf() is the value of the global variable _winfo.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Toggles lower-case conversion.  When on, all input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orced to lower-case.  The default 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Toggles mixed-case conversion.  When on, input lett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rced to upper-case for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-case for the remaining letter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Toggles password mode.  When on, inpu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ed to the screen as spaces.  This is useful f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  The default i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Toggles Return checking.  When off, if [Enter]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ignored.  This is useful for forc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  Default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Toggles upper-case conversion.  When on, input lett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rced to upper-case.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f(name,"'Enter name:  ' !UR! XXXXX !R! XXXXXXXX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name, inputs string from keyboard converting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as it goes, allows up to 15 alphanumeric characters as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is disabled until at least 5 charact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Input characters will be copied to the receiving buffer,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large enough to hold all 16 characters - 15 for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nd one for the 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utsf(phone," 'Enter phone:  '!RC! '(' ### ') ' ### '-' ####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a full phone number including area code, allows only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displays format punctuation as it goes.  The entir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illed before return can be pressed.  All of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prompt will be copied to the receiving buffer, pho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must be large enough to hold 15 characters - 10 for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digits, 4 for the copied punctuation characters, and 1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def( 1,16,date,"&lt;01&gt;#'/'&lt;0123&gt;#'/'&lt;89&gt;#",0,0,NULL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n input field that will accept a MMDDYY date.  Note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sion set '&lt;' and '&gt;' characters to aid in allowing onl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The receiving buffer, date, must be at least 7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6 date characters and the 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Input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 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 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Arrow        wor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Arrow       wor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fiel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            fiel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 proces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           process all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(.)           move to right side of decimal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        delete wor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               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 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     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abort data entry (if Escape checking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