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E R . D O C   (Blowfish 386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swers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386 Pro is shareware, meaning that you can test the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  if it is useful for you.  You have to register if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(i.e. you pay a small registration fee), then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 of Blowfish 386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n, shareware is pretty much lik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in a shop, but you can test i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using Blowfish 386 Pro after a trial period (20 days max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gister.  If you don't register, your copy of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n 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Blowfish 386 Pro is worth using, then it's certain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  And Blowfish 386 Pro is really very unexpensive ($10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containing the lastet version without any sharew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ification of the file format Blowfish 386 Pro us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technolog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7 will cost about $US 2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have to delete Blowfish 386 Pro (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it) after the trial period (20 days max) and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er version of Blowfish 386 Pro is released which may fulf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, you can test it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ank you, you're on the right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ease complete and print the registration form (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at by typing the following comman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r printer is attached to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y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fits nicely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clear and legible if you print the form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t manually.  If you don't have a printer, pleas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important items on a piec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current version of Blowfish 38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name and complete address (use your REAL name, no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existing: your electronic mail address, ver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your software be sent by uuencoded EMai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you're going to pay the registration fe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: comments,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vate registration you must use the name of a re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sk for prices of multiple licences (group lic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form by mail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lling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processing of registrations can be delay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vacations, illness, examinations etc.).  I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venience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y the registration fee (see next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uase you'll pay cash or per chequ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visible 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 Dolla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urocheque. The amount must be in DM. Users outside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dd DM 5.- to the normal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heques, for that payment please add U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pay by cash on delivery o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accept International Money Transfer, because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(depending on the country), and it involves inacceptabl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(18 DM, that's about 12 $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/96 Atmut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